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 апреля 2011 № 1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их нестационарных торговых объектов субъектов предпринимательской деятельности, не имеющих действующих договоров на право размещения на 15.07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3961"/>
        <w:gridCol w:w="3124"/>
        <w:gridCol w:w="1394"/>
      </w:tblGrid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ерезовский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, ориентир - школа №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62" w:hanging="0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хакт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, 16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35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робков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</w:tr>
      <w:tr>
        <w:trPr>
          <w:trHeight w:val="34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олитов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Брамса, ориентир -  ул. Киро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Невского, 5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</w:tr>
      <w:tr>
        <w:trPr>
          <w:trHeight w:val="34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К – Газеты в розниц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Озерная, ориентир - ул. Балтийска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»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8б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32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орисенко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, д.29-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36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«Зеленый дол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, ориентир – д. 6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</w:tr>
      <w:tr>
        <w:trPr>
          <w:trHeight w:val="331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равченко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ориентир - д. 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ориентир - ТЦ «Акрополь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Ленинский </w:t>
            </w:r>
          </w:p>
          <w:p>
            <w:pPr>
              <w:pStyle w:val="Normal"/>
              <w:rPr/>
            </w:pPr>
            <w:r>
              <w:rPr/>
              <w:t>Ориентир - магазин «Максимус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Театральная, ориентир – фонтан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ориентир – магазин «Седьмой континент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,</w:t>
            </w:r>
          </w:p>
          <w:p>
            <w:pPr>
              <w:pStyle w:val="Normal"/>
              <w:rPr/>
            </w:pPr>
            <w:r>
              <w:rPr/>
              <w:t>ориентир - Парк культуры и отды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проспект,</w:t>
            </w:r>
          </w:p>
          <w:p>
            <w:pPr>
              <w:pStyle w:val="Normal"/>
              <w:rPr/>
            </w:pPr>
            <w:r>
              <w:rPr/>
              <w:t>ориентир- д. 1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иоск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Прибрежный, ул. Строительная</w:t>
            </w:r>
          </w:p>
          <w:p>
            <w:pPr>
              <w:pStyle w:val="Normal"/>
              <w:rPr/>
            </w:pPr>
            <w:r>
              <w:rPr/>
              <w:t>ориентир - д. 9 «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Лабовк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Фрунзе, 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  <w:tr>
        <w:trPr>
          <w:trHeight w:val="46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П 1999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ориентир - д.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3:00Z</dcterms:created>
  <dc:creator>Сеченова</dc:creator>
  <dc:description/>
  <cp:keywords/>
  <dc:language>en-US</dc:language>
  <cp:lastModifiedBy>Колесникова</cp:lastModifiedBy>
  <cp:lastPrinted>2011-04-01T13:11:00Z</cp:lastPrinted>
  <dcterms:modified xsi:type="dcterms:W3CDTF">2011-04-05T14:19:00Z</dcterms:modified>
  <cp:revision>7</cp:revision>
  <dc:subject/>
  <dc:title>Приложение №1 </dc:title>
</cp:coreProperties>
</file>