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П «Калининград – ГорТранс» на 01.09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6437"/>
        <w:gridCol w:w="1948"/>
      </w:tblGrid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Калинина, ориентир - просп. Ленинский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1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- ул. Багратио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ориентир - гостиница Калининград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ориентир - остановка Театральна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2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ориентир - ЦПКи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5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ориентир - Зоопарк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Победы, ориентир -  к/т Побед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4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Калинина, ориентир -  Южный вокза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2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, ориентир - остановка «Янтарный сказ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6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асилевского, ориентир - остановка пл. Василевск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ориентир- конечная остановка ул. Тельма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, ориентир- просп. Советский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-  «Дом Быт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54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ориентир -  «Калининградгражданпроект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Победы, ориентир - т/ц «Европ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- ул. Тихорецка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ж. Щедина, ориентир - ост. Серж. Щеди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ориентир - остановка ул. Горьк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- к/т «Родина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  <w:tr>
        <w:trPr>
          <w:trHeight w:val="46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ориентир - остановка «Мясокомбинат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о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2:00Z</dcterms:created>
  <dc:creator>Сеченова</dc:creator>
  <dc:description/>
  <cp:keywords/>
  <dc:language>en-US</dc:language>
  <cp:lastModifiedBy>Колесникова</cp:lastModifiedBy>
  <cp:lastPrinted>2011-04-01T14:27:00Z</cp:lastPrinted>
  <dcterms:modified xsi:type="dcterms:W3CDTF">2011-04-05T14:20:00Z</dcterms:modified>
  <cp:revision>7</cp:revision>
  <dc:subject/>
  <dc:title>Приложение № 2 </dc:title>
</cp:coreProperties>
</file>