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ществующих нестационарных торговых объектов субъектов предпринимательской деятельности и мест их размещения, имеющих действующие договоры с МУП «Муниципальная собственность» </w:t>
      </w:r>
    </w:p>
    <w:p>
      <w:pPr>
        <w:pStyle w:val="Normal"/>
        <w:jc w:val="center"/>
        <w:rPr/>
      </w:pPr>
      <w:r>
        <w:rPr>
          <w:sz w:val="28"/>
          <w:szCs w:val="28"/>
        </w:rPr>
        <w:t>на 15.07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Л.Шевцовой, ориентир -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д.5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ТОШ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ика Валерьевна Кольберт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ид Васильевич Гегечкори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. Л.Шевцовой, мини-рынок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Гвардейский, ориентир – к/к зал «Росс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Гвардейский, ориентир – к/к зал «Росс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лексеевна Боб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Рафиковна Дави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 проспект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д.69-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д.69-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Арутюновна Огане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яне Арутюновна Оганесян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ориентир -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Арутюновна Огане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м-н «Книги и книжеч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"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м-н «Силуэ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ект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жен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ект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становка «просп. Калин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Платонович Шпа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 - просп.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Ленинский, ориентир - Т/Ц «Европ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икторович Лебед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ул.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ул. Барнау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ул. Житоми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Ленинский, ориентир - ул. Красно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Уш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енинский проспект, ориентир - ул. Красно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линское шос., первый к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Николаевна Цвирку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– «Граждан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д.14, КБ СБ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д.22, КБ СБ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д.229,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а Геннадьевна Елесей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1000 мелоч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еннадьевна Катиле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м-н «Кода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 Шепова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напр.ул. Ялт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осковский, ориентир - с/к «Юн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О «ИК «Русский хлеб» Эдуардович Гонт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на Ивановна Давыд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ик Абелович Мак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строящийся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Александровна Ду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ул. Белибе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осковский, ориентир - ул. Ялт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Марш. Баграмяна, ориентир -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Викторовна Зуб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д.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коте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Михайловна Сермяг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 Ковш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лександровна Рудни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. Ген. Карбышев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 Игнат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Дмитриевна Гас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ик Абелович Мак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ладимирович Мила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мирович Деряб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. Ген. Карбышева, ориентир -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ина Эдуардовна Кок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Батальный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 Кова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Батальный, ориентир - м-н "Светла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гиния Дмитриевна Неве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Трамвайный, ориентир -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Тимерба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Трамвайный, ориентир - д.1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ват Мизхатович Тимерб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Трамвайный, ориентир - д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 Нас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. Калинина, ориентир - троллейбусная остановка "Южный вокза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я Сергеевна Упы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. Калинина, ориентир - Южный вок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еевна Стриж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. Калинина, ориентир -  Южный вок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еевна Стриж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 Тыч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Калинина, ориентир - просп. Лен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КОН-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Калинина, ориентир - переулок Кали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м Володяевич Акоб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д.1, ориентир - ул. Ма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д.1, ориентир - ул. Ма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Брониславовна Горде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ект Мира, ориентир - д.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лат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Г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Головешни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иф Микаил оглы Джабраи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 Шепова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лександровна Головешни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и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кольцо трамваев №№ 2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гир Рзакулу оглы Кер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Мира, ориентир - м-н «Дары мор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ул. Серж. Миш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Мира, ориентир - ул. Чк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тер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Евгеньевич Макуи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ригорьевна Ферафон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Э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а Михайловна Стец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к/т «Побе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Олеговна Федо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кольцо трамвая № 4, д. 70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ра Владиковна Елч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Сергеевич Гуд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–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Победы, ориентир - остановка «ул. Менделе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Победы, ориентир - ЦПКи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сп. Победы, ориентир - ЦПКи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Брус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Брус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Леонтьевна Пух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Вагон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Победы, ориентир - 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славович Джалодян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ект Победы, ориентир - ул. Красносе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  <w:br/>
              <w:t>ген. директор Виктор Андреевич Бобыль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ект Победы, ориентир - ул. Лесопарк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д.12-16, пер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д.12-16, пер. Совет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ст-Фуд по русс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 проспект, д.20, ориентир - ул. Ура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лерьевна Ко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д.20, ориентир - ул. Урал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 Осо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.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на Ивановна Давыд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д.28, ориентир - ул. Ки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Евро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Налива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Борисовна Бритв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. Советский, д202, ориентир – ТЦ «Лермонто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Подгорн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Алябь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Брам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Германович Пак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Брам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на Баматовна Мохаммад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Косм. Леонова - ул. Марш. Бор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 ул. Лейт. Яна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ул. Нар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п. Советский, ориентир - Чкаловский пов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Шевчен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Литовский 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9 Апреля, остановка «Областн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Сергеевич Прокоп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Уш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 Вильгельмович Велец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мобильная, ориентир -  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Георгиевич Усач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вторемонтная, ориентир -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лександрович Михе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д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виналий Георгиевич Гарда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ит Мукучевна Бал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Васильевич Сем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данская, ориентир -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Живаевич Ив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, д.109, ориентир - ул. Муром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Горча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, ориентир -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Федоровна Жу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, ориентир - ул. Анга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ОО «МВС»</w:t>
              <w:br/>
              <w:t>директор Владимир Гургенович Маркаря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лея Смелых, ориентир - ул. Дю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лябьева, ориентир - ул. Кирова, д.65-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 Камоевна Бабакех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альская, ориентир - 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Бо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д.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Сергеевич Спирид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ркадьевич Войцехов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Николаевна Шур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Е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ртиллерийск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ворота «Бранденбургск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агратиона, ориентир - ворота «Бранденбургск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ва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 д.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Владимирович Снигир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Константинович Соломах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д.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Васильевич Пихур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гратиона, ориентир - ул. Серпухо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 Забабу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, ориентир - ворота ЦПР в рыбный павиль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Алексеевна Лукьян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, ориентир - ворота ЦПР в рыбный павиль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 Ба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, ориентир -  ворота ЦПР в рыбный павиль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Юрьевна Семичастнова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, ориентир - ул. Горького, вход в Центральный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роф. Баранова, ориентир -  ул. Горького, вход в Центральный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ш мас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мен Арустамович Азиз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д.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Владимировна Сахне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икторович Василь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Михайлович Калин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натольевна Заха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«Зеленый до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ур Лавренти Гегам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мини-рынок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еевич Михай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пер. Бата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атальная, ориентир - ул. Суд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икторович Кузнец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Юрьевич Денисов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Денис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ма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ма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Михайловна Нов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говая, ориентир - ул. Кие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икторовна Голуб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 Татари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Николаевна Иш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зымянная, ориентир - ул. Лука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Николаевна Иш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д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ОО «Житница-Торг»</w:t>
              <w:br/>
              <w:t>ген. директор Инга Керантуховна Сущ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д.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Ивановна Лев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 Бар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 Владимировна Момонт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т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 Мак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площа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Т-Трейд-Серв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Геннадьевич Шке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почтовое отделение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 ул. Горбунова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 ул. Док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Верб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еланова, ориентир - ул. Док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Анатольевна М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д.65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д.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Белоборо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еевич Мелих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кольцо трамвая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 Моши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Советский просп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т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Советский просп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Долги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 Долги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Галаш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Михайловна Фо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Сергеевна Асри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оло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ил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мед Мамед оглы Сала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ш. Борз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русничная, д.2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ДВИ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хайловна Миня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Вагоностроительная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енмамат  Акрамбе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Волховская, ориентир – просп. Совет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Борисовна Аким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Воскресенская, д.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Ильич Мазу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д.151, ориентир - ул. Орудий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ориентир -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Игоревна Балес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ориентир - кольцо трамваев №№ 4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ориентир - кольцо трамваев №№ 4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 Гагарина, ориентир - ул. Куйбышева, д.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Ю.Гагарина, ориентир - ул. Куйбышева, д.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ориентир - д.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ориентир - д.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алент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д.99, за пересечением с ул. Согла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Павловна Молок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йдара, напротив м-на «Седьмой контин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йдара, ориентир - ул. Памяти павших в Афганиста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бунова, ориентир - ул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военный город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нфе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д.19, ориентир - ул. Ген.-лейт. 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лерьевна Ко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д.19, ориентир - ул. Ген.-лейт. Озе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д.193, ориентир -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Романович Чернобыле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Детская поликл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андрович Смир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напротив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Ген.-лейт. Озерова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Зеле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Зеле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 ул. Оз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Ивановна Мецлер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Платан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, ориентир - ул. Чернях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д.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 д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олина Анатольевна Кон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я Акопович Амбарцум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Николаевна Шадр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л Александрович Гал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25, ориентир - остановка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3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 Писар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5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Олеговна Лебед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50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а Васильевна Еф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д.50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нав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д.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Шапиевич Шап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д.95-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Тихоновна Сивц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 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Евстафьевна Кашуб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к Зармаилович Асл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Иванович Семидет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Иванович Семидет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Федорович Григо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Антоновна Ворон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изнес Лай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ата Бондович Каланди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мирович Нови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 Николаевич Верд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Николаевна Азюк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Виноку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 Фиял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 ул. Интернациональная, д.21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.Громовой, ориентир - ул. Интернациональная, д.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ачная, напротив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осКар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винская, ориентир - пер. Дви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натольевна Чу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Муром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 Клещ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Роландовна Григо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а Андрониковна Шиладж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натольевич Буль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Иванович Бобош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–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 Миро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З. Космодемья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 Мерку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натольевна Кисел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оната Иосифовна Мустаф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Ябл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гу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зержинского, ориентир - ул. Ябл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кст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окука, ориентир – «Воентор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 Мак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окука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Верб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м. Донского, ориентир -  проспект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м. Донского, ориентир - проспект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рожжевая, ориентир - гастроном, шк.№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В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Дрожжевая,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деж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5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Ионо Швыд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Юрьевна Михе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КК «Калининград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д.2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ик Наполеоновна Аваг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д.4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д.49, ориентир - 1-й Андреевский про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тепановна Реп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д.8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д.84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я Сергеевна Чепу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м-н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р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п. Емельянова, ориентир - м-н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ригорьевна Ше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 переулок Рже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Емельянова, ориентир - ул. Айваз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укиенко Л.Ф.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Емельянова, ориентир - ул. Станисла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 Тере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3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орм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тр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к. Ефремова, ориентир - м-н «Катр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езабуд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к. Ефремова, ориентир -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Борисович Кич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к. Ефремова,  ориентир - ул. Я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Сергеевич Меще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Жиленкова, ориентир -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Сал-03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Житомирская, ориентир – «Инвестб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нжен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Житомирская, ориентир - ул. Вагн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дамовна Бы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1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дамовна Бы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та Павловна Невстру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ил Абдулгасан оглы Ахмед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асильевна Цвет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26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аур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ди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д.30а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дын Гилал Оглы Вел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ладимирович Сорок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лет Георгиевич Гало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Николаевна Самк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ИН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Евро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кольцо автобуса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ул. 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натольевич Шестопа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аводская, ориентир - ул. 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ман Самвелович Давт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В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напротив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акто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занна Амировна Каю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Пантелемонович Хва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Захарова, ориентир - ул.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елиа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ндреевна Со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 д.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еленая, ориентир - ул. Горького д.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натольевич Бул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ориентир -  универсам «Северны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женерная, д.4, ориентир - СМУ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лис-Коло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женерная, ориентир -  ул. Киевская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ен Серажаи Аза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4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иамин Рафаилович Старост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алентинович Колб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д.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а Тельмановна Риза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кимовна Бебиш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Анатольевна Иль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напротив д.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Юрьевич Шел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ул. У. 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нтернациональная, ориентир - ул. У.Громов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Константинович Соломах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ман Мамеднаби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занская, ориентир - м-н «Ю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наньевна Вард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лужская, ориентир -  д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хан Генрихович Арутю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лужская, ориентир - д.2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Михайловна Синиц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Ст.серж. Карташева, д.24, ориентир - пер. Бодайб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КОН-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серж. Карташева, д.24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натольевна Просвир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серж. Карташева,  д.9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серж. Карташова, д.9, ориентир - въезд в посе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виналий Георгиевич Гарда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серж. Карташова, ориентир - кольцо автобуса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алина 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серж. Карташова, ориентир -  остановка "Дом Культуры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Се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штановая аллея, ориентир - д.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аштановая аллея, ориентир -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розов и 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"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 Сердю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яне Зармиковна Кизи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вгения Олеговна Лебедева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ждународный центр Фаст Фу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ик Григорьевич Дада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50-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ячеславовна Федо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Драсутивна Гнед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д.9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н Азгилович Петро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алерьевна Салейк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Триз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ладимировна Ашарч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Сергеевна Омелящ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 к/т «Родина», ул. Судостро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риентир - МП «Балтийский рын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асильевич Федо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евская, остановочный пункт «Кинотеатр «Род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льич Лари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ул. Инжен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ул. Инжен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евская, ориентир - ул. Садовая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ЕДИ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рова, ориентир - ул. К.Марк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 Валентинович Пиля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ирпичная, ориентир -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Альгирдасович-Миколасович Уника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ж. Колоскова, ориентир -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тух Володяевич Степ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альная, ориентир -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Богданович Нижн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альная, ориентир -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ен Серажаи Азар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ий Иванович Балас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 Володяи Мегриб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 Вараздатовна Антар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мунистическая, ориентир - д.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Валентинович Худоно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ориентир - д.37-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Петровна Бул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ориентир - д.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ориентир -  д.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ическая, ориентир - 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оло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ическая, ориентир - ул. Теат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З. Космодемьянской, ориентир -  ул. Дзерж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с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 Кошевого, напротив автозапр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ВТОШ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Кошевого, напротив запр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Федорович Григо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Кошевого, ориентир - ул. Бат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деж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Кошевого, ориентир -  ул. Батальная, д.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Кошевого, ориентир -  ул. Батальная, д.7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Руч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.Кошевого, ориентир - ул. Батальная, д.7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 Ручк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ая, ориентир - ул. Задо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льфа и Оме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каменн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каменная, ориентир - ул. А.Не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т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Краснооктябрьская, ориентир - просп. Ленинск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Арм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мореходный коллед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Константиновна Сливн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напр. ул. Пару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п Гегамович Мирим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д.51, ориентир - ул. Воздуш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Леонтьевич Зыря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д.51, ориентир - ул. Воздуш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чин Маариф оглы Наби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д.65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Сергеевич Щербак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д.65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 д.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 д.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Наз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ахмед Нушрован Гас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м-н «Деше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Юрьевич Бут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м-н «Деше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 м-н «Деше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сельская, ориентир - м-н «Кварт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Геннадьевна Кузнец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славович Джалодянц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ул. Белин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икторович Марч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сельская, ориентир - ул. Воздуш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Олегович Артемь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 109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Муниципальная собстве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 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13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Сергеевич Зор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ориентир -  д.67-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ОМ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ориентир -  д.79-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Петровна Каганц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Иванович Рож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Евгеньевна Дани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тицефабрика «Гурьев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икторовна Солов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д.91, ориентир - торгов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Леонидович Прач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йбышева, ориентир - ул. Ел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Анатольевна Иль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утаисская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Шту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Главпочтам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 д.17, ориентир - ателье «Нов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оргиевна Серхел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см. Леонова, д.17, ориентир - ателье «Нов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сомольская правда - Калининград - Газеты в розниц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д.68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на Викторовна Его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д.68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нтиновна Бо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ул. Войн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ул. Чек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рон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см. Леонова, ориентир -  ул. Фестивальн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есопарковая, ориентир –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Житница-Торг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есопарковая, ориентир -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льви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есопарковая, ориентир – просп. Поб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К «Рыболовецкий колхоз «За Родин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итовский вал, ориентир - ул. Фрунз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ройк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ужская, ориентир - д.4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лексеевна Лускань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Лукашова, ориентир -  ул. Безымя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гнитогорская, ориентир - кольцо автобуса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 Сед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Моторны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лет Живаи Ив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Николаевич Смир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ригорьевна Ферафонт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Николаевна Дмитриш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Э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ибалтийская мясная компания тр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Эдуардовна Максим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Юльевич Новожен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риупольская, мини-ры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Тауп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«Янтарный ск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Александровна Холод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ориентир - «Янтарный ск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Калининградспортло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 ул. Офице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лександрович Долг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Станиславович Шиф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 Анатольевна Савостья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е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Полковни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.Маркса, ориентир - ул. Косм. Пац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фей Леонидович Фартыш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л Александрович Галыг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Юрьевна Фадеева 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олина Анатольевна Кон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Погоре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ориентир -  д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овна Погоре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ашиностроительная, 64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тор Михайлович Юренев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ичурина, ориентир - ул. Семипалатин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Сащен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ж. Мишина, ориентир -  общежи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ж. Мишина, ориентир - просп. Победы, эстакадный 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рида Глебовна Кул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олодежная, ориентир -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лат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олочинского, ориентир - ул. Косм. Лео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нта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. Морозова, д.6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овый дом Тимерба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укомольная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елый корабл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укомольная, ориентир - ул. Аллея Смел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льви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нсена, д.7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дан Арамаисович Карапет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ориентир - м-н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 Введен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рвская, напротив м-на «Нарвск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Федорович Тищ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Ген.Челно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няги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Зеле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им Аслан-Оглы Ами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Нарвская, ориентир - ул.  Ст.лейт. Сибиря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им Аслан-Оглы Ами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, Невского, ориентир - ул. Куй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 Наливай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ориентир -  ул. Куйбы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ориентир - ул. Островского, кольцо трамваев №№ 1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 Ковал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ориентир - ул. Старш.Дад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сиф Адамович Майбах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Невского, ориентир -  ул. Старш. Дада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зерная, д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зерная, д.3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рона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зерная, ориентир - ул. Гор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Олеговна Ивни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Озерова, ориентир - ул. Мусорг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-лейт. Озерова, ориентир - ул. Мусорг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Александровна Дубро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41 остановка «Набережная Ветеран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кис Шаваршович Тадевос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Островского, ориентир - ул. Парковая Алл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Илларионович Мокану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Павлова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. Песочная, ориентир -  ул. Октябрь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Гавриловна Савел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дп. Половца, ориентир -   Рембыттех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Анатольевич Анисим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оцкая, ориентир - оптовые скл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 Ча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лоцкая, ориентир - оптовые скл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 Ча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ртовая, д.2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имофее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ртовая, д.57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лля Затеевна Гарбар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ортовая, ориентир - Ленинский проспект, автостоя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Борисовна Фень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шкина, ориентир - м-н «Домо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и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д.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от Мирзаевич Туниадз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д.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 Игнат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ерпуховская, ориентир - ул. Баграт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ерт Иосифович Нерсес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т.лейт. Сибирякова, ориентир - ул. Адм. Мака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Ивановна Грузд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 Володяи Мегрибан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аслоторг-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Логвинович Буя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-Клу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Согласия, ориентир - д.16-2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юль-200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ориентир - д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Житница-Тор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Владимирович Старинщу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Яковлевич Каганц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гласия, за пересечением с ул. Гайд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Соммера, ориентир -ул. Пороховая - ул.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Соммера, ориентир - ул. Рокоссов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Суворова, д.145, ориентир - ул. Щепк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ил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Суворова, д.158а, ориентир - ул. Тбилис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Олеговна Карава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А.Суворова, д.158а, ориентир - ул. Тбилис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натольевна Матус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удостроительная, напротив переулка Судостроите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натольевич Булье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билисская, ориентир - ул. Можа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мира Усмановна Яфас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билисская, ориентир - ул. Можа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Первый хлебо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лория – 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атральная, ориентир -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ие лотере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 Анатольевна Савостьян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Торговый дом «Русский Холодъ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еатральная, напротив м-на «Мая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атральная, ориентир - ул. Косм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Григорьевич Веред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льмана, д.48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Николаевич Шашо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ельмана, остановка у памятника Тельма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Эк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ихорецкая, ориентир -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Николаевич Погорел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ен. Толстикова, ориентир -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Сергеевна Гуменю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ранспортная, ориентир - кольцо трамваев №№ 2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 Гус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икторовна Тихоми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ИК «Русский хле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ниверситетская, ориентир - ТЦ «Меркур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Федоровна Хох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Уральская, напротив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андрович Захар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естивальная аллея, ориентир - ул. Крас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Сал-03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9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Павловна Мака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Ивановна Леонтье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Фрунзе, ориентир - ул. Г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Александровна Бобр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Химическая, ориентир - кольцо автобу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Дел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Химическая, ориентир – просп.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Торг-Хау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.Хмельницкого, ориентир - Органный 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 Косухин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Б.Хмельницкого, ориентир - Органный з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рава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Чайковского, д.43, ориентир - главпочтам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Борисович Кузовл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айковского, ориентир -  ул. Серафимови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Идеальная 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иговская, ориентир - м-н «Кооперат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Викст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ышевского, д.3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Николаевич Лыса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 Демидович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ем Игоревич Бондаренко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Михайлович Мял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ий Викторович Филипповский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Евтихиевна Белоц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на Александровна Насадик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дреевна Батал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я Александровна Соко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 Андриевская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Евгеньевна Данилов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К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алининградская прес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Николаевич Зубаре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гей Юрьевич Леонард И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Ле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натольевич Ива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рняховского, ориентир - м-н «Орта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гар Гасан-оглы Орудж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ориентир -  музей Янт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асильевич Федот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 ориентир - ул. Подп. Иванни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алентинович Никонов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Черняховского, ориентир - ул. Пролетарская, д.5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ио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Эльблонгская, д.2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Маслобаза «Калининградск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Энгельса, ориентир - д.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гиональная агентская се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Энгельса, ориентир -  д.9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ОО «Назды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Ясная, ориентир - 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 Косухина 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иль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Ясная, ориентир - ул. Полк. Ефре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ЛоДас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ТО индивидуа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льного образ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ооктябрьская, ориентир - ск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п Гегамович Мириманян И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0:00Z</dcterms:created>
  <dc:creator>Сеченова</dc:creator>
  <dc:description/>
  <cp:keywords/>
  <dc:language>en-US</dc:language>
  <cp:lastModifiedBy>Колесникова</cp:lastModifiedBy>
  <dcterms:modified xsi:type="dcterms:W3CDTF">2011-04-05T14:25:00Z</dcterms:modified>
  <cp:revision>7</cp:revision>
  <dc:subject/>
  <dc:title>Приложение № 3 </dc:title>
</cp:coreProperties>
</file>