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 апреля 2011 № 1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опис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 субъектов предпринимательской деятельности, имеющих договорные отношения с комитетом муниципального имущества и земельных ресурсов</w:t>
      </w:r>
      <w:r>
        <w:rPr>
          <w:sz w:val="28"/>
        </w:rPr>
        <w:t xml:space="preserve"> администрации городского округа «Город Калининград»</w:t>
      </w:r>
      <w:r>
        <w:rPr>
          <w:sz w:val="28"/>
          <w:szCs w:val="28"/>
        </w:rPr>
        <w:t xml:space="preserve"> на 15.07.2010 г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Торговый визит»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летарская, ориентир -  д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оприенко Андрей Бор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айк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онова Анжелин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ванова Ален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бовкина Ольга Владими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альная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бовкина Ольга Владими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альная, ориентир - 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ванова Ален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Батальный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ицкая Елизавет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 д.69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бцова Ирина Викт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ж. Ще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ников Александр Серге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Эльблонг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брагимов Мазахир Миразим-Оглы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Ел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вась Мария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ул.  Менделе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 Соммера, ориентир - ул. Пролета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, ориентир -  ул.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 ориентир - 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 ул. Полец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 ул. Лейт.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штановая аллея, д.118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 д.10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 д.76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А.Невского, д.62-62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 ул. Гре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ая, ориентир -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жен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лоус Татьян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виста плюс»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виста плюс»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ганцев Игорь Яковл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оц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дян Зинаида Серге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зирян Гаяне Гурне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адовая,  д.1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 Ири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айковского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акелян Ашот Гарник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Борзова,  д.9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С-Служба Быта»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Мирандолина»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вцова Елена Викт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тров Герман Бор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уж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олстоногова Мария Мечислав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Южный,  д.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вренчук (Башкатова) Лилия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к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це Андрис Ян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 д.1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ондитерская фабрика»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ечатная,  д.4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луцкий Виктор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рошенко Владимир Ив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ганисян Сейран Григо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 д.40/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халюк Геннадий Анатол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а Алл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 д.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убинский Евгений Станислав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Баранова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Черный кит»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Баранова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 «Черный кит»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фильева Раиса Степ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арвина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лисеева Татьяна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арвина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тяга Валентина Алексе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кистов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ев Дмитрий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ейт.Яналова, ориентир - ул.Лейт.Яналова-ул.Аляьб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чина Евгения Фед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рп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детный Николай Вла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 д.2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умская Лилия Михай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челинцев Олег Ю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челинцев Олег Ю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челинцев Олег Ю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Я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юрина Татьян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ублевский Валерий Витал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рпина Елен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кипоренкова Галина Ром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кипоренкова Галина Ром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.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овская Людмила Тимоф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бовая Ни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Московский,  д.13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Паритет»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енко Александр Вла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 «ФИРМА 100»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Леонова,  д.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Водяной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баров Владимир Алик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 д.3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калин Эдуард А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МВС»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ва Галина Аркад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тылов Александр Олег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ос. Мамонов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нтер Наталья Яковл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айк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аров Роман Лаза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ихомиров Валентин Бор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дм.Мака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щенков Андрей Джо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ышевского,  д.7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ихомиров Валентин Бор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лдыкина Инесса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зовецкий Юрий  Викт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зик Валерий Никола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Баранова, 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Люнет»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йсеенко Александр Никола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хова Нина Алексе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 Петр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стигнеева Ольга Пет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имли Вер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ков Николай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вачева Лидия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чикова Раиса Алекс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 Максим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ау Л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м Галин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ау Л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 Анатолий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 Анатолий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сырев Владимир Павл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ов Андрей Игор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зарева Вер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зарев Борис Васи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Г.Димит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фанасенко Зинаид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нисенко Наталья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к.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 Алексей Васил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Сомм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лтанов Закир Мишад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естаков Валерий Викт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 д.25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ппович Александр Аркад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 д.25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ро Игорь Евген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раева Галин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вакян Артур Эдуард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гнатьева Елена Пет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 д.2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аргородский Артур Викт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.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угирдайте Римуте Бронюс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,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пова Татьяна Борис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нд  «Городской фонд социальной поддержки населения»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перника,  д.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иев Вячеслав Мирза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Пав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синский Юрий Евген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 д.6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бдулхаев Артур Рави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лейт.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цкая Валентин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 д.1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йналов Игорь Олег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 д.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ролькова Татьяна Михай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мский Вячеслав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мская Галина Борис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ндурова Натэл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Валерия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ов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рускина Валентин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 (пос.Прибрежны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макова Любовь Григор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6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геева Тамара Михай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.Бедного,  д.2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н Евгений Геннад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пожникова Татьяна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Пав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енко Виктор Пет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Солне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енко Виктор Пет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ников Сергей А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 д.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розова Светлана Владими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расова Ланна Юр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идько Александр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идько Ангелин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филатьева Мария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 «Муниципальная собственность»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Муниципальная собственность»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Умница»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Умница»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-лт.Озе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йсеенко Сергей Серге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Веротек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юк Виктор Родио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закова Марин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Емелья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занцев Валентин Андре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 д.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еканова Лидия Пав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молетова Наталья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льмана, 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Околица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менов Дмитрий Игор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 д.1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СВ ГРУППА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оцкая, ориентир - 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ивкинд Сергей Бор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рхоменко Елен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анов Олег Юрьевич ИП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остокская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ченко Владислав Вениами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йнеко Наталья Геннад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нсена,  д.3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фонова Надежда Александ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непал Джатинд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Николай Вла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ва Светлана Генрих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оологиче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выдов Олег Александ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кистов, ориентир - ул. Войн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выдов Олег Александ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ликова Галина Пав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Солне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Робинзон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лейт.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стовоЙ Валерий Вячеслав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 д.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 д.161/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ганцев Игорь Яковл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рифуллин Рашид Вакил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Торгстрой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Торгстрой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Торгстрой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ос. Балтийское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сьман Тамар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ерцева Антонина Леонид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ерцева Антонина Леонид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рифуллин Рашид Вакил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рт-Бизнес»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рт-Бизнес»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. Марш. Васил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ьвова Маргарита Вячеслав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ьвова Маргарита Вячеслав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ориентир -  ул. Пролетарская, ул. М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овый вал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Л.Шевцовой, ориентир - ул. Интернациональная, 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ул. П.Моро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, ориентир - ул. Калужская, д.30/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Житомирская,  д.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 д.135-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 д.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ориентир - ул. Балт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 д.30-40, ориентир -  ул.  Рокосс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ат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Калинина, ориентир - 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ейт. 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Гелиада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штан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мыков Александр Серге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алининградская пресса»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ДМГ»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  Сомм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сухина Ирин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сухина Ирин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к. Ефремова,  д.2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хин Вадим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рова, ориентир -  просп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маилов Назим Гуджат ог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П «АЛЬТА»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разайтене Просковья Фоминич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хмедзянов Александр Анато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 д.30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скеров Эльман Исмаил оглы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рнаева Инесса Игор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ебедев Владимир Вячеслав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ищенко Андрей Фед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зловская Надежд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нников Евгений Вячеслав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иев Гусейнаддин Ахмедага ог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пилин Валерий Алексе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шунова Наталья Иван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 д.1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Мюллер и К»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Литовский в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О  «Джейран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ндаренко Олег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сеенко Мария Пет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рнаульская,  д.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Сигма Балтия»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 д.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Надежда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Надежда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7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Торговая фирма Магазин № 25» ООО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прудная,  д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Транс дю монд»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Транс дю монд»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рисова Мария Георги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ртовая,  д.5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вченко Надежда Фед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преева Людмила Григор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аренко Екатерина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 д.5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Владимир и сын»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укашова, 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йдлец Леонид Арнольд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2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Спектр»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 д.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митришина Ларис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льмана,  д.15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зю Юр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сомольская, ориентир - ул. Чек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штановая аллея, ориентир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, ориентир - ул. Ген. Челна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 «Торгстрой»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54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Ваго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араджов Надир Гаджибала ог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.Иванихиной,  д.1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Пальма»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.Иванихиной,  д.1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раневич Светлана Константи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аров Роман Лаза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Ми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Власко»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 д.8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насюк Виктор Анато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ая, ориентир - ул. 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раневич Евгений Александ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Лакон плюс»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овый вал,  д.3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ламатов Борис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 д.18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алова Мария Иван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 д.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галова Рита Анатол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вакова Елен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Фирма Илоа»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енко Леонид Данил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евский Владимир Вла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тробин Сергей Юр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жангирян Артур Михайл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овецкая Мария Анатол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кишев Александр Станислав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 д.4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туз Галина Степан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сомольская,  д.7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рхитектор»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аграмя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юхина Лидия 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щеряков Сергей Анато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колова Елена Валер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 Александр Юр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 д.97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нфилов Юрий Валенти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еленая, 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 Оксан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тейнберг Вячеслав Борис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Эдип»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ко Владимир Ганс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санов Ханахмет Нушрова оглы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санов Ханахмет Нушрова оглы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ков Александр А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Сомм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Мэйджик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Тамара Иван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4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енная Галина Олег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 д.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сматулин Юрий Геннадьевич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 д.2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омпания ПИТ»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юткявичене Лариса Владими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еленая,  д.2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ая Елизавет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ов Олег Вла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евский Федор Викт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 д.3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Юрьев Алексей Ив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чевская Ольга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шков Юрий Павл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ев Николай Иль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зерная, 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ко Александр А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алентина Степановна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алентина Степан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танова Тамара Иосиф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лов Геннадий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андрико Виктория Викт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короходов Павел Артем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ык Ядвига Бронислав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сенчук Тамара Куприя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 д.4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вюк Сергей Ив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 Буткова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Демпфер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ндаренко Светлана  Артем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СПИКА-КОМПАНИ»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 Андрей Юр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ернышова Ирина Викт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 д.6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ксентьева Людмил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женерная, 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ушкин Михаил Борис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рдиевич Людмила Викт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 д.11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ба Мария Роберт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амяти павших в Афганистане, 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ба Мария Роберт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рт и К»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зерная,  д.25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иченко Виктор Пет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 д.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алиев Завур Гудрат ог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авая набереж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а Ирина Пав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знецова Марина Викто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тьева Лариса Борис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хайлов Владимир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детный Николай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имошенко Жанна Борис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 д.17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хина Елена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Пантион плюс»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ров Роберт Шак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ж. Ще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ушина Галина Александ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 д.164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алина Альма Кар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инцев Андрей Анато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шимли Руслан Али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 д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имли Вер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удникова Жанна Аркад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4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сонов Сергей А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 д.2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сяткина Вера Пав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-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ус Михаил Константи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лхоз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еменко Светлан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54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инченко Татьяна Алексе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ссейная; просп.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заев Нушрован Садыг оглы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;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трова Татьян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Вижн»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майлов Сергей Пет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майлов Сергей Пет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ыдюк Галина Яковл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вриновская Марина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мец Алла Александ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ына Людмил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ндинскене Нина Никола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манцова Валентина Михайл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колова Татьяна Александ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ченко Ольг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ейзо Надежда Анато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агулова Лариса Леонид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идько Ангелина Васил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нилевская Лариса Владимир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омавичене Валентина Борис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анов Глеб Викто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лотковец Светлана Григор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уваев Андрей Васи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враменко Анатолий Ив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итковский Юрий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йсеенко Александр Никола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нин Сергей Геннад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йцев Игорь Ив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зьмин Владимир Фед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авриновский Василий Васи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кроусова Татья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митрюк Александр Никола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РЕСАЛ-039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ул. 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щина Светлана Евген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цевич Людмила Васил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горный Андрей Вита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 д.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тейнберг Татьяна Ильинич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ынский Владимир Анатол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 д.1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дкова Ирина Игор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ктябрьская,  д.3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оров Михаил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ктябрьская,  д.3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кина Валерия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ктябрьская,  д.3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каченко Алексей Владими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тман Сергей Рудольф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 д.97-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жкова Ксения Юр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Шевчен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Прима-вэспа»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Харько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мейко Родика Борис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КЕНИГ ГРУПП»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дин Николай Аким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динец Ольга Григорье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а Наталья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 д.6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сеев Александр Серге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икова Надежда Яковл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ктябрьская,  д.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Сибторг-Балтика»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Алябьева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удуев Виталий Александ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 д.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аканян Андраник Рафаел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Калинина,  д.1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ехин Валерий Валенти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лнечного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База общепита»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нс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кин Александр Евген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нс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иркин Евгений Виктор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 д.1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АКБ-ЦЕНТР»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мобильная, 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гнатюк Александр Васи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бдулхаев Артур Равиль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зан Денис Михайл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 ул. 9 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 д.97-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ленер Татьяна Иванов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 д.58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Татьяна Дмитри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Ленинский </w:t>
            </w:r>
            <w:r>
              <w:rPr>
                <w:color w:val="000000"/>
                <w:sz w:val="28"/>
                <w:szCs w:val="28"/>
              </w:rPr>
              <w:t>ориентир –«</w:t>
            </w:r>
            <w:r>
              <w:rPr>
                <w:sz w:val="28"/>
                <w:szCs w:val="28"/>
              </w:rPr>
              <w:t>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</w:t>
            </w:r>
            <w:r>
              <w:rPr>
                <w:color w:val="000000"/>
                <w:sz w:val="28"/>
                <w:szCs w:val="28"/>
              </w:rPr>
              <w:t xml:space="preserve"> ориентир – ул. </w:t>
            </w:r>
            <w:r>
              <w:rPr>
                <w:sz w:val="28"/>
                <w:szCs w:val="28"/>
              </w:rPr>
              <w:t>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зержинского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, ориентир - РК «Плане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.Кошевого , 75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Мира,</w:t>
            </w:r>
            <w:r>
              <w:rPr>
                <w:color w:val="000000"/>
                <w:sz w:val="28"/>
                <w:szCs w:val="28"/>
              </w:rPr>
              <w:t xml:space="preserve"> ориентир - </w:t>
            </w:r>
            <w:r>
              <w:rPr>
                <w:sz w:val="28"/>
                <w:szCs w:val="28"/>
              </w:rPr>
              <w:t xml:space="preserve">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Ленинский, 1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араж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ашиностроительная, 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</w:t>
            </w:r>
            <w:r>
              <w:rPr>
                <w:color w:val="000000"/>
                <w:sz w:val="28"/>
                <w:szCs w:val="28"/>
              </w:rPr>
              <w:t xml:space="preserve"> ориентир -</w:t>
            </w:r>
            <w:r>
              <w:rPr>
                <w:sz w:val="28"/>
                <w:szCs w:val="28"/>
              </w:rPr>
              <w:t>ул. Войн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ул. Пролета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льм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гратиона, 156-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Гварде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Ленинский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магази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Багратиона, </w:t>
            </w:r>
            <w:r>
              <w:rPr>
                <w:color w:val="000000"/>
                <w:sz w:val="28"/>
                <w:szCs w:val="28"/>
              </w:rPr>
              <w:t>ориентир - у</w:t>
            </w:r>
            <w:r>
              <w:rPr>
                <w:sz w:val="28"/>
                <w:szCs w:val="28"/>
              </w:rPr>
              <w:t>л. Каза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Островского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Фрунзе, </w:t>
            </w:r>
            <w:r>
              <w:rPr>
                <w:color w:val="000000"/>
                <w:sz w:val="28"/>
                <w:szCs w:val="28"/>
              </w:rPr>
              <w:t xml:space="preserve">ориентир - </w:t>
            </w:r>
            <w:r>
              <w:rPr>
                <w:sz w:val="28"/>
                <w:szCs w:val="28"/>
              </w:rPr>
              <w:t>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ельм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ПК-газеты в розницу»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. Солнечный, 11</w:t>
              <w:b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а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олнечногорская,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авлович</w:t>
              <w:br/>
              <w:t xml:space="preserve"> Кармаш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46:00Z</dcterms:created>
  <dc:creator>Сеченова</dc:creator>
  <dc:description/>
  <cp:keywords/>
  <dc:language>en-US</dc:language>
  <cp:lastModifiedBy>Колесникова</cp:lastModifiedBy>
  <cp:lastPrinted>2011-03-31T18:17:00Z</cp:lastPrinted>
  <dcterms:modified xsi:type="dcterms:W3CDTF">2011-04-05T14:28:00Z</dcterms:modified>
  <cp:revision>6</cp:revision>
  <dc:subject/>
  <dc:title>Приложение № 4 </dc:title>
</cp:coreProperties>
</file>