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круга «Город Калинингра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 апреля 2011 № 107-р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ществующих нестационарных торговых объектов субъектов предпринимательской деятельности и мест их размещения (палатки для реализации изделий из янтаря), имеющих действующие договоры </w:t>
      </w:r>
    </w:p>
    <w:p>
      <w:pPr>
        <w:pStyle w:val="Normal"/>
        <w:jc w:val="center"/>
        <w:rPr/>
      </w:pPr>
      <w:r>
        <w:rPr>
          <w:sz w:val="28"/>
          <w:szCs w:val="28"/>
        </w:rPr>
        <w:t>с МУП «Муниципальная собственность» на 15.07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44"/>
        <w:gridCol w:w="4036"/>
        <w:gridCol w:w="35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мбертри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рняховского</w:t>
            </w:r>
            <w:r>
              <w:rPr>
                <w:color w:val="000000"/>
                <w:sz w:val="28"/>
                <w:szCs w:val="28"/>
              </w:rPr>
              <w:t xml:space="preserve">, 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Павлю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Сергеевич Васильев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Валерьевна Вечер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рняховского,</w:t>
            </w:r>
            <w:r>
              <w:rPr>
                <w:color w:val="000000"/>
                <w:sz w:val="28"/>
                <w:szCs w:val="28"/>
              </w:rPr>
              <w:t xml:space="preserve"> 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уард Эдуардович Гакуть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Романовна Гилас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сильевна Гринько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елина Николаевна Евдокимова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Геннадьевич Кропинов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Олегович Одинец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Олеговна Одинец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Дмитриевич Писар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Дмитриевич Писарь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Юрьевна Прокофьевна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Александрович Серебряков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ладимировна Тимофеева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Константинович Трусов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натольевич Черемискин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а Григорьевна Чернышева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дим Борисович Шешеня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 xml:space="preserve"> Музей янтар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Валентиновна Яцик </w:t>
            </w:r>
            <w:r>
              <w:rPr>
                <w:color w:val="000000"/>
                <w:sz w:val="28"/>
                <w:szCs w:val="28"/>
              </w:rPr>
              <w:t>И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07:00Z</dcterms:created>
  <dc:creator>Сеченова</dc:creator>
  <dc:description/>
  <cp:keywords/>
  <dc:language>en-US</dc:language>
  <cp:lastModifiedBy>Колесникова</cp:lastModifiedBy>
  <dcterms:modified xsi:type="dcterms:W3CDTF">2011-04-05T14:28:00Z</dcterms:modified>
  <cp:revision>7</cp:revision>
  <dc:subject/>
  <dc:title>Приложение № 5 </dc:title>
</cp:coreProperties>
</file>