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 и мест их разме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тентовые палатки (лотки), автомашины, трейлеры) на 29.10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19"/>
        <w:gridCol w:w="4237"/>
        <w:gridCol w:w="175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предпр. деят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кене М. 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 (ориентир - напротив «Берлин центра»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кене М.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– ул. Ген. Бутко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ервомайский (разворотное кольцо ул. Горького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ураева Л. Н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Хасанов С. С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няева Л.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наульская - Ленинский проспект (ориентир – в районе  дома № 8-б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агимов Ш. 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. Гагарина, д.22-30, м-н «Мир красок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упьева Т. 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– ул. Согла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жнюк С. С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ологическая – ул. Барнаульск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ш. Дадаева – ул. А. Невск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еткене М. В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, м-н «Катран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упьева Т. 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, м-н «Катран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Рагимов Ш. А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торговый цент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зымов Ф. И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торговый цент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жнюк С. С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. Севастьянова, напротив Маслобаз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Рябова М. М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 – ул. Гри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К. 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- ул. Краснооктябрьск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лиев А. Н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кольцо трамвая № 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.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агиев М. 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. 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Фло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рнаульская – просп. Ленинский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лохова И. П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лохова И. П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бовец Я 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. 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. 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реева С. 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 – ул. Аллея  Смел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, 258 (ориентир – м-н «Дешево»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Велиев А. Г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ислер Л.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(ориентир – поликлини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рандоли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(ориентир – поликлини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ергунова Мария Егор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-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ровский Юрий Викто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-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парян Артур Мурад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50-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Гаспарян Артур Мурадович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50-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гафонов Сергей Михайл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 (Балтийский рынок, киоск «Пресса»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реева Светлана Михай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Киевская – ул. Инженер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имофеева Людмила Евгень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Щербина Алла Иван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41-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ветлана Генрих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д.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рапетян Вардан Арамаис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 д.33-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Тагиев Малахат Аяз кыз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Полоцкая (напротив входа на оптовую баз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 (напротив входа на оптовую баз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Суворова – ул. Нансена (ориентир – дом 77, торговые павильоны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ина Светлана Генрих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Толстикова, д.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 – ул. Чкало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харова Марина Генрих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 – ул. Бруснич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Абуфлат Наджаф огл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остановка «ул. Менделеев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иев Рафаил Мадат огл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Советский, д.202, ТЦ «Лермонтовский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чарян  Игорь Серге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 (ориентир – поликлини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лаян Анаит Мукуч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 (ориентир – поликлини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лдышева Диана Владимир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зымянная 1-я, мини-рынок (ул. Жиленков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ландин Николай Борис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почтовое отделение № 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парян Артур Мурад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– ул. Памяти павших в Афганистан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офимова Светлана Борис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, м-н «Сосед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шуева Марина Никола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 – ул. Фестивальная алле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кутина  Галина Никола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 – ул. Чернышевск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харчук Вера Сирофим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– ул. К. Маркс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усева Лидия Гаври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д.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лыух Раиса Никола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менов Василий Василь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 - 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– ул. Фестивальная алле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горова Анна Олег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харевич Светлана Михай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горова Анна Олег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айковская Зоя Борис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опарковая – проспект Побед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зымов Фарман Ибрагим огл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 – ул. Фестивальная алле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рутюнян Ишхан Генрик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соргского – просп. Советский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>
          <w:trHeight w:val="1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иев Абуфлат Наджаф огл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рвская – просп. Советский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санов Гаджи Огул огл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 («Центродент»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забекова Зинаида Камал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шуева Марина Никола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анченко Мария Василь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завод РМ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олк Инна Петр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 – ул. Коммуналь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ириманян Акоп Гегам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джибеков Бахтияр Балабей огл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– ул. Зелена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рутюнян Ишхан Генрих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– д.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талиев Рафат алигушад огл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 – ул. У.Громов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ригорян Сергей Сережа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ориентир – кольцо трамваев № 1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– ул. Ольштынск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д.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каловск, ориентир - площад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д.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 Северный, ориентир - пешеходный мо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Советский, ориентир – ТЦ «Лермонтовский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ориентир - просп. Советск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ориентир - просп. Советск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прина Наталья Никола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. Солнечный , д.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 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ев Сергей Александ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д.90-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Федотов Сергей Васильевич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ориентир – кольцо трамвая №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1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ориентир – магазин «Седьмой континент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кртчан Джульетта Амбарцум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ориентир - площад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ориентир – магазин «Квартал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ориентир – ул. Краснопруд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- ул. Зеленая, павильон «Мар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га, ориентир – просп. Московск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ориентир – ул. З. Космодемьянск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мельянова, ориентир – магазин «Дешево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мельяно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разворотное кольц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-лейт. Захарова, ориентир – магазин «Эконом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к/т «Родин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магазин «Копилк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ул. Баталь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ул. Батальн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ченко Денис олег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база «Калининградска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91, -ориентир – торговый цент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магазин «Квартал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лив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магазин «Квартал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ченко Денис Олег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д.34-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- напротив магазина «Вестер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Войн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вгалева Л.П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Чекис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львер ЛТД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Чекис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вгалева Людмила Петр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иупольская, ориентир – магазин «Седьмой континент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ЭАР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инщук Виталий Владими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ориентир – д.62-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, ориентир – остановка транспор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база «Калининградска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соргского, ориентир – просп. Советский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, ориентир – ул. Калужск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таличенко Алексей Владими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рвская, ориентир – ул. Калужска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ый Дом Океан – 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ориентир – магазин «Аврор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торг-5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– ул. Балтийск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ибалтийская мясная компания три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д.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лтик-Фиш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гласия, ориентир – магазин «Бауцентр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тин Павел Георги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ориентир – кольцо автобусов №10,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ориентир – ТЦ «Старая башн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тов Сергей Василь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шинского, ориентир - фонт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лехов Вадим Викторо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– с/о «Победа -4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ишер Владимир Яковлеви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26-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вкибекова Наталья Анатоль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ориентир – «Янтарный сказ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доньева Евгения Василь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к/т «Родин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офимова  Светлана Борис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. серж. Карташева, д. 24, ориентир – въезд в посел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нуляк Валентина Ивано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– ул. Косм. Пацае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йл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июцина Светлана Геннадьев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 – ул. Фрунз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нд. образ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03:00Z</dcterms:created>
  <dc:creator>Сеченова</dc:creator>
  <dc:description/>
  <cp:keywords/>
  <dc:language>en-US</dc:language>
  <cp:lastModifiedBy>Колесникова</cp:lastModifiedBy>
  <cp:lastPrinted>2011-04-01T10:04:00Z</cp:lastPrinted>
  <dcterms:modified xsi:type="dcterms:W3CDTF">2011-04-05T14:28:00Z</dcterms:modified>
  <cp:revision>9</cp:revision>
  <dc:subject/>
  <dc:title>Приложение № 6 </dc:title>
</cp:coreProperties>
</file>