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  от «11»__07__2011 № 1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 территориальной зоны Правил землепользования и застройки городского округа «Город Калининград»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ону «Ж-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3324225"/>
            <wp:effectExtent l="0" t="0" r="0" b="0"/>
            <wp:docPr id="1" name="Задание на печать в Arc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 на печать в Arc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6241" r="-5" b="1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менить на «Р-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354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6295" r="-5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7:00Z</dcterms:created>
  <dc:creator>a_zavod</dc:creator>
  <dc:description/>
  <cp:keywords/>
  <dc:language>en-US</dc:language>
  <cp:lastModifiedBy>Вирченко</cp:lastModifiedBy>
  <dcterms:modified xsi:type="dcterms:W3CDTF">2011-07-12T09:33:00Z</dcterms:modified>
  <cp:revision>4</cp:revision>
  <dc:subject/>
  <dc:title/>
</cp:coreProperties>
</file>