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mEnd"/>
      <w:bookmarkEnd w:id="0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39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  от «11»__07__2011 № 11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 территориальной зоны Правил землепользования и застройки городского округа «Город Калининград»: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Зону «ОП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933440" cy="3313430"/>
            <wp:effectExtent l="0" t="0" r="0" b="0"/>
            <wp:docPr id="1" name="Задание на печать в Arc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дание на печать в ArcVi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6443" r="-5" b="14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нить на зону «П-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3543935"/>
            <wp:effectExtent l="0" t="0" r="0" b="0"/>
            <wp:docPr id="2" name="Задание на печать в ArcView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адание на печать в ArcView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4902" r="-5" b="12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01:00Z</dcterms:created>
  <dc:creator>a_zavod</dc:creator>
  <dc:description/>
  <cp:keywords/>
  <dc:language>en-US</dc:language>
  <cp:lastModifiedBy>Вирченко</cp:lastModifiedBy>
  <dcterms:modified xsi:type="dcterms:W3CDTF">2011-07-12T09:35:00Z</dcterms:modified>
  <cp:revision>4</cp:revision>
  <dc:subject/>
  <dc:title/>
</cp:coreProperties>
</file>