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675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администрации</w:t>
      </w:r>
    </w:p>
    <w:p>
      <w:pPr>
        <w:pStyle w:val="Normal"/>
        <w:ind w:left="4675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left="4675" w:hanging="0"/>
        <w:rPr>
          <w:sz w:val="28"/>
          <w:szCs w:val="28"/>
        </w:rPr>
      </w:pPr>
      <w:r>
        <w:rPr>
          <w:sz w:val="28"/>
          <w:szCs w:val="28"/>
        </w:rPr>
        <w:t xml:space="preserve">от 26 августа 2009г. </w:t>
      </w:r>
    </w:p>
    <w:p>
      <w:pPr>
        <w:pStyle w:val="Normal"/>
        <w:ind w:left="467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я муниципальной функции «Информационное наполнение официального сайта администрации городского округа «Город Калинингра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1. 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>1.1.</w:t>
      </w:r>
      <w:r>
        <w:rPr/>
        <w:t> </w:t>
      </w:r>
      <w:r>
        <w:rPr>
          <w:sz w:val="28"/>
          <w:szCs w:val="28"/>
        </w:rPr>
        <w:t xml:space="preserve">Наименование муниципальной функци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формационное наполнение официального сайта администрации городского округа «Город Калининград» (далее муниципальная функц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 Административный регламент исполнения муниципальной функции (далее – Административный регламент) определяет сроки и последовательность действий (административные процедуры) при исполнении данной муниципальной функции и размещается на официальном сайте администрации городского округа «Город Калининград»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/>
        </w:rPr>
        <w:t>klgd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официальном сайте администрации)</w:t>
      </w:r>
    </w:p>
    <w:p>
      <w:pPr>
        <w:pStyle w:val="Normal"/>
        <w:jc w:val="both"/>
        <w:rPr>
          <w:sz w:val="28"/>
          <w:szCs w:val="28"/>
          <w:highlight w:val="darkBlue"/>
        </w:rPr>
      </w:pPr>
      <w:r>
        <w:rPr>
          <w:sz w:val="28"/>
          <w:szCs w:val="28"/>
        </w:rPr>
        <w:tab/>
        <w:t>1.3. Исполнение муниципальной функции осуществляется в соответствии с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едеральным законом Российской Федерации от 27 июля 2006 года № 149-ФЗ «Об информации, информационных технологиях и о защите информации» (опубликован «Российская газета», №165, от 29.07.06г.) 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едеральным законом Российской Федерации от 9 февраля 2009 года № 8-ФЗ «Об обеспечении доступа к информации о деятельности государственных органов и органов местного самоуправления» (опубликован «Российская газета», № 25, от 13.02.2009г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Концепцией административной реформы в Российской Федерации в 2006-2010 годах, одобренной распоряжением Правительства Российской Федерации от 25.10.2005 № 1789-р, в редакции распоряжения Правительства РФ от 09.02.2008г., №157-р, постановления Правительства РФ от 28.03.2008г., № 221, от 10.03.2009г. № 219 (опубликован «Собрание законодательства РФ», от 14.11.2005г., № 46, ст.4720);</w:t>
      </w:r>
    </w:p>
    <w:p>
      <w:pPr>
        <w:pStyle w:val="Normal"/>
        <w:tabs>
          <w:tab w:val="clear" w:pos="708"/>
          <w:tab w:val="left" w:pos="1260" w:leader="none"/>
        </w:tabs>
        <w:ind w:firstLine="774"/>
        <w:jc w:val="both"/>
        <w:rPr>
          <w:sz w:val="28"/>
          <w:szCs w:val="28"/>
        </w:rPr>
      </w:pPr>
      <w:r>
        <w:rPr>
          <w:sz w:val="28"/>
          <w:szCs w:val="28"/>
        </w:rPr>
        <w:t>1.4. Исполнение муниципальной функции осуществляется структурными подразделениями администрации городского округа «Город Калининград» (далее – администрации городского округа), муниципальным учреждением «Центр информационно-коммуникационных технологий» (далее МУ «ЦИКТ»), муниципальными учреждениями, муниципальными предприятиями и иными организациями, учредителями которых является администрация городского округа «Город Калининград».</w:t>
      </w:r>
    </w:p>
    <w:p>
      <w:pPr>
        <w:pStyle w:val="Normal"/>
        <w:tabs>
          <w:tab w:val="clear" w:pos="708"/>
          <w:tab w:val="left" w:pos="1260" w:leader="none"/>
        </w:tabs>
        <w:ind w:firstLine="774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информационное наполнение разделов (подразделов) официального сайта администрации городского округа, являются специалисты структурных подразделений администрации городского округа, специалисты муниципальных учреждений, муниципальных предприятий и иных организаций, учредителями которых является администрация городского округа «Город Калининград» (далее ответственные за информационное наполнение). Персональная ответственность специалистов за актуальность информации, размещенной в разделах сайта, закрепляется в их должностных инструкциях в соответствии с требованиями законодательства.</w:t>
      </w:r>
    </w:p>
    <w:p>
      <w:pPr>
        <w:pStyle w:val="Normal"/>
        <w:tabs>
          <w:tab w:val="clear" w:pos="708"/>
          <w:tab w:val="left" w:pos="1260" w:leader="none"/>
        </w:tabs>
        <w:ind w:firstLine="774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азмещение информации в разделах (подразделах) официального сайта администрации городского округа  (далее ответственные за размещение информации), являются специалисты структурных подразделений администрации городского округа и МУ «ЦИКТ», назначенные приказом руководителя. Персональная ответственность специалистов закрепляется в их должностных инструкциях в соответствии с требованиями законодательства. Перечень структурных подразделений администрации, размещающих информацию в разделах официального сайта администрации, утверждается главой администрации городского округа.</w:t>
      </w:r>
    </w:p>
    <w:p>
      <w:pPr>
        <w:pStyle w:val="Normal"/>
        <w:tabs>
          <w:tab w:val="clear" w:pos="708"/>
          <w:tab w:val="left" w:pos="1260" w:leader="none"/>
        </w:tabs>
        <w:ind w:firstLine="774"/>
        <w:jc w:val="both"/>
        <w:rPr/>
      </w:pPr>
      <w:r>
        <w:rPr>
          <w:sz w:val="28"/>
          <w:szCs w:val="28"/>
        </w:rPr>
        <w:t>1.5. Результатом исполнения муниципальной функции является информационное наполнение разделов (подразделов) официального сайта администрации городского округа «Город Калининград».</w:t>
      </w:r>
    </w:p>
    <w:p>
      <w:pPr>
        <w:pStyle w:val="Normal"/>
        <w:tabs>
          <w:tab w:val="clear" w:pos="708"/>
          <w:tab w:val="left" w:pos="1260" w:leader="none"/>
        </w:tabs>
        <w:ind w:firstLine="774"/>
        <w:jc w:val="both"/>
        <w:rPr/>
      </w:pPr>
      <w:r>
        <w:rPr>
          <w:sz w:val="28"/>
          <w:szCs w:val="28"/>
        </w:rPr>
        <w:t>1.6. Субъектами, осуществляющими взаимодействие при исполнении муниципальной функции, являются структурные подразделения администрации городского округа «Город Калининград» (далее – структурные подразделения), специалисты муниципальных учреждений, муниципальных предприятий, иных организаций, учредителями которых является администрация городского округа «Город Калининград», и МУ «ЦИКТ».</w:t>
      </w:r>
    </w:p>
    <w:p>
      <w:pPr>
        <w:pStyle w:val="Normal"/>
        <w:tabs>
          <w:tab w:val="clear" w:pos="708"/>
          <w:tab w:val="left" w:pos="1260" w:leader="none"/>
        </w:tabs>
        <w:ind w:firstLine="774"/>
        <w:jc w:val="both"/>
        <w:rPr>
          <w:sz w:val="28"/>
          <w:szCs w:val="28"/>
        </w:rPr>
      </w:pPr>
      <w:r>
        <w:rPr>
          <w:sz w:val="28"/>
          <w:szCs w:val="28"/>
        </w:rPr>
        <w:t>1.7. Размещению на официальном сайте администрации городского округа подлежат информационные материалы в соответствии с перечнем информации, обязательной для размещения на официальном сайте администрации (Приложение №1 к данному административному регламенту).</w:t>
      </w:r>
    </w:p>
    <w:p>
      <w:pPr>
        <w:pStyle w:val="Normal"/>
        <w:tabs>
          <w:tab w:val="clear" w:pos="708"/>
          <w:tab w:val="left" w:pos="1260" w:leader="none"/>
        </w:tabs>
        <w:ind w:firstLine="774"/>
        <w:jc w:val="both"/>
        <w:rPr>
          <w:sz w:val="28"/>
          <w:szCs w:val="28"/>
        </w:rPr>
      </w:pPr>
      <w:r>
        <w:rPr>
          <w:sz w:val="28"/>
          <w:szCs w:val="28"/>
        </w:rPr>
        <w:t>1.8.</w:t>
      </w:r>
      <w:r>
        <w:rPr>
          <w:rFonts w:eastAsia="Arial Unicode MS"/>
          <w:sz w:val="28"/>
          <w:szCs w:val="28"/>
        </w:rPr>
        <w:t xml:space="preserve"> Исполнение муниципальной функции осуществляется бесплатно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2. Требования к порядку исполнения муниципальной функ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60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1. Для получения информации о порядке исполнения муниципальной функции структурные подразделения администрации обращаются  в отдел развития информационных технологий МУ «ЦИКТ» (далее – отдел развития ИТ), в том числе в письменном виде, по электронной почте и по телефону. </w:t>
      </w:r>
    </w:p>
    <w:p>
      <w:pPr>
        <w:pStyle w:val="TextBody"/>
        <w:ind w:firstLine="600"/>
        <w:rPr>
          <w:sz w:val="28"/>
          <w:szCs w:val="28"/>
        </w:rPr>
      </w:pPr>
      <w:r>
        <w:rPr>
          <w:sz w:val="28"/>
          <w:szCs w:val="28"/>
        </w:rPr>
        <w:t>Почтовый адрес учреждения</w:t>
      </w:r>
      <w:r>
        <w:rPr>
          <w:sz w:val="28"/>
          <w:szCs w:val="28"/>
          <w:lang w:val="en-US"/>
        </w:rPr>
        <w:t>:</w:t>
      </w:r>
    </w:p>
    <w:p>
      <w:pPr>
        <w:pStyle w:val="TextBody"/>
        <w:ind w:firstLine="600"/>
        <w:rPr>
          <w:sz w:val="28"/>
          <w:szCs w:val="28"/>
        </w:rPr>
      </w:pPr>
      <w:r>
        <w:rPr>
          <w:sz w:val="28"/>
          <w:szCs w:val="28"/>
        </w:rPr>
        <w:t>г.Калининград, пл.Победы, 1, каб. 505-507, 5 этаж.</w:t>
      </w:r>
    </w:p>
    <w:p>
      <w:pPr>
        <w:pStyle w:val="TextBody"/>
        <w:ind w:firstLine="600"/>
        <w:rPr>
          <w:sz w:val="28"/>
          <w:szCs w:val="28"/>
        </w:rPr>
      </w:pPr>
      <w:r>
        <w:rPr>
          <w:sz w:val="28"/>
          <w:szCs w:val="28"/>
        </w:rPr>
        <w:t>График работы учреждения</w:t>
      </w:r>
      <w:r>
        <w:rPr>
          <w:sz w:val="28"/>
          <w:szCs w:val="28"/>
          <w:lang w:val="en-US"/>
        </w:rPr>
        <w:t>:</w:t>
      </w:r>
    </w:p>
    <w:p>
      <w:pPr>
        <w:pStyle w:val="TextBody"/>
        <w:ind w:firstLine="600"/>
        <w:rPr>
          <w:sz w:val="28"/>
          <w:szCs w:val="28"/>
        </w:rPr>
      </w:pPr>
      <w:r>
        <w:rPr>
          <w:sz w:val="28"/>
          <w:szCs w:val="28"/>
        </w:rPr>
        <w:t>Понедельник – пятница с 9.00 до 18.00, суббота и воскресенье – выходные дни.</w:t>
      </w:r>
    </w:p>
    <w:p>
      <w:pPr>
        <w:pStyle w:val="TextBody"/>
        <w:ind w:firstLine="600"/>
        <w:rPr>
          <w:sz w:val="28"/>
          <w:szCs w:val="28"/>
        </w:rPr>
      </w:pPr>
      <w:r>
        <w:rPr>
          <w:sz w:val="28"/>
          <w:szCs w:val="28"/>
        </w:rPr>
        <w:t>Телефоны для справок: (4012)92-32-44, (4012)92-32-43.</w:t>
      </w:r>
    </w:p>
    <w:p>
      <w:pPr>
        <w:pStyle w:val="TextBody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info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klgd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TextBody"/>
        <w:ind w:firstLine="600"/>
        <w:rPr>
          <w:sz w:val="28"/>
          <w:szCs w:val="28"/>
        </w:rPr>
      </w:pPr>
      <w:r>
        <w:rPr>
          <w:sz w:val="28"/>
          <w:szCs w:val="28"/>
        </w:rPr>
        <w:t>2.2. Порядок получения консультаций по процедуре исполнения муниципальной функции.</w:t>
      </w:r>
    </w:p>
    <w:p>
      <w:pPr>
        <w:pStyle w:val="TextBody"/>
        <w:ind w:firstLine="600"/>
        <w:rPr/>
      </w:pPr>
      <w:r>
        <w:rPr>
          <w:sz w:val="28"/>
          <w:szCs w:val="28"/>
        </w:rPr>
        <w:t>Консультирование осуществляется в устной форме специалистом отдела развития ИТ.</w:t>
      </w:r>
    </w:p>
    <w:p>
      <w:pPr>
        <w:pStyle w:val="TextBody"/>
        <w:ind w:firstLine="600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TextBody"/>
        <w:ind w:firstLine="600"/>
        <w:rPr/>
      </w:pPr>
      <w:r>
        <w:rPr>
          <w:sz w:val="28"/>
          <w:szCs w:val="28"/>
        </w:rPr>
        <w:t>- оформления заявки на размещение информационных материалов;</w:t>
      </w:r>
    </w:p>
    <w:p>
      <w:pPr>
        <w:pStyle w:val="TextBody"/>
        <w:ind w:firstLine="600"/>
        <w:rPr/>
      </w:pPr>
      <w:r>
        <w:rPr>
          <w:sz w:val="28"/>
          <w:szCs w:val="28"/>
        </w:rPr>
        <w:t>- порядка и сроков предоставления информационных материалов;</w:t>
      </w:r>
    </w:p>
    <w:p>
      <w:pPr>
        <w:pStyle w:val="TextBody"/>
        <w:ind w:firstLine="600"/>
        <w:rPr>
          <w:sz w:val="28"/>
          <w:szCs w:val="28"/>
        </w:rPr>
      </w:pPr>
      <w:r>
        <w:rPr>
          <w:sz w:val="28"/>
          <w:szCs w:val="28"/>
        </w:rPr>
        <w:t>- форматов предоставления информационных материалов;</w:t>
      </w:r>
    </w:p>
    <w:p>
      <w:pPr>
        <w:pStyle w:val="TextBody"/>
        <w:ind w:firstLine="600"/>
        <w:rPr/>
      </w:pPr>
      <w:r>
        <w:rPr>
          <w:sz w:val="28"/>
          <w:szCs w:val="28"/>
        </w:rPr>
        <w:t>- технологии размещения информационных материалов на официальном сайте администрации.</w:t>
      </w:r>
    </w:p>
    <w:p>
      <w:pPr>
        <w:pStyle w:val="TextBody"/>
        <w:ind w:firstLine="600"/>
        <w:rPr/>
      </w:pPr>
      <w:r>
        <w:rPr>
          <w:sz w:val="28"/>
          <w:szCs w:val="28"/>
        </w:rPr>
        <w:t>Консультирование осуществляется ежедневно с 10.00 до 18.00 (обеденный перерыв с 13.00 до 14.00), кроме выходных и праздничных дней, по адресу и номерам телефонов отдела развития ИТ, указанным в пункте 2.1. административного регламента.</w:t>
      </w:r>
    </w:p>
    <w:p>
      <w:pPr>
        <w:pStyle w:val="TextBody"/>
        <w:ind w:firstLine="600"/>
        <w:rPr/>
      </w:pPr>
      <w:r>
        <w:rPr>
          <w:sz w:val="28"/>
          <w:szCs w:val="28"/>
        </w:rPr>
        <w:t>При ответе на телефонные звонки специалист отдела развития ИТ, обеспечивающий исполнение муниципальной функции, представляется, назвав свою фамилию, имя, отчество, предлагает представиться собеседнику, выслушивает, уточняет суть вопроса и проводит консультирование.</w:t>
      </w:r>
    </w:p>
    <w:p>
      <w:pPr>
        <w:pStyle w:val="TextBody"/>
        <w:ind w:firstLine="600"/>
        <w:rPr/>
      </w:pPr>
      <w:r>
        <w:rPr>
          <w:sz w:val="28"/>
          <w:szCs w:val="28"/>
        </w:rPr>
        <w:t>2.3. Сроки исполнения муниципальной функции.</w:t>
      </w:r>
    </w:p>
    <w:p>
      <w:pPr>
        <w:pStyle w:val="TextBody"/>
        <w:ind w:firstLine="600"/>
        <w:rPr>
          <w:sz w:val="28"/>
          <w:szCs w:val="28"/>
        </w:rPr>
      </w:pPr>
      <w:r>
        <w:rPr>
          <w:sz w:val="28"/>
          <w:szCs w:val="28"/>
        </w:rPr>
        <w:t>2.3.1. Сроки предоставления информации.</w:t>
      </w:r>
    </w:p>
    <w:p>
      <w:pPr>
        <w:pStyle w:val="TextBody"/>
        <w:ind w:firstLine="600"/>
        <w:rPr>
          <w:sz w:val="28"/>
          <w:szCs w:val="28"/>
        </w:rPr>
      </w:pPr>
      <w:r>
        <w:rPr>
          <w:sz w:val="28"/>
          <w:szCs w:val="28"/>
        </w:rPr>
        <w:t>Специалисты, ответственные за информационное наполнение разделов (подразделов) сайта, обеспечивают предоставление информации в следующие сро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если обновлению подлежит оперативная информация (ежедневно обновляемая информация) – не позднее 1-го часа до окончания рабочего дн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если обновлению подлежит периодическая информация – не позднее 1 рабочего дня до срока обновления информационных материал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если сбору подлежит не периодическая информация – не более 1 рабочего дня с момента принятия нормативного документа или появления необходимой для размещения информации, внесения изменений в нормативный документ или размещенную ранее информацию.</w:t>
      </w:r>
    </w:p>
    <w:p>
      <w:pPr>
        <w:pStyle w:val="TextBody"/>
        <w:ind w:firstLine="600"/>
        <w:rPr>
          <w:sz w:val="28"/>
          <w:szCs w:val="28"/>
        </w:rPr>
      </w:pPr>
      <w:r>
        <w:rPr>
          <w:sz w:val="28"/>
          <w:szCs w:val="28"/>
        </w:rPr>
        <w:t>2.3.2. Сроки размещения информ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, ответственные за размещение информации, размещают информацию на официальном сайте администрации в следующие срок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перативную информацию - в течение одного часа с момента получения, а в случае получения информации менее чем за один час до окончания рабочего дня, не позднее одного часа с начала следующего рабочего дн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ериодическую информацию - не позднее следующего рабочего дня с даты получения информ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формацию, требующую сложной обработки или доработки структуры официального сайта администрации - в срок, устанавливаемый по согласованию с подразделением, инициирующим размещение информации.</w:t>
      </w:r>
    </w:p>
    <w:p>
      <w:pPr>
        <w:pStyle w:val="TextBody"/>
        <w:ind w:firstLine="600"/>
        <w:rPr/>
      </w:pPr>
      <w:r>
        <w:rPr>
          <w:sz w:val="28"/>
          <w:szCs w:val="28"/>
        </w:rPr>
        <w:t>2.4. Требования к оформлению информационных материалов, передаваемых для размещения на официальном сайте администрации.</w:t>
      </w:r>
    </w:p>
    <w:p>
      <w:pPr>
        <w:pStyle w:val="HTML"/>
        <w:tabs>
          <w:tab w:val="clear" w:pos="916"/>
          <w:tab w:val="left" w:pos="56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формационные материалы передаются ответственному за размещение информации на официальном сайте администрации в электронном виде (на дискете, CD-диске, флэш-карте) или пересылаются по компьютерной сети через общий ресурс (</w:t>
      </w:r>
      <w:r>
        <w:rPr>
          <w:rFonts w:cs="Times New Roman" w:ascii="Times New Roman" w:hAnsi="Times New Roman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</w:rPr>
        <w:t>4\</w:t>
      </w:r>
      <w:r>
        <w:rPr>
          <w:rFonts w:cs="Times New Roman" w:ascii="Times New Roman" w:hAnsi="Times New Roman"/>
          <w:sz w:val="28"/>
          <w:szCs w:val="28"/>
          <w:lang w:val="en-US"/>
        </w:rPr>
        <w:t>Obmen</w:t>
      </w:r>
      <w:r>
        <w:rPr>
          <w:rFonts w:cs="Times New Roman" w:ascii="Times New Roman" w:hAnsi="Times New Roman"/>
          <w:sz w:val="28"/>
          <w:szCs w:val="28"/>
        </w:rPr>
        <w:t xml:space="preserve">\материалы для сайта\ [наименование структурного подразделения]) или пересылаются по электронной почте на адре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info@klgd.ru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ткрытом виде (без применения средств ЭЦП и шифрования) объемом не более 1 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TML"/>
        <w:tabs>
          <w:tab w:val="clear" w:pos="916"/>
          <w:tab w:val="left" w:pos="56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айлы размером больше 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z w:val="28"/>
          <w:szCs w:val="28"/>
        </w:rPr>
        <w:t xml:space="preserve"> пересылаются в упакованном виде, в формате электронных архивов "zip" или "rar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ация для размещения на официальном сайте администрации должна предоставляться в следующем формат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текстовая информация - в формате *.doc или *.rtf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 табличная - в формате *.xls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графическая часть материалов - в форматах *.gif, *.jpg, *.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 Требования к оформлению заявки на обновление информационных материа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ка на обновление информационных материалов оформляется по форме, указанной в Приложении № 2 к данному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ка на обновление информационных материалов передается ответственному за размещение информационных материалов в бумажном или электронном виде (в виде сканированного образа).</w:t>
      </w:r>
    </w:p>
    <w:p>
      <w:pPr>
        <w:pStyle w:val="Normal"/>
        <w:rPr/>
      </w:pPr>
      <w:r>
        <w:rPr>
          <w:sz w:val="28"/>
          <w:szCs w:val="28"/>
        </w:rPr>
        <w:tab/>
        <w:t>В заявке указывается:</w:t>
      </w:r>
    </w:p>
    <w:p>
      <w:pPr>
        <w:pStyle w:val="HTM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звание структурного подразделения, ответственного за информационное наполнение разделов (подразделов) официального сайта администрации;</w:t>
      </w:r>
    </w:p>
    <w:p>
      <w:pPr>
        <w:pStyle w:val="HTM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наименование документа и раздела сайта с отметкой действия (добавить, заменить, удалить);</w:t>
      </w:r>
    </w:p>
    <w:p>
      <w:pPr>
        <w:pStyle w:val="HTM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жность, фамилия, имя и отчество, контактный телефон ответственного за информационное наполнение разделов (подразделов) сайта;</w:t>
      </w:r>
    </w:p>
    <w:p>
      <w:pPr>
        <w:pStyle w:val="HTM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жность, фамилия, имя и отчество руководителя структурного подразделения, ответственного за информационное наполнение разделов (подразделов) официального сайта администрации;</w:t>
      </w:r>
    </w:p>
    <w:p>
      <w:pPr>
        <w:pStyle w:val="HTM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тверждение отсутствия конфиденциальной информации и сведений, содержащих государственную тайну;</w:t>
      </w:r>
    </w:p>
    <w:p>
      <w:pPr>
        <w:pStyle w:val="HTM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ата и время приема заявки от ответственного за информационное наполнение;</w:t>
      </w:r>
    </w:p>
    <w:p>
      <w:pPr>
        <w:pStyle w:val="HTM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метка ответственным за размещение информации об исполнении заявки (дата размещения, номер заявки, фамилия, имя и отчество исполнителя, подпись исполнителя);</w:t>
      </w:r>
    </w:p>
    <w:p>
      <w:pPr>
        <w:pStyle w:val="HTM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 размещении информации на ресурсе локальной вычислительной сети администрации (далее ЛВС) - указание пути размещения файла на ресурсе ЛВС и наименование файла с информационными материалами.</w:t>
      </w:r>
    </w:p>
    <w:p>
      <w:pPr>
        <w:pStyle w:val="HTML"/>
        <w:tabs>
          <w:tab w:val="clear" w:pos="916"/>
          <w:tab w:val="left" w:pos="56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 редактирования (дополнения) информации в заявку включаются данные и точное описание информации, позволяющее однозначно идентифицировать, о какой информации идет речь, описание требуемых изменений или новая информация, подлежащая публикации взамен изменяемой.</w:t>
      </w:r>
    </w:p>
    <w:p>
      <w:pPr>
        <w:pStyle w:val="TextBody"/>
        <w:ind w:firstLine="600"/>
        <w:rPr>
          <w:sz w:val="28"/>
          <w:szCs w:val="28"/>
        </w:rPr>
      </w:pPr>
      <w:r>
        <w:rPr>
          <w:sz w:val="28"/>
          <w:szCs w:val="28"/>
        </w:rPr>
        <w:t>В случае удаления информации, в заявку включается точное описание, позволяющее однозначно идентифицировать, о какой информации идет речь.</w:t>
      </w:r>
    </w:p>
    <w:p>
      <w:pPr>
        <w:pStyle w:val="TextBody"/>
        <w:ind w:firstLine="600"/>
        <w:rPr>
          <w:sz w:val="28"/>
          <w:szCs w:val="28"/>
        </w:rPr>
      </w:pPr>
      <w:r>
        <w:rPr>
          <w:sz w:val="28"/>
          <w:szCs w:val="28"/>
        </w:rPr>
        <w:t>В случае необходимости внесения изменений в переданные информационные материалы, заявка должна быть оформлена заново.</w:t>
      </w:r>
    </w:p>
    <w:p>
      <w:pPr>
        <w:pStyle w:val="TextBody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6. Требования к процедуре авторизации на сайте администрации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2.6.1. Организация доступа и инструктаж ответственных за размещение информации на официальном сайте администрации осуществляется администратором сайта – специалистом отдела развития информационных технологий МУ «ЦИКТ» на основании письменной заявки за подписью руководителя структурного подразделения, отвечающего за наполнение информационных материалов на официальном сайте администрации. К заявке должна быть приложена копия приказа руководителя структурного подразделения, отвечающего за размещение информации на сайте, о назначении ответственного за размещение информации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6.2.</w:t>
      </w:r>
      <w:r>
        <w:rPr>
          <w:lang w:val="en-US"/>
        </w:rPr>
        <w:t> </w:t>
      </w:r>
      <w:r>
        <w:rPr>
          <w:sz w:val="28"/>
          <w:szCs w:val="28"/>
        </w:rPr>
        <w:t>Для осуществления процедур размещения информации на официальном сайте администрации ответственные за размещение информации должны пройти авторизацию на официальном сайте администрации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Для авторизации на официальном сайте администрации: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 в адресной строке браузера необходимо набрать адрес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www</w:t>
      </w:r>
      <w:hyperlink r:id="rId4"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lg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itrix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в появившейся форме авторизации ввести имя и пароль.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3. Административные процедуры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 Блок-схема последовательности административных процедур при исполнении муниципальной функции представлена в Приложении № 3 к данному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 Исполнение муниципальной функции включает в себя следующие административные действ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одготовка информационных материалов для обновления на официальном сайте админ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обновление информационных материалов на официальном сайт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 Подготовка информационных материалов для обновления на официальном сайте администрации (далее подготовка информационных материал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 Основанием для начала исполнения административного действия по подготовке информационных материалов для обновления на официальном сайте администрации является наступление срока обновления информации, установленного в перечне информации (Приложение № 1 к данному административному регламенту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2. Специалист, ответственный за информационное наполнение разделов (подразделов) официального сайта администрации, в сроки, указанные в п. 2.3.1 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осуществляет сбор информационных материалов, подлежащих оперативному размещ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осуществляет сбор информационных материалов, подлежащих периодическому обновл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сбор информационных материалов, размещение или обновление которых вызвано их появлением или измен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информационных материалов в соответствии с требованиями, определенными в п.2.4. настояще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информацию размещает МУ «ЦИКТ», специалист структурного подразделения администрации, ответственный за информационное наполн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оформляет заявку на обновление информационных материалов по форме, указанной в Приложении № 2 к данному административному регламен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согласовывает информационные материалы и визирует оформленную заявку у руковод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размещает информационные материалы на общем сетевом ресурсе (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4\</w:t>
      </w:r>
      <w:r>
        <w:rPr>
          <w:sz w:val="28"/>
          <w:szCs w:val="28"/>
          <w:lang w:val="en-US"/>
        </w:rPr>
        <w:t>Obmen</w:t>
      </w:r>
      <w:r>
        <w:rPr>
          <w:sz w:val="28"/>
          <w:szCs w:val="28"/>
        </w:rPr>
        <w:t>\материалы для сайта\[наименование структурного подразделения]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существляет запись информационных материалов на электронный носитель (дискету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, флэш-карту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существляет пересылку информационных материалов по электронной почте на адрес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info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klgd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ередает в МУ «ЦИКТ» заявку в бумажном или электронном виде и информационные материалы на электронном носителе (через общий сетевой ресурс или по электронной почт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информация, размещенная в разделе (подразделе) официального сайта администрации неактуальна и подлежит удалению, специалист, ответственный за информационное наполнение разделов (подразделов) сай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формляет заявку на удаление неактуальной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визирует оформленную заявку у руковод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передает заявку в МУ «ЦИКТ» для осуществления процедуры удаления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информацию размещает структурное подразделение администрации, специалист, ответственный за размещение информ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ют информационные материалы у руковод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ереходят к процедуре обновления информационных материалов на официальном сайт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3. Результатом выполнения административного действия по подготовке информационных материалов официального сайта администрации являются подготовленные информационные материал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 Обновление информационных материа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1. Сроки обновления информационных материал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если информация, размещенная в разделе (подразделе) официального сайта администрации, является оперативной, обновление информации осуществляется ежедневн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если информация, размещенная в разделе (подразделе) официального сайта администрации, является периодической, обновление информационных материалов осуществляется с периодичностью, определенной в перечне информации (Приложение № 1 к данному административному регламенту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если информация не является периодической, обновление информационных материалов осуществляется по факту внесения изменений в ранее размещенную на официальном сайте администрации информацию или появление необходимости размещения новых информационных материал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2. Если информацию размещает МУ «ЦИКТ», основанием для начала исполнения административных процедур на обновление информации является поступление заявки и информационных материалов от ответственного за информационное наполнение разделов официального сайта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информация подлежит удалению, специалист МУ «ЦИКТ», ответственный за размещение информ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роцедуру авторизации на официальном сайте администрации в соответствии с требованиями, определенными в п. 2.6. данного регла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олучает доступ к разделу (подразделу), за информационное наполнение которого он отвеча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удаление информации, указанной в поданной заявке (Приложение № 2 к данному административному регламенту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делает отметку в заявке на удаление информационных материалов с указанием даты и времени удаления информационных материалов, Ф.И.О. ответственного за обновление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административного действия не более одного рабочего д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в соответствии с полученной заявкой информация подлежит размещению или изменен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роверку переданной информации на соответствие требованиям к оформлению информационных материалов, определенным п. 2.4.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переданные информационные материалы не соответствуют требованиям к оформлению информационных материал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информация возвращается в структурное подразделение, инициирующее размещение информационных материал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в заявке делается соответствующая отметка о возврате переданных для размещения информационных материалов с указанием даты, времени возврата, Ф.И.О. ответственного за размещение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переданные информационные материалы соответствуют требованиям к оформлению информационных материалов, специалист, ответственный за размещение информ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осуществляет процедуру авторизации на официальном сайте администрации в соответствии с требованиями определенными в п. 2.6. данного регламента, и получает доступ к разделу (подразделу), за информационное наполнение которого он отвеча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осуществляет действия по обновлению информации, указанные в поданной заявке (размещение, изменени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делает отметку в заявке на обновление информационных материалов с указанием даты и времени размещения (изменения) информационных материалов, Ф.И.О. ответственного за размещение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омещает исходные информационные материалы в архив электронных или бумажных копий, где они хранятся в течение 3-х лет в соответствии с «Перечнем типовых управленческих документов со сроками хранения» (Москва, 2000г.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3. Результатом выполнения административного действия по обновлению информации МУ «ЦИКТ» является размещение, изменение или удаление информации, отметка ответственным за размещение информации о выполнении заяв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4. Если информацию размещает структурное подразделение администрации, специалист, ответственный за размещение информ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осуществляет процедуру авторизации на официальном сайте администрации в соответствии с требованиями, определенными в п. 2.6. данного регламента, и получает доступ к разделу (подразделу), за информационное наполнение которого он отвеча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действия по обновлению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докладывает руководителю о выполнении административного дейст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5. Результатом выполнения административного действия по обновлению информации информационно-аналитическим управлением или уполномоченными на размещение информации о размещении муниципальных заказов, является размещение или изменение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6. Срок административного действ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если информация подлежит удалению – в течение одного рабочего дня после получения заяв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если размещению или изменению подлежит оперативная информация – в течение одного часа с момента получения заявки на обновление информации, а в случае получения заявки менее чем за один час до окончания рабочего дня, не позднее одного часа с начала следующего рабочего дн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если размещению или изменению подлежит периодическая информация, не требующая сложной обработки – в течение 1-го рабочего дня после даты получения заявки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формацию, требующую сложной обработки (обработка большого объема информации, фотографий, требующих форматирования) или доработки структуры официального сайта администрации - в срок, устанавливаемый по согласованию с подразделением, инициирующим размещение информации.</w:t>
      </w:r>
    </w:p>
    <w:p>
      <w:pPr>
        <w:pStyle w:val="Normal"/>
        <w:tabs>
          <w:tab w:val="clear" w:pos="708"/>
          <w:tab w:val="left" w:pos="1260" w:leader="none"/>
          <w:tab w:val="left" w:pos="2052" w:leader="none"/>
        </w:tabs>
        <w:ind w:left="3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 Порядок и формы контроля за предоставлением муниципальной функ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 Текущий контроль за актуальностью, информационным наполнением и размещением информационных материалов на официальном сайте администрации осуществляется руководителями структурных подразделений, ответственных за информационное наполнение официального сайта в соответствии с «Перечнем информации, обязательной для размещения на официальном сайте администрации городского округа «Город Калининград» (Приложение №1 к данному административному регламент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ущий контроль за размещением информационных материалов специалистами МУ «ЦИКТ» осуществляется управляющим делами администрации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езультатам контроля в случае выявления нарушений исполнения муниципальной функци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 Специалист, ответственный за исполнение муниципальной функции по информационному наполнению официального сайта администрации, несет персональную ответственность з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нформационных матери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/>
      </w:pPr>
      <w:r>
        <w:rPr>
          <w:sz w:val="28"/>
          <w:szCs w:val="28"/>
        </w:rPr>
        <w:t>соблюдение сроков предоставления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/>
      </w:pPr>
      <w:r>
        <w:rPr>
          <w:sz w:val="28"/>
          <w:szCs w:val="28"/>
        </w:rPr>
        <w:t xml:space="preserve">своевременную передачу информационных материалов в МУ «ЦИКТ» для размещения информационных материалов. </w:t>
      </w:r>
    </w:p>
    <w:p>
      <w:pPr>
        <w:pStyle w:val="Normal"/>
        <w:autoSpaceDE w:val="false"/>
        <w:ind w:firstLine="466"/>
        <w:jc w:val="both"/>
        <w:rPr>
          <w:sz w:val="28"/>
          <w:szCs w:val="28"/>
        </w:rPr>
      </w:pPr>
      <w:r>
        <w:rPr>
          <w:sz w:val="28"/>
          <w:szCs w:val="28"/>
        </w:rPr>
        <w:t>4.3. Специалист, ответственный за исполнение муниципальной функции по размещению информационных материалов, несет персональную ответственность за соблюдение сроков и порядка размещения информационных материалов в разделах (подразделах) официального сайта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 Персональная ответственность специалистов, ответственных за исполнение муниципальной функции, закрепляется приказом руководителя структурного подразделения, отвечающего за размещение информации на сайте, о назначении ответственного за размещение информации, и отражается в их должностных инструкция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и могут быть плановыми (осуществляться на основании годовых, квартальных, ежемесячных планов (комитета, управления, отдела) и внеплановыми. При проверке могут рассматриваться все вопросы, связанные с предоставлением муниципальной функции (комплексные проверки), или порядок выполнения отдельных административных процедур (тематические проверки). Проверка также может проводиться по конкретному обращению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 Порядок обжалования действий (бездействия) и решений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мых (принятых) в ходе исполнения муниципальной функ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 Руководители структурных подразделений, ответственные за информационное наполнение официального сайта, могут обжаловать действия (бездействия) специалистов МУ «ЦИКТ» управляющему делами или главе администрации городского округа «Город Калининград». Телефон приемной управляющего делами – 92-31-06, приемной главы администрации городского округа – 92-34-35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 МУ «ЦИКТ» может обжаловать действия (бездействия) ответственных за информационное наполнение или размещение информации на официальном сайте главе администрации городского округа, заместителям главы администрации, председателям комитетов, курирующим направления деятельности ответственных за информационное наполнение и размещение информации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 Физические и юридические лица – пользователи официального сайта администрации городского округа «Город Калининград» (далее заявители) могут обжаловать действия или бездействие должностных лиц, специалис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466"/>
        <w:jc w:val="both"/>
        <w:rPr>
          <w:sz w:val="28"/>
          <w:szCs w:val="28"/>
        </w:rPr>
      </w:pPr>
      <w:r>
        <w:rPr>
          <w:sz w:val="28"/>
          <w:szCs w:val="28"/>
        </w:rPr>
        <w:t>отдела, управления – руководителю соответствующего либо  вышестоящего структурного подразделения, главе админист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>
          <w:sz w:val="28"/>
          <w:szCs w:val="28"/>
        </w:rPr>
      </w:pPr>
      <w:r>
        <w:rPr>
          <w:sz w:val="28"/>
          <w:szCs w:val="28"/>
        </w:rPr>
        <w:t>комитета – заместителю главы администрации;  главе админист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– главе администрации городского округа «Город Калининград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изические и юридические лица вправе обратиться с жалобой на действия или бездействие должностных лиц, специалистов к любому  из вышеуказанных должностных  лиц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 Должностные лица проводят личный прием физического или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Личный прием должностными лицами проводится в приемное время в соответствии с графиком прие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ь предъявляет документ, удостоверяющий его личность. Содержание устного обращения заносится в карточку личного приема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 При обращении заявителей в письменной форме срок рассмотрения письменного обращения не должен превышать 30 календарных дней со дня регистрации такого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исключительных случаях (в том числе необходимости направления запроса в другие организации о представлении дополнительных документов и материалов, необходимых для рассмотрения обращения) уполномоченное на то должностное лицо вправе продлить срок рассмотрения обращения, но не более чем на 30 календарных дней, уведомив в письменном виде заявителя о продлении срока рассмотрения и его  причинах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 Заявитель в своем письменном обращении в обязательном порядке указывает либо наименование структурного подразделения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, телефон, почтовый адрес (либо электронный – если обращение направлено по электронной почте), по которому должны быть направлены ответ, уведомление о продлении срока ответа на  обращении или его переадресации, излагает суть обращения, свои доводы, ставит личную подпись и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в письменном обращении могут быть  указан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>
          <w:sz w:val="28"/>
          <w:szCs w:val="28"/>
        </w:rPr>
      </w:pPr>
      <w:r>
        <w:rPr>
          <w:sz w:val="28"/>
          <w:szCs w:val="28"/>
        </w:rPr>
        <w:t>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, которые заявитель считает необходимым сообщ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7. Должностное лицо, получившее обращение заявителя, обеспечивает его объективное, всестороннее и своевременное рассмотрение, в случае необходимости - с участием заявител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обращения должностным лицом принимается решение об удовлетворении требований заявителя либо об отказе в их удовлетворении. В адрес заявителя в установленный срок направляется письменный ответ.</w:t>
      </w:r>
      <w:r>
        <w:rPr/>
        <w:t xml:space="preserve"> </w:t>
      </w:r>
      <w:r>
        <w:rPr>
          <w:sz w:val="28"/>
          <w:szCs w:val="28"/>
        </w:rPr>
        <w:t xml:space="preserve">Если в результате рассмотрения обращения жалоба  признана обоснованной, то соответствующим должностным лицом  принимается решение об устранении недостатков, выявленных по результатам рассмотрения жалобы, и о привлечении к ответственности в соответствии с законодательством Российской Федерации должностного лица (специалистов), ответственного за действия (бездействие) и решения, осуществляемые (принятые) в ходе исполнения муниципальной функци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sz w:val="28"/>
          <w:szCs w:val="28"/>
        </w:rPr>
        <w:t>5.8. Если в письменном обращении не указаны фамилия заявителя, направившего обращение, и почтовый адрес, по которому должен быть направлен ответ, то ответ на обращение не д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ное подразделение администрации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заместители главы администрации, управляющий делами, рассматривающие обращение,  вправе принять решение о прекращении переписки с заявителем по данному вопросу. О данном решении в письменном виде уведомляется заявитель, направивший обращ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9. 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к соответствующему должностному лицу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0. Заявители могут сообщить о нарушении своих прав и законных интересов, противоправных решениях, действиях или бездействии должностных лиц структурных подразделений администрации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>
          <w:sz w:val="28"/>
          <w:szCs w:val="28"/>
        </w:rPr>
      </w:pPr>
      <w:r>
        <w:rPr>
          <w:sz w:val="28"/>
          <w:szCs w:val="28"/>
        </w:rPr>
        <w:t>по номерам телефонов, содержащихся на официальном веб-сайте городского округа «Город Калининград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>
          <w:sz w:val="28"/>
          <w:szCs w:val="28"/>
        </w:rPr>
      </w:pPr>
      <w:r>
        <w:rPr>
          <w:sz w:val="28"/>
          <w:szCs w:val="28"/>
        </w:rPr>
        <w:t>на Интернет-сайт и по электронной почте администрации городского округа «Город Калининград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заявителя должно содержать следующую информац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гражданина, которым подается сообщение, его место жительства или пребы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руктурного подразделения, должность, фамилию, имя и отчество должностного лица (специалиста) (при наличии информации), решение, действие (бездействие) которого нарушает права и законные интересы заявителя (получателя муниципальной услуг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>
          <w:sz w:val="28"/>
          <w:szCs w:val="28"/>
        </w:rPr>
      </w:pPr>
      <w:r>
        <w:rPr>
          <w:sz w:val="28"/>
          <w:szCs w:val="28"/>
        </w:rPr>
        <w:t>суть нарушения прав и законных интересов, противоправного решения, действия (бездейств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 Заявители имеют право на получение информации и документов, необходимых для обоснования  и  рассмотрения обращения (жалобы), в досудебном или судебном порядке, если это не затрагивает разглашения сведений, составляющий государственную или иную охраняемую законодательством тай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2. Письменное обращение подлежит обязательной регистрации в течение трех дней с момента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3. Заявители вправе обжаловать действия ответственных за информационное наполнение и размещение информации на официальном сайте администрации, осуществленные в ходе исполнения муниципальной функции,  в судебном порядк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ление гражданами - физическими лицами подается в районный суд общей юрисдикции по месту жительства заявителя или по месту нахождения органа местного самоуправления, должностного лица, муниципального служащего, МУ «ЦИКТ», решение, действие (бездействие), которых оспариваются. Заявитель вправе обратиться в суд в течение трех месяцев со дня, когда ему стало известно о нарушении его пра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я организаций - юридических лиц и индивидуальных предпринимателей </w:t>
      </w:r>
      <w:r>
        <w:rPr/>
        <w:t xml:space="preserve"> </w:t>
      </w:r>
      <w:r>
        <w:rPr>
          <w:sz w:val="28"/>
          <w:szCs w:val="28"/>
        </w:rPr>
        <w:t>с жалобами на действия должностных лиц, ответственных  за исполнение муниципальной функции, относящейся к сфере экономической и иной предпринимательской деятельности (а в случаях, предусмотренных Арбитражно-процессуальным кодексом Российской Федерации и иными федеральными законами), заявления других организаций и граждан,  направляются в Арбитражный суд Калининградской области в порядке и сроки, предусмотренные Арбитражно-процессуальным кодексом Российской Федерации,  Гражданским  кодексом Российской Федерации.</w:t>
      </w:r>
    </w:p>
    <w:p>
      <w:pPr>
        <w:pStyle w:val="Normal"/>
        <w:tabs>
          <w:tab w:val="clear" w:pos="708"/>
          <w:tab w:val="left" w:pos="1260" w:leader="none"/>
          <w:tab w:val="left" w:pos="2052" w:leader="none"/>
        </w:tabs>
        <w:ind w:left="3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 «Центр информ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икационных технолог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И.К.Павлы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22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Гипертекстовая ссылка"/>
    <w:basedOn w:val="Style10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2">
    <w:name w:val="Стиль Заголовок 3 + по ширине Междустр.интервал:  минимум 12 пт"/>
    <w:basedOn w:val="Heading3"/>
    <w:qFormat/>
    <w:pPr>
      <w:numPr>
        <w:ilvl w:val="0"/>
        <w:numId w:val="0"/>
      </w:numPr>
      <w:spacing w:lineRule="atLeast" w:line="240"/>
      <w:jc w:val="both"/>
      <w:outlineLvl w:val="9"/>
    </w:pPr>
    <w:rPr>
      <w:rFonts w:cs="Times New Roman"/>
      <w:b w:val="false"/>
      <w:szCs w:val="20"/>
    </w:rPr>
  </w:style>
  <w:style w:type="paragraph" w:styleId="3">
    <w:name w:val="Стиль Заголовок 3 + не полужирный по ширине Междустр.интервал:  м..."/>
    <w:basedOn w:val="Heading3"/>
    <w:qFormat/>
    <w:pPr>
      <w:numPr>
        <w:ilvl w:val="0"/>
        <w:numId w:val="0"/>
      </w:numPr>
      <w:spacing w:lineRule="atLeast" w:line="240"/>
      <w:jc w:val="both"/>
      <w:outlineLvl w:val="9"/>
    </w:pPr>
    <w:rPr>
      <w:rFonts w:cs="Times New Roman"/>
      <w:bCs w:val="false"/>
      <w:szCs w:val="20"/>
    </w:rPr>
  </w:style>
  <w:style w:type="paragraph" w:styleId="1">
    <w:name w:val="Стиль1"/>
    <w:basedOn w:val="Heading5"/>
    <w:qFormat/>
    <w:pPr>
      <w:keepNext w:val="true"/>
      <w:numPr>
        <w:ilvl w:val="0"/>
        <w:numId w:val="0"/>
      </w:numPr>
      <w:spacing w:before="0" w:after="0"/>
      <w:ind w:left="-57" w:right="-57" w:hanging="0"/>
      <w:jc w:val="center"/>
      <w:outlineLvl w:val="9"/>
    </w:pPr>
    <w:rPr>
      <w:rFonts w:ascii="Arial" w:hAnsi="Arial" w:cs="Arial"/>
      <w:i w:val="false"/>
      <w:iCs w:val="false"/>
      <w:sz w:val="24"/>
      <w:szCs w:val="20"/>
    </w:rPr>
  </w:style>
  <w:style w:type="paragraph" w:styleId="2">
    <w:name w:val="Стиль2"/>
    <w:basedOn w:val="Heading5"/>
    <w:qFormat/>
    <w:pPr>
      <w:keepNext w:val="true"/>
      <w:numPr>
        <w:ilvl w:val="0"/>
        <w:numId w:val="0"/>
      </w:numPr>
      <w:spacing w:before="0" w:after="0"/>
      <w:ind w:left="-57" w:right="-57" w:hanging="0"/>
      <w:jc w:val="center"/>
      <w:outlineLvl w:val="9"/>
    </w:pPr>
    <w:rPr>
      <w:rFonts w:ascii="Arial" w:hAnsi="Arial" w:cs="Arial"/>
      <w:i w:val="false"/>
      <w:iCs w:val="false"/>
      <w:sz w:val="24"/>
      <w:szCs w:val="20"/>
    </w:rPr>
  </w:style>
  <w:style w:type="paragraph" w:styleId="31">
    <w:name w:val="Стиль3"/>
    <w:basedOn w:val="Heading5"/>
    <w:qFormat/>
    <w:pPr>
      <w:keepNext w:val="true"/>
      <w:numPr>
        <w:ilvl w:val="0"/>
        <w:numId w:val="0"/>
      </w:numPr>
      <w:spacing w:before="0" w:after="0"/>
      <w:ind w:left="-57" w:right="-57" w:hanging="0"/>
      <w:jc w:val="center"/>
      <w:outlineLvl w:val="9"/>
    </w:pPr>
    <w:rPr>
      <w:rFonts w:ascii="Arial" w:hAnsi="Arial" w:cs="Arial"/>
      <w:i w:val="false"/>
      <w:iCs w:val="false"/>
      <w:sz w:val="24"/>
      <w:szCs w:val="20"/>
    </w:rPr>
  </w:style>
  <w:style w:type="paragraph" w:styleId="6">
    <w:name w:val="Стиль6"/>
    <w:basedOn w:val="Heading2"/>
    <w:next w:val="Contents2"/>
    <w:qFormat/>
    <w:pPr>
      <w:keepNext w:val="false"/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34"/>
      <w:szCs w:val="3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2">
    <w:name w:val="Схема документа"/>
    <w:basedOn w:val="Normal"/>
    <w:qFormat/>
    <w:pPr>
      <w:widowControl w:val="false"/>
    </w:pPr>
    <w:rPr>
      <w:rFonts w:ascii="Arial" w:hAnsi="Arial" w:cs="Tahoma"/>
      <w:b/>
      <w:sz w:val="20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lgd.ru" TargetMode="External"/><Relationship Id="rId3" Type="http://schemas.openxmlformats.org/officeDocument/2006/relationships/hyperlink" Target="mailto:info@klgd.ru" TargetMode="External"/><Relationship Id="rId4" Type="http://schemas.openxmlformats.org/officeDocument/2006/relationships/hyperlink" Target="http://WWW.klgd.ru/bitrix/admin/" TargetMode="External"/><Relationship Id="rId5" Type="http://schemas.openxmlformats.org/officeDocument/2006/relationships/hyperlink" Target="mailto:info@klgd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4:45:00Z</dcterms:created>
  <dc:creator>IK</dc:creator>
  <dc:description/>
  <cp:keywords/>
  <dc:language>en-US</dc:language>
  <cp:lastModifiedBy>Колесникова</cp:lastModifiedBy>
  <cp:lastPrinted>2009-08-05T21:47:00Z</cp:lastPrinted>
  <dcterms:modified xsi:type="dcterms:W3CDTF">2009-09-03T13:44:00Z</dcterms:modified>
  <cp:revision>4</cp:revision>
  <dc:subject/>
  <dc:title>Приложение 3</dc:title>
</cp:coreProperties>
</file>