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7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0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ind w:left="8041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исполнения муниципальной функции «Информационное наполнение официального сайта администрации городского округа «Город Калинингра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, обязательной для размещения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273"/>
        <w:gridCol w:w="1883"/>
        <w:gridCol w:w="49"/>
        <w:gridCol w:w="6063"/>
        <w:gridCol w:w="185"/>
        <w:gridCol w:w="2087"/>
      </w:tblGrid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разде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информации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бновления, сроки размещения, информации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, ответственное за информационное наполнение разделов (подразделов) официального сайта администрации городского округа «Город Калининград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, ответственное за размещение информации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Администрация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б администрации городского округ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именование, структура администрации, почтовые адреса, адреса электронной почты, номера телефонов приемных администрации городского округа, структурных подразделений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нормативно-правовые акты</w:t>
            </w:r>
            <w:r>
              <w:rPr>
                <w:color w:val="000000"/>
              </w:rPr>
              <w:t xml:space="preserve"> 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0"/>
            </w:tblGrid>
            <w:tr>
              <w:trPr/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ппарат управления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городского хозяйства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экономики, финансов и контроля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архитектуры и строительства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/>
                    <w:t xml:space="preserve">Отдел информационного обеспечения 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муниципального имущества и земельных ресурсов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ый комплекс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социальной поддержки населения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57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по образованию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здравоохранения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Отдел развития здравоохранения</w:t>
                  </w:r>
                </w:p>
              </w:tc>
            </w:tr>
            <w:tr>
              <w:trPr/>
              <w:tc>
                <w:tcPr>
                  <w:tcW w:w="573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культуры</w:t>
                  </w:r>
                </w:p>
              </w:tc>
            </w:tr>
            <w:tr>
              <w:trPr/>
              <w:tc>
                <w:tcPr>
                  <w:tcW w:w="57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>
          <w:trHeight w:val="128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сведения о полномочиях администрации городского округа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нормативно-правовые акты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1"/>
            </w:tblGrid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ппарат управл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городского хозяйства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экономики, финансов и контрол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архитектуры и строительства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/>
                    <w:t xml:space="preserve">Отдел информационного обеспечения 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муниципального имущества и земельных ресурсов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ый комплекс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социальной поддержки насел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455" w:right="-57" w:hanging="0"/>
                    <w:rPr>
                      <w:color w:val="000000"/>
                    </w:rPr>
                  </w:pPr>
                  <w:r>
                    <w:rPr/>
                    <w:t>1.Отдел социальной поддержки населения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w:rPr/>
                    <w:t xml:space="preserve">2.Отдел семьи, материнства и детства 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w:rPr/>
                    <w:t>3.Отдел по делам ветеранов, инвалидов</w:t>
                  </w:r>
                </w:p>
                <w:p>
                  <w:pPr>
                    <w:pStyle w:val="Normal"/>
                    <w:ind w:left="455" w:right="-57" w:hanging="0"/>
                    <w:rPr/>
                  </w:pPr>
                  <w:r>
                    <w:rPr/>
                    <w:t>4. Отдел опеки и попечительства над совершеннолетними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по образованию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Гл.специалист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здравоохран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Отдел развития здравоохран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культуры</w:t>
                  </w:r>
                </w:p>
              </w:tc>
            </w:tr>
            <w:tr>
              <w:trPr/>
              <w:tc>
                <w:tcPr>
                  <w:tcW w:w="5971" w:type="dxa"/>
                  <w:tcBorders/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руководителях структурных подразделений (фамилии, имена, отчества, а также при согласии указанных лиц иные сведения о них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 мере внесения изменений 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1"/>
            </w:tblGrid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ппарат управл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городского хозяйства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экономики, финансов и контрол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архитектуры и строительства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/>
                    <w:t xml:space="preserve">Отдел информационного обеспечения 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муниципального имущества и земельных ресурсов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ый комплекс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социальной поддержки насел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по образованию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здравоохран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Отдел развития здравоохран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культуры</w:t>
                  </w:r>
                </w:p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личных приемах главы и руководителей структурных подразделений администрации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 мере внесения изменений 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1"/>
            </w:tblGrid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ппарат управл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городского хозяйства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экономики, финансов и контрол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архитектуры и строительства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муниципального имущества и земельных ресурсов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щий отдел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ый комплекс: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социальной поддержки насел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итет по образованию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здравоохранения</w:t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ение культуры</w:t>
                  </w:r>
                </w:p>
              </w:tc>
            </w:tr>
            <w:tr>
              <w:trPr/>
              <w:tc>
                <w:tcPr>
                  <w:tcW w:w="5971" w:type="dxa"/>
                  <w:tcBorders/>
                </w:tcPr>
                <w:p>
                  <w:pPr>
                    <w:pStyle w:val="Normal"/>
                    <w:snapToGrid w:val="false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администрациях районов город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главе администрации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ппарат управления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дминистративный отдел </w:t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труктура администрации района, сведения о задачах и функциях структурных подразделений, а также почтовые адреса, адреса электронной почты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ппарат управления</w:t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лан мероприятий администрации района на месяц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 25 числа ежемесячно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дминистративный отдел 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личных приемах главы администрации района и руководителей структурных подразделений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bookmarkStart w:id="0" w:name="_Hlk239150449"/>
                  <w:bookmarkStart w:id="1" w:name="OLE_LINK10"/>
                  <w:bookmarkStart w:id="2" w:name="OLE_LINK9"/>
                  <w:bookmarkEnd w:id="0"/>
                  <w:bookmarkEnd w:id="1"/>
                  <w:bookmarkEnd w:id="2"/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дминистративный отдел </w:t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работе администрации района с обращениями граждан (физических лиц), в том числе фамилия, имя и отчество должностного лица, к полномочиям которого отнесены организация приема граждан (физических лиц)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йонах город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2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"Жилищно-коммунальное хозяйство"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вакансиях в подведомственных администрации района организациях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едения о вакантных должностях, имеющихся в подведомственных организация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валификационные требования к кандидатам на замещение вакантных должност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х образования</w:t>
            </w:r>
            <w:r>
              <w:rPr>
                <w:color w:val="000000"/>
              </w:rPr>
              <w:t>/1 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по отчетам управляющих организаций перед собственниками о выполнении условий договора за отчетный период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год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создании и деятельности товарищества собственников жилья (ТСЖ), номера телефонов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</w:t>
            </w:r>
            <w:r>
              <w:rPr>
                <w:color w:val="000000"/>
              </w:rPr>
              <w:t>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по выбору способа управления жилым фондом, правовые акты, справочные материалы, методические рекомендации, регламенты и иная информация, относящаяся к этому вопросу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Юридически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Юридический отдел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Юридический отдел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2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и капитального ремонта многоквартирных домов, включенных в программу "Капитальный ремонт общего имущества многоквартирных домов", правовые акты, справочные материалы, методические рекомендации, регламенты и иная информация, относящаяся к этому вопросу. Номера телефонов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  <w:r>
              <w:rPr>
                <w:color w:val="000000"/>
              </w:rPr>
              <w:t xml:space="preserve"> 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Управление ЖКХ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равление ЖКХ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>
          <w:trHeight w:val="625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2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роительстве в районе, в т.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проведении публичных слушаний по вопросам строительства, информировании жителей об изменении окружающей среды. Номера телефонов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Отдел архитектуры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архитектуры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архитектуры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2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"Район для каждого"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информация о районе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торическая справк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ой фон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мятники архитек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мориал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е предприят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/</w:t>
            </w:r>
            <w:r>
              <w:rPr>
                <w:color w:val="000000"/>
              </w:rPr>
              <w:t>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2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"Новости" 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деятельности администраци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Ленинградского район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5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Московского район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Административный отдел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Центрального района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тивный отдел</w:t>
                  </w:r>
                </w:p>
              </w:tc>
            </w:tr>
          </w:tbl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2.6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"Вакансии"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дровом обеспечении администрации района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оступления граждан на муниципальную служб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вакантных должностях муниципальной службы, имеющихся в администрации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а телефонов, по которым можно получить информация по вопросу замещения вакантных должностей в администрации район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образования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</w:tblGrid>
            <w:tr>
              <w:trPr>
                <w:trHeight w:val="640" w:hRule="atLeast"/>
              </w:trPr>
              <w:tc>
                <w:tcPr>
                  <w:tcW w:w="4567" w:type="dxa"/>
                  <w:tcBorders/>
                </w:tcPr>
                <w:p>
                  <w:pPr>
                    <w:pStyle w:val="Normal"/>
                    <w:ind w:right="-5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дел финансов и муниципальной службы</w:t>
                  </w:r>
                </w:p>
              </w:tc>
            </w:tr>
          </w:tbl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административной реформе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3" w:name="OLE_LINK2"/>
            <w:bookmarkStart w:id="4" w:name="OLE_LINK1"/>
            <w:r>
              <w:rPr/>
              <w:t>МУ «ЦИКТ»</w:t>
            </w:r>
            <w:bookmarkEnd w:id="3"/>
            <w:bookmarkEnd w:id="4"/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граждан и для бизнеса, в том числе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вления о размещении проектов административных регламентов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лашения для граждан принять участие в обсуждении регламентов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</w:t>
            </w:r>
            <w:r>
              <w:rPr>
                <w:lang w:val="en-US"/>
              </w:rPr>
              <w:t>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егламенты, в том числе: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твержденные административные регламентыю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екты административных регламентов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и и мероприят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правлении реформой в Калининграде, в том числе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оми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комиссии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населению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нормативные ак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в нормативные акты 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в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проек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ланы мероприятий администрации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 25 числа ежемесячно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официальных выступлений и заявлений главы администрации городского округа и заместителей главы администрации городского округ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администрации городского округа с обращениями граждан (физических лиц)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окументооборота(сектор приема обращений граждан)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рядок и время приема граждан (физических лиц), порядок рассмотрения их обращений с указанием актов, регулирующих эту деятельность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окументооборо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фамилия, имя и отчество руководителя подразделения или иного должностного лица, к полномочиям которых отнесены организация приема граждан (физических лиц)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окументооборо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зоры обращений граждан (физических лиц), а также обобщенную информацию о результатах рассмотрения этих обращений и принятых мерах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администрации городского округа с обращениями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рядок и время приема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сектор приема и выдачи корреспонденции)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фамилия, имя и отчество руководителя подразделения или иного должностного лица, к полномочиям которых отнесены организация приема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bookmarkStart w:id="5" w:name="OLE_LINK6"/>
            <w:bookmarkStart w:id="6" w:name="OLE_LINK5"/>
            <w:bookmarkEnd w:id="5"/>
            <w:bookmarkEnd w:id="6"/>
            <w:r>
              <w:rPr>
                <w:b/>
              </w:rPr>
              <w:t>Отдел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" w:name="OLE_LINK6"/>
            <w:bookmarkStart w:id="8" w:name="OLE_LINK5"/>
            <w:bookmarkStart w:id="9" w:name="OLE_LINK6"/>
            <w:bookmarkStart w:id="10" w:name="OLE_LINK5"/>
            <w:bookmarkEnd w:id="9"/>
            <w:bookmarkEnd w:id="10"/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зоры обращений представителей организаций (юридических лиц), общественных объединений, государственных органов, органов местного самоуправлени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 информационных систем, банков данных, реестров, регистров, находящихся в ведении администрации городского округа, подведомственных организаций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У «ЦИКТ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Отраслевые комитеты, управле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редствах массовой информации, учрежденных администрацией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 xml:space="preserve"> 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Документы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род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в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ормотворческой деятельности администрации городского округ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униципальные правовые акты, изданные администрацией городского округ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в случаях, установленных законодательством Российской Федерации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тексты проектов муниципальных правовых актов, внесенных в представительные органы муниципальных образований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порядке обжалования принятых муниципальных правовых актов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ского округа к рассмотрению в соответствии принятыми законами и иными нормативными правовыми актами, муниципальными правовыми актам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руктурные подразделения администрации 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>
          <w:trHeight w:val="493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«Городское хозяйство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жилищно-коммунальном хозяйстве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ородском транспорте и дорогах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</w:t>
            </w:r>
            <w:r>
              <w:rPr>
                <w:color w:val="000000"/>
              </w:rPr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ранспорт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лагоустройстве город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коммунального хозяйств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экологии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коммунального хозяйств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ского округа к рассмотрению в соответствии принятыми законами и иными нормативными правовыми актами, муниципальными правовыми актами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, в том числе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едения о вакантных должностях, имеющихся в подведомственных организациях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валификационные требования к кандидатам на замещение вакантных должностей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Экономика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экономическое развитие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 стратегии развития до 2025 год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внесении изменений в документ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оциально-экономического развития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.2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 социально-экономического развит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декабря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-аналитический 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 результатах социально-экономического развит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 главы администрации городского округа «Город Калининград»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Калининградской област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мая</w:t>
            </w:r>
            <w:r>
              <w:rPr/>
              <w:t xml:space="preserve"> /1 рабочий д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лады о результатах и основных направлениях деятельности субъектов бюджетного планирован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ноября</w:t>
            </w:r>
            <w:r>
              <w:rPr/>
              <w:t>/1 рабочий д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городского округа «Город Калининград», в т.ч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госрочные целевые программы ГО;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едомственные целевые программы Г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адресная инвестиционная программа ГО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10 дней с момента утверждения или внесения изменений в документ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дел социально-экономического развития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>
          <w:trHeight w:val="1260" w:hRule="atLeast"/>
        </w:trPr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ероприятия федеральных и региональных программ проводимые на территории ГО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информации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инвестору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оциально-экономического развит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 инвестиционные проекты, предложения</w:t>
            </w:r>
            <w:r>
              <w:rPr>
                <w:color w:val="000000"/>
                <w:lang w:val="en-US"/>
              </w:rPr>
              <w:t>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0 дней с момента утверждения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- инвестиционное законодательство и муниципальные правовые акты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внесении изменений в документы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- инвестиционный паспорт городского округа «Город Калининград»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мая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 округа "Город Калининград"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4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верждённый бюджет городского округа «Город Калининград»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0 дней с момента утверждени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ланирования бюдже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4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тчет об исполнении бюджета (за 1 квартал, за 1 полугодие, за 9 месяцев, за год) </w:t>
            </w:r>
            <w:r>
              <w:rPr>
                <w:color w:val="000000"/>
              </w:rPr>
              <w:t>администрацией городского округа, структурными подразделениями, подведомственными организациям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числа месяца, следующего за отчетным периодом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исполнения бюдже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4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онодательство и муниципальные правовые акты, регламентирующие порядок предоставления льгот, субсидий и иных выплат, являющихся расходными обязательствами бюджет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0 дней с момента утверждения или внесения изменений в документ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ланирования бюдже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4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7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апрел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ланирования бюдже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озникновения при утверждении или внесении изменений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-аналитический отде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т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бновления</w:t>
            </w:r>
            <w:r>
              <w:rPr/>
              <w:t>/1 час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-аналитический отдел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2 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акты, в т.ч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ограмма развития СМ и СП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озникновения при утверждении или внесении изменений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3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информация о предпринимательстве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4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помощь предпринимателю, в т.ч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как стать предпринимателем,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инфраструктура поддерж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-поиск партнер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5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субъектов малого и среднего предпринимательства – получателей поддержк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5.6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ы и отве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6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ирование цен и тарифов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6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ак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утверждении или внесении изменений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-аналитический 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6.2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ы на коммунальные услуги (холодное и горячее водоснабжение, утилизация ТБО)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декабр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6.3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очная информация (вопросы-ответы, разъяснения)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мере возникновения</w:t>
            </w:r>
            <w:r>
              <w:rPr/>
              <w:t>/1 рабочий день</w:t>
            </w:r>
            <w:r>
              <w:rPr>
                <w:color w:val="000000"/>
              </w:rPr>
              <w:t xml:space="preserve"> я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7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сектор экономик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7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акты по управлению муниципальными предприятиями и учреждениям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10 дней с момента утверждения или изменени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7.2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МУП и МУ городского округа, контак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внесении изменений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7.3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овая комиссия (график заседаний, решения)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озникновени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отребительского рынк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1 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мест размещения сезонных предприятий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требительского рынк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нормативная документация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несения изменений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как открыть летнее кафе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01 февраля текущего года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итоги работы в сезоне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месяца по завершению сезона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2 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ыдача разрешений на право организации розничных рынков: 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- нормативная документация; 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административный регламент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2" w:hRule="atLeast"/>
        </w:trPr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о местонахождении территориально-обособленных объектов торговли и общественного питания по отношению к объектам и прилегающим к ним территориям, на которых запрещена или ограничивается реализация алкогольной продукции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нормативная документация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административный регламент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4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а потребителей: 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, но не реже 1 раза в квартал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требительского рынк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- новости, информация; 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- нормативная документация; 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- советы и памятки потребителю; 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образцы претензий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5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отдельных микрорайонов города услугами предприятий торговли и бытового обслуживан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8.6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потребительского рынка (совещания, семинары, конкурсы, конференции и т.п.)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за 15 дн. до провед. мероприяти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9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по внешнеэкономической деятельности администрации городского округ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информация об участии администрации городского округа в международном сотрудничестве, включая официальные тексты соответствующих международных договоров, а также о мероприятиях, проводимых администрацией городского округа, в том числе сведения об официальных визитах и о рабочих поездках главы администрации городского округа и официальных делегаций администрации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внешнеэкономических связей 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информация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(до 15 января)</w:t>
            </w:r>
            <w:r>
              <w:rPr/>
              <w:t xml:space="preserve"> 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внешнеэкономических связей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2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ие изменений в случае изменения контактной информации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3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-Партнер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ие изм. в случае заключения договора о сотрудничестве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4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е проекты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ие изменений в течение 1 месяца после завершения проекта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реализуемые проекты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осуществленные проек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5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ждународных и внешнеэкономических связей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ие изменений по мере поступления заявок от компаний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информация о зарубежных компаниях заинтересованных в сотрудничестве в г. Калининграде (таблица)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информация о калининградских компаниях заинтересованных в сотрудничестве с иностранными (российскими) компаниями (таблица)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6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атические представительства в г. Калининграде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несение изм. по мере открытия новых дипломатичес-ких представительств, в случае новых назнач., других </w:t>
            </w:r>
            <w:r>
              <w:rPr/>
              <w:t>/1 рабочий ден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7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зит через Литовскую Республику граждан РФ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ие изменений в случае изменения законодательства о транзите через Литовскую Республику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внешнеэкономических связей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упрощенные железнодорожные документы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 упрощенные транзитные докумен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.9.8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«Шенгенской» виз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ение изменений в случае изменения порядка получения виз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0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 результатах проверок, проведенных администрацией городского округа, подведомственными организациями в пределах их полномочий, а также о результатах проверок, проведенных в администрации городского округа, подведомственных организациях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осуществления контрольной деятельности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о-ревизион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ая независимая экспертиза проектов муниципальных правовых актов по вопросам бюджетной и налоговой политики городского округа «Город Калининград»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 результатов экспертизы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ая информация о деятельности администрации городского округ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01 мая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о-аналитический отде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1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ского округа к рассмотрению в соответствии принятыми законами и иными нормативными правовыми актами, муниципальными правовыми актам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дней после изменения формы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требительского рынк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.1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телефонах «горячие линии»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изменении № телефона</w:t>
            </w:r>
            <w:r>
              <w:rPr/>
              <w:t>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 .1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е докумен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Социальная сфера»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образования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информации/1 рабочий д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бщего образова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спекционно-правовой отде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бщего образова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рмативные докумен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Инспекционно-правовой отде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молодежной политики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 информации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делам молодеж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 информации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делам молодеж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рмативные докумен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 информации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делам молодеж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спорт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делам молодеж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рмативные докумен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здравоохранения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дравоохране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рмативные докумен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культуры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информации/1 рабочий д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рмативные документы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социальной поддержки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нормативно-правовые акты/5 рабочих дней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bookmarkStart w:id="11" w:name="OLE_LINK4"/>
            <w:bookmarkStart w:id="12" w:name="OLE_LINK3"/>
            <w:bookmarkEnd w:id="11"/>
            <w:bookmarkEnd w:id="12"/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ind w:left="217" w:right="-57" w:hanging="0"/>
              <w:rPr>
                <w:color w:val="000000"/>
              </w:rPr>
            </w:pPr>
            <w:bookmarkStart w:id="13" w:name="OLE_LINK4"/>
            <w:bookmarkStart w:id="14" w:name="OLE_LINK3"/>
            <w:bookmarkEnd w:id="13"/>
            <w:bookmarkEnd w:id="14"/>
            <w:r>
              <w:rPr/>
              <w:t>1.Отдел социальной поддержки населения</w:t>
            </w:r>
          </w:p>
          <w:p>
            <w:pPr>
              <w:pStyle w:val="Normal"/>
              <w:ind w:left="217" w:hanging="0"/>
              <w:rPr/>
            </w:pPr>
            <w:r>
              <w:rPr/>
              <w:t xml:space="preserve">2.Отдел семьи, материнства и детства </w:t>
            </w:r>
          </w:p>
          <w:p>
            <w:pPr>
              <w:pStyle w:val="Normal"/>
              <w:ind w:left="217" w:hanging="0"/>
              <w:rPr/>
            </w:pPr>
            <w:r>
              <w:rPr/>
              <w:t>3.Отдел по делам ветеранов, инвалидов</w:t>
            </w:r>
          </w:p>
          <w:p>
            <w:pPr>
              <w:pStyle w:val="Normal"/>
              <w:ind w:left="217" w:right="-57" w:hanging="0"/>
              <w:rPr/>
            </w:pPr>
            <w:r>
              <w:rPr/>
              <w:t>4. Отдел опеки и попечительства над совершеннолетним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телефонах «горячие линии»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изменении или добавлении телефонных номеров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ветеранов, инвалид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рмативные докумен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ского округа к рассмотрению в соответствии принятыми законами и иными нормативными правовыми актами, муниципальными правовыми актам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нормативно-правовые акты/1 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ind w:left="217" w:right="-57" w:hanging="0"/>
              <w:rPr>
                <w:color w:val="000000"/>
              </w:rPr>
            </w:pPr>
            <w:r>
              <w:rPr/>
              <w:t>1.Отдел социальной поддержки населения</w:t>
            </w:r>
          </w:p>
          <w:p>
            <w:pPr>
              <w:pStyle w:val="Normal"/>
              <w:ind w:left="217" w:hanging="0"/>
              <w:rPr/>
            </w:pPr>
            <w:r>
              <w:rPr/>
              <w:t xml:space="preserve">2.Отдел семьи, материнства и детства </w:t>
            </w:r>
          </w:p>
          <w:p>
            <w:pPr>
              <w:pStyle w:val="Normal"/>
              <w:ind w:left="217" w:hanging="0"/>
              <w:rPr/>
            </w:pPr>
            <w:r>
              <w:rPr/>
              <w:t>3.Отдел по делам ветеранов, инвалидов</w:t>
            </w:r>
          </w:p>
          <w:p>
            <w:pPr>
              <w:pStyle w:val="Normal"/>
              <w:ind w:left="217" w:right="-57" w:hanging="0"/>
              <w:rPr/>
            </w:pPr>
            <w:r>
              <w:rPr/>
              <w:t>4. Отдел опеки и попечительства над совершеннолетним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едения о вакантных должностях, имеющихся в подведомственных организациях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явления вакансий/1 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ind w:left="217" w:right="-57" w:hanging="0"/>
              <w:rPr>
                <w:color w:val="000000"/>
              </w:rPr>
            </w:pPr>
            <w:r>
              <w:rPr/>
              <w:t>1.Отдел социальной поддержки населения</w:t>
            </w:r>
          </w:p>
          <w:p>
            <w:pPr>
              <w:pStyle w:val="Normal"/>
              <w:ind w:left="217" w:hanging="0"/>
              <w:rPr/>
            </w:pPr>
            <w:r>
              <w:rPr/>
              <w:t xml:space="preserve">2.Отдел семьи, материнства и детства </w:t>
            </w:r>
          </w:p>
          <w:p>
            <w:pPr>
              <w:pStyle w:val="Normal"/>
              <w:ind w:left="217" w:hanging="0"/>
              <w:rPr/>
            </w:pPr>
            <w:r>
              <w:rPr/>
              <w:t>3.Отдел по делам ветеранов, инвалидов</w:t>
            </w:r>
          </w:p>
          <w:p>
            <w:pPr>
              <w:pStyle w:val="Normal"/>
              <w:ind w:left="217" w:right="-57" w:hanging="0"/>
              <w:rPr/>
            </w:pPr>
            <w:r>
              <w:rPr/>
              <w:t>4. Отдел опеки и попечительства над совершеннолетним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валификационные требования к кандидатам на замещение вакантных должностей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ind w:left="217" w:right="-57" w:hanging="0"/>
              <w:rPr>
                <w:color w:val="000000"/>
              </w:rPr>
            </w:pPr>
            <w:r>
              <w:rPr/>
              <w:t>1.Отдел социальной поддержки населения</w:t>
            </w:r>
          </w:p>
          <w:p>
            <w:pPr>
              <w:pStyle w:val="Normal"/>
              <w:ind w:left="217" w:hanging="0"/>
              <w:rPr/>
            </w:pPr>
            <w:r>
              <w:rPr/>
              <w:t xml:space="preserve">2.Отдел семьи, материнства и детства </w:t>
            </w:r>
          </w:p>
          <w:p>
            <w:pPr>
              <w:pStyle w:val="Normal"/>
              <w:ind w:left="217" w:hanging="0"/>
              <w:rPr/>
            </w:pPr>
            <w:r>
              <w:rPr/>
              <w:t>3.Отдел по делам ветеранов, инвалидов</w:t>
            </w:r>
          </w:p>
          <w:p>
            <w:pPr>
              <w:pStyle w:val="Normal"/>
              <w:ind w:left="217" w:right="-57" w:hanging="0"/>
              <w:rPr/>
            </w:pPr>
            <w:r>
              <w:rPr/>
              <w:t>4. Отдел опеки и попечительства над совершеннолетним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>
          <w:trHeight w:val="493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«Строительство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енеральном плане город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генерального плана, проект изменений в генеральный план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3 месяца до утверждения/ 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404" w:right="-57" w:hanging="0"/>
              <w:rPr/>
            </w:pPr>
            <w:r>
              <w:rPr/>
              <w:t>1.Отдел реализации генерального плана,</w:t>
            </w:r>
          </w:p>
          <w:p>
            <w:pPr>
              <w:pStyle w:val="Normal"/>
              <w:ind w:left="404" w:right="-57" w:hanging="0"/>
              <w:rPr/>
            </w:pPr>
            <w:r>
              <w:rPr/>
              <w:t>2.Отдел информационного обеспече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генерального плана, внесенных изменения в генеральный план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 после принятия соответствующих нормативно-правовых актов/ 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еализации генерального плана, внесение изменений в план реализации генерального плана.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 после утверждения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еализации генерального план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землепользования и застройки, внесение изменений в правила землепользования и застройки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404" w:right="-57" w:hanging="0"/>
              <w:rPr/>
            </w:pPr>
            <w:r>
              <w:rPr/>
              <w:t>1. Отдел реализации генерального плана</w:t>
            </w:r>
          </w:p>
          <w:p>
            <w:pPr>
              <w:pStyle w:val="Normal"/>
              <w:ind w:left="404" w:right="-57" w:hanging="0"/>
              <w:rPr/>
            </w:pPr>
            <w:r>
              <w:rPr/>
              <w:t>2. Отдел информационного обеспече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я о публичных слушаниях по</w:t>
            </w:r>
          </w:p>
          <w:p>
            <w:pPr>
              <w:pStyle w:val="Normal"/>
              <w:jc w:val="both"/>
              <w:rPr/>
            </w:pPr>
            <w:r>
              <w:rPr/>
              <w:t>- генеральному плану, внесению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- правилах землепользования и застройки, внесению изменений в правила землепользования и застройки;</w:t>
            </w:r>
          </w:p>
          <w:p>
            <w:pPr>
              <w:pStyle w:val="Normal"/>
              <w:jc w:val="both"/>
              <w:rPr/>
            </w:pPr>
            <w:r>
              <w:rPr/>
              <w:t>- проектах планировк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 после принятия распорядительных документов 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еализации генерального пла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публичных слушаний по</w:t>
            </w:r>
          </w:p>
          <w:p>
            <w:pPr>
              <w:pStyle w:val="Normal"/>
              <w:jc w:val="both"/>
              <w:rPr/>
            </w:pPr>
            <w:r>
              <w:rPr/>
              <w:t>- генеральному плану, внесению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- правилах землепользования и застройки, внесению изменений в правила землепользования и застройки;</w:t>
            </w:r>
          </w:p>
          <w:p>
            <w:pPr>
              <w:pStyle w:val="Normal"/>
              <w:jc w:val="both"/>
              <w:rPr/>
            </w:pPr>
            <w:r>
              <w:rPr/>
              <w:t>- проектах планировк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дня после подписания заключения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информационного обеспече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планировки территории.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 после утверждения/ 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404" w:right="-57" w:hanging="0"/>
              <w:jc w:val="center"/>
              <w:rPr/>
            </w:pPr>
            <w:r>
              <w:rPr/>
              <w:t>1. Отдел реализации генерального плана</w:t>
            </w:r>
          </w:p>
          <w:p>
            <w:pPr>
              <w:pStyle w:val="Normal"/>
              <w:ind w:left="404" w:right="-57" w:hanging="0"/>
              <w:jc w:val="center"/>
              <w:rPr/>
            </w:pPr>
            <w:r>
              <w:rPr/>
              <w:t>2. Отдел информационного обеспече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1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межевания территории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строительства и архитектуры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становленные формы обращений, заявлений и иных документов, принимаемых администрацией городского округа к рассмотрению в соответствии принятыми законами и иными нормативными правовыми актами, муниципальными правовыми актам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рабочих дня после изменения образцов заявлений</w:t>
            </w:r>
            <w:r>
              <w:rPr/>
              <w:t>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информационного обеспеч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 после внесения изменений в нормативно-правовые акты;</w:t>
            </w:r>
          </w:p>
          <w:p>
            <w:pPr>
              <w:pStyle w:val="Normal"/>
              <w:jc w:val="center"/>
              <w:rPr/>
            </w:pPr>
            <w:r>
              <w:rPr/>
              <w:t>2 рабочих дня при остальных изменениях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, помощники руководителей подведомственных организац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«горячие линии»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, в том числе: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 после образования или замещения вакансии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- сведения о вакантных должностях, имеющихся в подведомственных организациях;</w:t>
            </w:r>
          </w:p>
          <w:p>
            <w:pPr>
              <w:pStyle w:val="31"/>
              <w:ind w:left="-57" w:right="-57"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, помощники руководителей подведомственных организац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валификационные требования к кандидатам на замещение вакантных должностей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>
          <w:trHeight w:val="493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«Имущество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земли и имуществ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становленные формы обращений, заявлений и иных документов, принимаемых администрацией городского округа к рассмотрению в соответствии с принятыми законами и иными нормативными правовыми актами, муниципальными правовыми актами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591" w:right="-57" w:hanging="0"/>
              <w:rPr/>
            </w:pPr>
            <w:r>
              <w:rPr/>
              <w:t>1. Управление имущественных отношений</w:t>
            </w:r>
          </w:p>
          <w:p>
            <w:pPr>
              <w:pStyle w:val="Normal"/>
              <w:ind w:left="591" w:right="-57" w:hanging="0"/>
              <w:rPr/>
            </w:pPr>
            <w:r>
              <w:rPr/>
              <w:t>2. Управление земельных ресурсов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ечень имущества, подлежащего приватизации и сдаче в аренду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, установленные формы обращений, заявлений и иных документов, принимаемых к рассмотрению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 и(или) ссылки на собственные сайты МУП и МКП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«горячие линии»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едения о вакантных должностях, имеющихся в подведомственных организациях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валификационные требования к кандидатам на замещение вакантных должностей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имущественных отношен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Глава администрации городского округа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лаве администрации городского округ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биография главы администрации городского округа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 рабочий день</w:t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лномочия главы администрации городского округа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 о личных приемах главы администрации городского округа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атериалы фотоальбома о главе администрации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Город для каждого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 городском округе «Город Калининград»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б истории города</w:t>
            </w:r>
            <w:r>
              <w:rPr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 информация о символах города</w:t>
            </w:r>
            <w:r>
              <w:rPr>
                <w:lang w:val="en-US"/>
              </w:rPr>
              <w:t>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районах города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почетных гражданах города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городах</w:t>
            </w:r>
            <w:r>
              <w:rPr>
                <w:lang w:val="en-US"/>
              </w:rPr>
              <w:t>-</w:t>
            </w:r>
            <w:r>
              <w:rPr/>
              <w:t>побратимах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тогалерея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формационно- аналитическое управление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Раздел «Интернет – приемная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еме граждан через официальный сайт администрации городского округа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становленные электронные формы обращений, заявлений и иных документов, принимаемых администрацией городского округа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окументооборо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рядке рассмотрения вопросов, направленных главе администрации, заместителям главы администрации через официальный сайт администрации городского округа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Полезная информация», в том числе: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ая информация для жителей города и юридических лиц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</w:t>
            </w:r>
            <w:r>
              <w:rPr>
                <w:color w:val="000000"/>
              </w:rPr>
              <w:t>как получить субсидию на оплату жилого помещения и коммунальных услуг</w:t>
            </w:r>
            <w:r>
              <w:rPr/>
              <w:t>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нормативно-правовые акты/5 рабочих дней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Отдел социальной поддержки населения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меры социальной поддержки, памятка по выплатам и социальным льготам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ind w:left="404" w:right="-57" w:hanging="0"/>
              <w:rPr/>
            </w:pPr>
            <w:r>
              <w:rPr/>
              <w:t>1.Отдел социальной поддержки населения</w:t>
            </w:r>
          </w:p>
          <w:p>
            <w:pPr>
              <w:pStyle w:val="Normal"/>
              <w:ind w:left="404" w:hanging="0"/>
              <w:rPr/>
            </w:pPr>
            <w:r>
              <w:rPr/>
              <w:t xml:space="preserve">2.Отдел семьи, материнства и детства </w:t>
            </w:r>
          </w:p>
          <w:p>
            <w:pPr>
              <w:pStyle w:val="Normal"/>
              <w:ind w:left="404" w:hanging="0"/>
              <w:rPr/>
            </w:pPr>
            <w:r>
              <w:rPr/>
              <w:t>3.Отдел по делам ветеранов, инвалидов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 информация для малообеспеченных семей с детьми и семей, находящихся в трудной жизненной ситуации об </w:t>
            </w:r>
            <w:r>
              <w:rPr>
                <w:bCs/>
                <w:color w:val="000000"/>
              </w:rPr>
              <w:t>организация и проведение летней оздоровительной кампании 2009г</w:t>
            </w:r>
            <w:r>
              <w:rPr>
                <w:color w:val="000000"/>
              </w:rPr>
              <w:t>.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дел семьи, материнства и детств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службе одного окна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ветеранов, инвалидов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 информация о правах потребителей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Торги и котировки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конкурсах</w:t>
            </w:r>
            <w:r>
              <w:rPr>
                <w:lang w:val="en-US"/>
              </w:rPr>
              <w:t>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 и подготовки документации по проведению торгов / 1 рабочий день</w:t>
            </w:r>
          </w:p>
        </w:tc>
        <w:tc>
          <w:tcPr>
            <w:tcW w:w="8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: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муниципального заказа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 информация о котировках</w:t>
            </w:r>
            <w:r>
              <w:rPr>
                <w:lang w:val="en-US"/>
              </w:rPr>
              <w:t>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дготовки извещений о  проведении котировок торгов 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, распорядители бюджет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представители заказчиков</w:t>
            </w:r>
          </w:p>
        </w:tc>
      </w:tr>
      <w:tr>
        <w:trPr>
          <w:trHeight w:val="764" w:hRule="atLeast"/>
        </w:trPr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б аукционах</w:t>
            </w:r>
            <w:r>
              <w:rPr>
                <w:lang w:val="en-US"/>
              </w:rPr>
              <w:t>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 и подготовки документации по проведению аукционов торгов / 1 рабочий день</w:t>
            </w:r>
          </w:p>
        </w:tc>
        <w:tc>
          <w:tcPr>
            <w:tcW w:w="83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экономики, финансов и контроля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муниципального заказа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реестре контрактов</w:t>
            </w:r>
            <w:r>
              <w:rPr>
                <w:lang w:val="en-US"/>
              </w:rPr>
              <w:t>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 о заключении контрактов торгов / 1 рабочий день</w:t>
            </w:r>
          </w:p>
        </w:tc>
        <w:tc>
          <w:tcPr>
            <w:tcW w:w="83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б аукционах по продаже права аренды муниципального имущества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 и подготовки документации по проведению аукционов/1 рабочий день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</w:tc>
        <w:tc>
          <w:tcPr>
            <w:tcW w:w="2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б аукционах по продаже муниципального имущества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 и подготовки документации по проведению аукционов/1 рабочий день</w:t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</w:tc>
        <w:tc>
          <w:tcPr>
            <w:tcW w:w="2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информация о предоставлении земельных участков в аренду;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1 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жалобы;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торгов / 1 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</w:rPr>
              <w:t>Комитет экономики, финансов и контроля</w:t>
            </w:r>
            <w:r>
              <w:rPr/>
              <w:t xml:space="preserve"> </w:t>
            </w:r>
          </w:p>
          <w:p>
            <w:pPr>
              <w:pStyle w:val="Normal"/>
              <w:ind w:left="404" w:right="-57" w:hanging="461"/>
              <w:jc w:val="center"/>
              <w:rPr>
                <w:b/>
                <w:b/>
              </w:rPr>
            </w:pPr>
            <w:r>
              <w:rPr/>
              <w:t>Управление муниципального заказа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нормативные документы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404" w:right="-57" w:hanging="46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контакты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новости муниципального заказа;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 форум (вопросы, ответы)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Новости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еятельности администрации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/1 час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рабочее время- МУ «ЦИКТ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рабочее время -Информационно-аналитическое управление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Объявления и анонсы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мероприятиях, проводимых администрацией городского округа, в том числе: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/1 час</w:t>
            </w:r>
          </w:p>
        </w:tc>
        <w:tc>
          <w:tcPr>
            <w:tcW w:w="6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рабочее время- МУ «ЦИКТ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рабочее время -Информационно-аналитическое управление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Вакансии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дровом обеспечении администрации городского округа, администраций районов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рядок поступления граждан на муниципальную службу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со дня опубликования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ов и муниципальной службы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ведения о вакантных должностях муниципальной службы, имеющихся в администрации городского округ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акансии/в течение 5 дней с момента открытия вакансии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ов и муниципальной службы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нформации о вакансии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ов и муниципальной службы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словия и результаты конкурсов на замещение вакантных должностей муниципальной служб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ов и муниципальной службы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омера телефонов, по которым можно получить информацию по вопросу замещения вакантных должностей в администрации городского округ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финансов и муниципальной службы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Раздел «ГО и ЧС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чрезвычайных ситуациях, в том числе: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; </w:t>
            </w:r>
          </w:p>
        </w:tc>
        <w:tc>
          <w:tcPr>
            <w:tcW w:w="19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делам ГО и ЧС г.Калинингра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 «ГО и ЧС», 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нформация, подлежащая доведению администрацией городского округа до сведения граждан и организаций в соответствии с федеральными законами, законами субъектов Российской Федерации.</w:t>
            </w:r>
          </w:p>
        </w:tc>
        <w:tc>
          <w:tcPr>
            <w:tcW w:w="19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У «ГО и ЧС», 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Горячие линии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телефонах «горячих линий»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Форум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форумам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Опросы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просах, проводимых администрацией городского округа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-аналитическ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Органы власти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сылки на официальные сайты органов власти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«Полезная информация»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1.</w:t>
            </w:r>
          </w:p>
        </w:tc>
        <w:tc>
          <w:tcPr>
            <w:tcW w:w="4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ая информация о городских службах.</w:t>
            </w:r>
          </w:p>
        </w:tc>
        <w:tc>
          <w:tcPr>
            <w:tcW w:w="1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/1 рабочий день</w:t>
            </w:r>
          </w:p>
        </w:tc>
        <w:tc>
          <w:tcPr>
            <w:tcW w:w="6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управление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У «ЦИКТ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Стиль Заголовок 3 + по ширине Междустр.интервал:  минимум 12 пт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 w:val="false"/>
      <w:szCs w:val="20"/>
    </w:rPr>
  </w:style>
  <w:style w:type="paragraph" w:styleId="3">
    <w:name w:val="Стиль Заголовок 3 + не полужирный по ширине Междустр.интервал:  м...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Cs w:val="false"/>
      <w:szCs w:val="20"/>
    </w:rPr>
  </w:style>
  <w:style w:type="paragraph" w:styleId="1">
    <w:name w:val="Стиль1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2">
    <w:name w:val="Стиль2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31">
    <w:name w:val="Стиль3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6">
    <w:name w:val="Стиль6"/>
    <w:basedOn w:val="Heading2"/>
    <w:next w:val="Contents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4"/>
      <w:szCs w:val="3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Схема документа"/>
    <w:basedOn w:val="Normal"/>
    <w:qFormat/>
    <w:pPr>
      <w:widowControl w:val="false"/>
    </w:pPr>
    <w:rPr>
      <w:rFonts w:ascii="Arial" w:hAnsi="Arial" w:cs="Tahoma"/>
      <w:b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Заголовок справочника"/>
    <w:basedOn w:val="Normal"/>
    <w:qFormat/>
    <w:pPr>
      <w:keepNext w:val="true"/>
      <w:widowControl w:val="false"/>
      <w:tabs>
        <w:tab w:val="clear" w:pos="708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01:00Z</dcterms:created>
  <dc:creator>IK</dc:creator>
  <dc:description/>
  <cp:keywords/>
  <dc:language>en-US</dc:language>
  <cp:lastModifiedBy>Колесникова</cp:lastModifiedBy>
  <cp:lastPrinted>2009-08-28T10:59:00Z</cp:lastPrinted>
  <dcterms:modified xsi:type="dcterms:W3CDTF">2009-09-01T07:44:00Z</dcterms:modified>
  <cp:revision>9</cp:revision>
  <dc:subject/>
  <dc:title>Перечень информации, размещаемой на </dc:title>
</cp:coreProperties>
</file>