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администрации городского округа «Город Калининград»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апреля 2010г. № 591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енная схема размещения нестационарных сезонных объектов мелкорозничной торговли на территории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487"/>
        <w:gridCol w:w="1919"/>
        <w:gridCol w:w="1121"/>
        <w:gridCol w:w="1046"/>
        <w:gridCol w:w="702"/>
        <w:gridCol w:w="702"/>
        <w:gridCol w:w="756"/>
      </w:tblGrid>
      <w:tr>
        <w:trPr>
          <w:trHeight w:val="2339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змещен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 специального оборудования, прохладитель-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напитк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 культур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защитные очки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ная продукция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ные базары</w:t>
            </w:r>
          </w:p>
        </w:tc>
      </w:tr>
      <w:tr>
        <w:trPr>
          <w:trHeight w:val="19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10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 (кольцо трамвая №1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29 (Суд Ленинградского р-н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 Невского, 180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рнаульская (киоск «Пресс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ибейска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ольничная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гнер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айдара – ул. Согласия (район магазина «Бауцентр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орького – ул. Проф. Баранов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(район магазина «Силуэт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рького (поселок Первомайский)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ен.-лейт. Озеров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. Гагарина д.22-30 (магазин «Мир красо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9 Апреля (магазин «Виктори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9 Апре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ст. «Областн. больниц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 (магазин «Мария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Марш. Василевского (остановка трамваев №№5,8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уйбышева,2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газин «Трикотаж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91 а (торговый центр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Ленинский ,9 (ТД «Европ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иупольская  (магазин «Седьмой континент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осковский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ибейска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осковский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лтинска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стровского (магазин «Дешево»)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>
                <w:sz w:val="28"/>
                <w:szCs w:val="28"/>
              </w:rPr>
              <w:t>ул. Пролетарская –</w:t>
            </w:r>
          </w:p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н.Соммер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>
                <w:sz w:val="28"/>
                <w:szCs w:val="28"/>
              </w:rPr>
              <w:t>просп. Ленинский –</w:t>
            </w:r>
          </w:p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агнера </w:t>
            </w:r>
          </w:p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т. транспорта ТЦ «Калининград Плаз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 (переговорный пунк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 (магазин «Рома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 (остановка Южный вокз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  (остановка «Европа- центр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27 (кафе «Экспресс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31-35 («Янтарная шкатулк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45-47 (магазин. «Метелиц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гласия (ориент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13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яховского (магазин «Ассоль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рняховского (магазин «Лев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яховского – у входа в ЦПР (напротив ГИБДД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 (магазин «Александра и К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0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район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лея Смелых – ул.З.Космодемьянск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 («Рембыттехник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агратиона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Лени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газин «Силуэт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Багратиона ,12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рпуховская,3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агратиона,156-160 (Бранденбургские ворот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атальная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атальный (ориентир «Аптек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42 (отделение Сбербанк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. Космодемьянск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 (универсам «Западный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л.  Л. Шевцовой  (магазин «Максимус»)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дп. Емельян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с. Борисово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одп. Емельянова, 7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п. Емельянова (ориентир -  магазин «Седьмой континент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. Кошевого (магазин «Копилк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О. Кошевого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льная, 7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. Ген. Карбышева (ориентир - мини-рынок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. Ген. Карбышев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Калинина, магазин «Мегапол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 (кинотеатр «Родин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иевская (универмаг «Балтийский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евская – ул.П.Морозова (гастроном №9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 - ул.П.Морозов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Ленинский,52-58 (ориентир магазин «Макс Мар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Ленинский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октябрьска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п. Ленинский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 (ост.транспорта, нечетная сторона 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Ленинский, 76-82 (бывший магазин «Берёзк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шиностроитель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6 (магазин «Дешево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 Мамоновское (ориентир - кафе «Охотник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 Мамоновское (ориентир - кафе «Камелот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нсена, 3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 (остановка магазин «Виктория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оцкого (район оптовых складов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Прибреж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. Заводская д.16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нечный бульвар (в районе киоска «Пресса» напротив магазина «Виктория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жайская (магазин «Суворовский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А.Суворов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билисская (мини-рынок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. Ветеранов- ул. Кант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45" w:hRule="atLeast"/>
        </w:trPr>
        <w:tc>
          <w:tcPr>
            <w:tcW w:w="10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ый район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Алданская (ориентир -магазина «Квартал-3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усни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ьцо автобусов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рамса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п. Советский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рш. Борзова – ул.Косм.Леонова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рш. Борзова  (бывшее кольцо трамвая №5)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 (ул. Памяти павших в Афганистане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Дм. Донског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гарев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Ген.-лейт. Захаров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рташева, 4в (ориенти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Сосед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и-рынок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асносельска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елинского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опарковая (вне санитарной зоны магазина «Седьмой континент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см. Леонов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йнич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. Маркса - ул. Косм. Пацаев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рла Маркс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енделеева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Победы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Мира (кольцо трамвая № 5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Мира (трамвайная ост. парк «Центральный» у цветочного павильон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Мира (ориентир «Зоопар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вская (район магазина «Сосед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Победы (кинотеатр «Победа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Победы (остановка «Смак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ый вокзал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Советский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налов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п. Советски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агазин «Арсенал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п. Советский,20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иентир ТЦ «Лермонтовский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Чкаловс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л. Горбун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елан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байдулина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ерняховског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(павильон «Смак»)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5" w:hanging="0"/>
        <w:jc w:val="center"/>
        <w:rPr>
          <w:sz w:val="28"/>
          <w:szCs w:val="28"/>
        </w:rPr>
      </w:pPr>
      <w:r>
        <w:rPr>
          <w:sz w:val="28"/>
          <w:szCs w:val="28"/>
        </w:rPr>
        <w:t>Временная схема размещения сезонных предприятий общественного питания на территории городского округа «Город Калининград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36" w:right="1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040"/>
        <w:gridCol w:w="396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 сезонного предпри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каф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 (Нижнее озеро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каф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04</w:t>
            </w:r>
          </w:p>
        </w:tc>
      </w:tr>
      <w:tr>
        <w:trPr>
          <w:trHeight w:val="355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район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каф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. А. Суворова, 41-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</w:tbl>
    <w:p>
      <w:pPr>
        <w:pStyle w:val="Normal"/>
        <w:ind w:right="5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41:00Z</dcterms:created>
  <dc:creator>Медведева</dc:creator>
  <dc:description/>
  <cp:keywords/>
  <dc:language>en-US</dc:language>
  <cp:lastModifiedBy>Колесникова</cp:lastModifiedBy>
  <cp:lastPrinted>2010-03-31T09:22:00Z</cp:lastPrinted>
  <dcterms:modified xsi:type="dcterms:W3CDTF">2010-04-01T13:41:00Z</dcterms:modified>
  <cp:revision>2</cp:revision>
  <dc:subject/>
  <dc:title>Приложение №2</dc:title>
</cp:coreProperties>
</file>