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42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 городского округа «Город Калининград»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преля 2010г. № 591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О ПОРЯДКЕ ПРОВЕДЕНИЯ ОТКРЫТОГО КОНКУРСА НА ПРАВО РАЗМЕЩЕНИЯ НЕСТАЦИОНАРНЫХ СЕЗОННЫХ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  <w:t>ОБЪЕКТОВ МЕЛКОРОЗНИЧНОЙ ТОРГОВЛИ И СЕЗОННЫХ ПРЕДПРИЯТИЙ ОБЩЕСТВЕННОГО ПИТАНИЯ НА ТЕРРИТОР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1. Общие положения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Гражданским кодексом Российской Федерации, Федеральным законом от 06.10.2003 №131 «Об общих принципах организации местного самоуправления в Российской Федерации», Федеральным законом от 28.12.2009 №381-ФЗ «Об основах государственного регулирования торговой деятельности в Российской Федерации», Указом Президента Российской Федерации от 29.01.1992 №65 «О свободе торговли», Уставом городского округа «Город Калининград», а также иными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 Конкурса - право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(далее- Конкурс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1.3.</w:t>
      </w:r>
      <w:r>
        <w:rPr>
          <w:sz w:val="28"/>
          <w:szCs w:val="28"/>
        </w:rPr>
        <w:t xml:space="preserve"> Лоты Конкурса включают: адрес размещения объекта в соответствии с утвержденной временной схемой, тип и специализацию объекта, размер объекта, период размещения объектов, стоимость 1 кв.м торговой площади за 1 день торгов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частие в Конкурсе могут принимать юридические лица независимо от организационно-правовой формы, формы собственности, а также индивидуальные предпринимат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 участию в Конкурсе не допускаются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В случае несоответствия заявки на участие в Конкурсе требованиям конкурсной документации, а также в случае установления недостоверности сведений, содержащихся в документах, представленных участником конкурса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31"/>
        <w:ind w:firstLine="540"/>
        <w:rPr/>
      </w:pPr>
      <w:r>
        <w:rPr>
          <w:sz w:val="28"/>
          <w:szCs w:val="28"/>
        </w:rPr>
        <w:t>1.6. Конкурс на право размещения нестационарных сезонных объектов мелкорозничной торговли и сезонных предприятий общественного питания проводится в три этапа: вскрытие конвертов с заявками на участие в Конкурсе, рассмотрение заявок, оценка и сопоставление заявок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организации и проведения Конкурс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Организатором проведения Конкурса является комитет экономики, финансов и контроля администрации городского округа «Город Калининград» (далее – Организатор)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Конкурс проводит управление муниципального заказа комитета экономики, финансов и контроля администрации городского округа «Город Калининград» (далее - Уполномоченный орган)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остав комиссии по проведению Конкурса (далее – Конкурсная комиссия) утверждается постановлением главы администрации городского округа «Город Калининград»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курсная комисс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яет вскрытие конвертов с заявками на участие в конкурсе, рассмотрение и оценку заявок участник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нимает   решение  о победител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уществляет иные функции, необходимые для проведения Конкурс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Извещение о проведении Конкурс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1120" w:leader="none"/>
        </w:tabs>
        <w:ind w:firstLine="540"/>
        <w:rPr/>
      </w:pPr>
      <w:r>
        <w:rPr>
          <w:rFonts w:cs="Times New Roman"/>
          <w:szCs w:val="28"/>
        </w:rPr>
        <w:t xml:space="preserve">3.1. Извещение о проведении Конкурса размещается на официальном сайте администрации городского округа «Город Калининград» в сети Интернет </w:t>
      </w:r>
      <w:hyperlink r:id="rId2">
        <w:r>
          <w:rPr>
            <w:rStyle w:val="InternetLink"/>
            <w:rFonts w:cs="Times New Roman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/>
            <w:szCs w:val="28"/>
            <w:u w:val="none"/>
          </w:rPr>
          <w:t>.</w:t>
        </w:r>
        <w:r>
          <w:rPr>
            <w:rStyle w:val="InternetLink"/>
            <w:rFonts w:cs="Times New Roman"/>
            <w:szCs w:val="28"/>
            <w:u w:val="none"/>
            <w:lang w:val="en-US"/>
          </w:rPr>
          <w:t>klgd</w:t>
        </w:r>
        <w:r>
          <w:rPr>
            <w:rStyle w:val="InternetLink"/>
            <w:rFonts w:cs="Times New Roman"/>
            <w:szCs w:val="28"/>
            <w:u w:val="none"/>
          </w:rPr>
          <w:t>.</w:t>
        </w:r>
        <w:r>
          <w:rPr>
            <w:rStyle w:val="InternetLink"/>
            <w:rFonts w:cs="Times New Roman"/>
            <w:szCs w:val="28"/>
            <w:u w:val="none"/>
            <w:lang w:val="en-US"/>
          </w:rPr>
          <w:t>ru</w:t>
        </w:r>
      </w:hyperlink>
      <w:r>
        <w:rPr>
          <w:rFonts w:cs="Times New Roman"/>
          <w:szCs w:val="28"/>
        </w:rPr>
        <w:t xml:space="preserve"> и публикуется в газете «Гражданин» в срок не менее, чем за 30 календарных дней до даты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извещении о проведении Конкурса должны быть указаны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 наименование, место нахождения, почтовый адрес, адрес электронной почты, телефон Организатора и Уполномоченного орга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 начальная плата за право на размещение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 место (адрес), площадь территории, предоставляемой для размещения объекта, условия и сроки (период) размещения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 форма, сроки и порядок внесения платы за право на размещение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 срок, место и порядок представления конкурсной докумен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 место, дата и время начала и окончания подачи заявок на участие в Конкурсе, а также об оформлении участия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 место, дата и время вскрытия конвертов с заявками на участие в Конкурсе и порядок определения победителя (критерии оцен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 размер, сроки  и порядок внесения зада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рганизатор, официально опубликовавший извещение о проведении конкурса, вправе отказаться от его проведения не позднее, чем за тридцать дней до даты окончания срока подачи заявок на участие в конкурсе. Извещение об отказе от проведения Конкурса размещается Организатор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пяти дней со дня принятия решения об отказе от проведения конкурса. В течение двух дней со дня принятия указанного решения Организатором вскрываются конверты с заявками на участие в Конкурсе и направляются уведомления об отказе от проведения Конкурса всем участникам, подавшим заявк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одержание конкурсной докумен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курсная документация разрабатывается и утверждается Организат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курсная документация содержит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 место размещения (адрес) в соответствии с утвержденной схемой, площадь территории, предоставляемой для размещения объ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вид деятельности по данному месту в соответствии со схем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начальную плату за право на размещение объекта, форму и срок внесения платы за право на раз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 требования к описанию участниками Конкурса планируемого к размещению по данному месту объекта, право на размещение которого является предметом Конкурса, с подтверждением технических характеристик этого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 требования к участникам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 требования к дате и сроку (периоду) размещения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 требования к содержанию и составу заявки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 порядок, место, даты начала и окончания срока подачи заявок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 порядок вскрытия конве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0 порядок рассмотрения зая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1 критерии оценки зая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2 порядок оценки и сопоставления заявок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3 порядок отзыва поданных зая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4 размер задатка, срок и порядок его внес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рядок и сроки внесения платы з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rFonts w:cs="Times New Roman"/>
          <w:szCs w:val="28"/>
        </w:rPr>
        <w:t>5. Требования к порядку подачи заявок на участие в Конкурс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Cs/>
          <w:sz w:val="28"/>
          <w:szCs w:val="28"/>
        </w:rPr>
        <w:t>Заявка на участие в Конкурсе подается в письменном виде в запечатанном конверте</w:t>
      </w:r>
      <w:r>
        <w:rPr>
          <w:rFonts w:cs="Times New Roman" w:ascii="Times New Roman" w:hAnsi="Times New Roman"/>
          <w:sz w:val="28"/>
          <w:szCs w:val="28"/>
        </w:rPr>
        <w:t>. На таком конверте указывается наименование Конкурса (номер лота), на участие в котором подается данная заяв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частник Конкурса вправе подать только одну заявку в отношении каждого предмета Конкурса (лот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кументы, представленные в составе заявки на участие в Конкурсе, участнику Конкурса не возвра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данные на участие в Конкурсе заявки регистрируются Уполномоченным органом в соответствующем журнал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орядок вскрытия конвертов с заявк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Конверты с заявками вскрываются Конкурсной комиссией публично в день, во время и в месте, указанные в извещении о проведении Конкур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Участники Конкурса, подавшие заявки, или их представители вправе присутствовать при вскрытии конвертов с заявкам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размещается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лученные после окончания срока подачи заявок конверты с заявками вскрываются, и в тот же день такие конверты и такие заявки возвращаются участникам конкурс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Порядок рассмотрения заявок 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опуске участников, подавших заявки, к участию в Конкурсе и признании участниками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допуске к участию в Конкурсе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7.4. В случае если по окончании срока подачи заявок на участие в Конкурсе по лоту подана только одна заявка и (или) по результатам рассмотрения заявок на участие в Конкурсе по лоту допущен один участник, Конкурс по лоту признается несостоявшимся. Выписка из протокола выдается единственному участнику Конкурса на условиях, указанных в его заяв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5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На основании результатов рассмотрения заявок на участие в Конкурсе Конкурсной комиссией составляется протокол рассмотр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ценка и сопоставление заявок 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рабочих дней со дня подписания протокола рассмотрения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ритерии оценки заявок и порядок их сопоставления устанавливаются в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обедителем Конкурса признается участник Конкурса, который предложил наиболее выгодные условия и наибольшую плату за право на размещение объекта и заявке которого присвоен первый ном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на размещение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на размещение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я, имя, отчество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, имеющий силу договора,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Организатор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Протокол составляется в одном экземпляре и  хранится у Организатора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Конкурса  в течение двух рабочих дней с момента подписания протокола вносит на расчетный счет Организатора платеж за весь период сезонной торговли, после чего в течение трех рабочих дней  получает выписку из протокола оценки и сопоставления заявок на участие в Конкурсе для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которая имеет силу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жалование процедуры Конкурса и результато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360"/>
          <w:tab w:val="left" w:pos="180" w:leader="none"/>
        </w:tabs>
        <w:ind w:left="0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1. Действия (бездействие) Организатора, Уполномоченного органа и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"/>
        <w:tabs>
          <w:tab w:val="clear" w:pos="360"/>
          <w:tab w:val="left" w:pos="540" w:leader="none"/>
          <w:tab w:val="left" w:pos="720" w:leader="none"/>
        </w:tabs>
        <w:ind w:left="0" w:firstLine="540"/>
        <w:rPr/>
      </w:pPr>
      <w:r>
        <w:rPr>
          <w:sz w:val="28"/>
          <w:szCs w:val="28"/>
        </w:rPr>
        <w:t>10.2. В случае возникновения любых противоречий, претензий, разногласий и споров, связанных с проведением Конкурса, участники Конкурса, Организатор и Уполномоченный орган предпринимают усилия для урегулирования таких противоречий, претензий и разногласий в добровольном порядке.</w:t>
      </w:r>
      <w:bookmarkStart w:id="0" w:name="_РАЗДЕЛ_I.3_ИНФОРМАЦИОННАЯ_КАРТА_КОН"/>
      <w:bookmarkEnd w:id="0"/>
    </w:p>
    <w:p>
      <w:pPr>
        <w:pStyle w:val="3"/>
        <w:tabs>
          <w:tab w:val="left" w:pos="0" w:leader="none"/>
          <w:tab w:val="left" w:pos="360" w:leader="none"/>
          <w:tab w:val="left" w:pos="72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10.3. Любые споры, оставшиеся неурегулированными во внесудебном порядке, разрешаются в судебном порядке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2:00Z</dcterms:created>
  <dc:creator>Медведева</dc:creator>
  <dc:description/>
  <cp:keywords/>
  <dc:language>en-US</dc:language>
  <cp:lastModifiedBy>Колесникова</cp:lastModifiedBy>
  <cp:lastPrinted>2010-03-29T17:50:00Z</cp:lastPrinted>
  <dcterms:modified xsi:type="dcterms:W3CDTF">2010-04-01T13:42:00Z</dcterms:modified>
  <cp:revision>2</cp:revision>
  <dc:subject/>
  <dc:title>Приложение №3 </dc:title>
</cp:coreProperties>
</file>