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42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3 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 городского округа «Город Калининград»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преля 2010г. № 591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Кузин Владимир Иванович - заместитель председателя комитета экономики, финансов и контроля, начальник управления экономического развития, председатель комиссии.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Воропаев Сергей Викторович - управляющий делами администрации городского округа «Город Калининград», заместитель председателя комиссии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Сеченова Лидия Викторовна - главный специалист отдела потребительского рынка комитета экономики, финансов и контроля, начальник управления экономического развития, секретарь комиссии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упаева Елена Вячеславовна - заместитель начальника отдела контроля поступлений арендной платы за землю комитета муниципального имущества и земельных ресурсов;</w:t>
      </w:r>
    </w:p>
    <w:p>
      <w:pPr>
        <w:pStyle w:val="TextBody"/>
        <w:ind w:firstLine="360"/>
        <w:jc w:val="both"/>
        <w:rPr/>
      </w:pPr>
      <w:r>
        <w:rPr>
          <w:szCs w:val="28"/>
        </w:rPr>
        <w:t>Губин Валерий Дмитриевич - заместитель начальника управления главного архитектора города комитета архитектуры и строитель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убов Юрий Николаевич - заместитель начальника Центра по борьбе с правонарушениями в сфере потребительского рынка и исполнению административного законодательства при УВД Калининградской област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равьева Лариса Алексеевна - консультант отдела благоустройства комитета городского хозяйства;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Шуманов Илья Вячеславович - начальник отдела потребительского рынка комитета экономики, финансов и контроля управления экономического развития; </w:t>
      </w:r>
    </w:p>
    <w:p>
      <w:pPr>
        <w:pStyle w:val="TextBody"/>
        <w:ind w:firstLine="360"/>
        <w:jc w:val="both"/>
        <w:rPr/>
      </w:pPr>
      <w:r>
        <w:rPr>
          <w:szCs w:val="28"/>
        </w:rPr>
        <w:t>Юткина Юлия Владимировна - заместитель начальника отдела по проведению торгов управления муниципального заказа комитета экономики, финансов и контроля;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3:00Z</dcterms:created>
  <dc:creator>Медведева</dc:creator>
  <dc:description/>
  <cp:keywords/>
  <dc:language>en-US</dc:language>
  <cp:lastModifiedBy>Колесникова</cp:lastModifiedBy>
  <cp:lastPrinted>2010-02-15T09:38:00Z</cp:lastPrinted>
  <dcterms:modified xsi:type="dcterms:W3CDTF">2010-04-01T13:43:00Z</dcterms:modified>
  <cp:revision>2</cp:revision>
  <dc:subject/>
  <dc:title>Приложение № 1 </dc:title>
</cp:coreProperties>
</file>