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аспоряжению глав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круга «Город Калининград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« ___ » ___________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№ </w:t>
      </w:r>
      <w:r>
        <w:rPr>
          <w:sz w:val="28"/>
          <w:szCs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переписи населени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одготовке и проведению Всероссийской переписи населения 2010 года на территории городского округа «Город Калининград» (далее - Комиссия) создается администрацией городского округа для координации действий структурных подразделений администрации городского округа, администраций районов с территориальными органами государственной власти по подготовке и проведению Всероссийской переписи населения 2010 года  (далее – ВПН-2010) на территории городского округа «Город  Калининград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воей деятельности руководствуется Конституцией Российской Федерации, Федеральным законом от 06.10.2003   №131-ФЗ «Об общих принципах организации местного самоуправления в Российской Федерации», Указами и распоряжениями Президента РФ, иными федеральными и региональными законодательными актами, приказами и инструкциями Федеральной службы государственной статистики, законами Калининградской области, постановлениями и распоряжениями Правительства Калининградской области, Уставом городского округа «Город Калининград», нормативными правовыми актами окружного Совета депутатов города Калининграда, главы администрации городского округа «Город Калининград», а также настоящим Положением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ключаются представители структурных подразделений администрации городского округа «Город Калининград», администраций районов города, окружного Совета депутатов города Калининграда и территориальных органов государственной власти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задачи и пра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Комиссии являются: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8"/>
          <w:szCs w:val="28"/>
        </w:rPr>
        <w:t>осуществление органами местного самоуправления городского округа «Город Калининград» полномочий в части подготовки и проведения ВПН-2010 в пределах компетенции, установленной законодательством Российской Федерации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гласованных действий на территории городского округа «Город Калининград» структурных подразделений администрации городского округа «Город Калининград», администраций районов с территориальными органами государственной власти по подготовке и проведению ВПН-2010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шение вопросов, связанных с подготовкой и проведением ВПН-2010 на территории городского округа «Город Калининград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для осуществления возложенных на нее задач: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8"/>
          <w:szCs w:val="28"/>
        </w:rPr>
        <w:t>разрабатывает план мероприятий по  подготовке и проведению     ВПН-2010 на территории городского округа «Город Калининград»;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ы взаимодействия структурных подразделений администрации городского округа «Город Калининград», администраций районов с территориальными органами государственной власти в ходе подготовки и проведения ВПН-2010;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ует в подборе и подготовке переписных кадров;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8"/>
          <w:szCs w:val="28"/>
        </w:rPr>
        <w:t xml:space="preserve">осуществляет контроль и помощь в подборе помещений, оснащении средствами связи, транспорта и оборудования помещений для переписных отделов и инструкторских участков;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8"/>
          <w:szCs w:val="28"/>
        </w:rPr>
        <w:t xml:space="preserve">организует и проводит массово-разъяснительную работу среди населения, непосредственно участвует в проведении лекций, бесед, докладов, а также выступает в средствах массовой информации;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8"/>
          <w:szCs w:val="28"/>
        </w:rPr>
        <w:t xml:space="preserve">контролирует ход выполнения плана мероприятий по подготовке и проведению переписи населения в 2010 году на территории городского округа «Город Калининград»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на своих заседаниях отчеты должностных лиц, ответственных за выполнение мероприятий по подготовке и проведению ВПН-2010 и давать соответствующие поручения;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ять в территориальные органы государственной власти на территории городского округа «Город Калининград», в структурные подразделения администрации городского округа и администрации районов предложения по вопросам ВПН-2010;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лашать на свои заседания руководителей и должностных лиц территориальных органов государственной власти, расположенных на территории городского округа «Город Калининград», структурных подразделений администрации городского округа и администраций районов, представителей общественных и религиозных объединений, средств массовой информации;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8"/>
          <w:szCs w:val="28"/>
        </w:rPr>
        <w:t>создавать временные рабочие группы для проработки предложений по вопросам, связанным с решением задач, возложенных на Комис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работы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Состав Комиссии, последующие изменения в составе и положение о Комиссии утверждаются распоряжением главы администрации городского округа «Город Калининград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руководит деятельностью Комиссии и несет персональную ответственность за выполнение возложенных на нее задач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ериод временного отсутствия председателя Комиссии по его поручению один из заместителей председателя Комиссии исполняет обязанности председател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Секретарь Комиссии ведет и представляет на подпись председателя Комиссии протокол заседания Комиссии, осуществляет иные полномочия, установленные для члена Комиссии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>
          <w:sz w:val="28"/>
          <w:szCs w:val="28"/>
        </w:rPr>
        <w:t>Члены Комиссии регулярно участвуют в заседаниях Комиссии, вносят предложения по организации работы Комиссии и по рассматриваемым вопросам. Вопросы для рассмотрения передаются секретарю Комиссии в рабочем порядке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в соответствии с квартальными планами работы, которые принимаются на заседаниях Комиссии и утверждаются ее председателем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е считается правомочным при участии в нем не менее половины состава Комисси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простым большинством голосов от числа ее членов, участвовавших в голосовании. В случае если голоса разделились поровну, право решающего голоса принадлежит председательствующему на заседании Комисси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, принятые в пределах ее компетенции, являются рекомендательными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требующим решения главы администрации городского округа «Город Калининград», Комиссия в установленном порядке вносит в его адрес соответствующие предложения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Комиссии в части организационно-технического обеспечения проведения заседаний Комиссии, контроля за выполнением принятых Комиссией решений обеспечивает </w:t>
      </w:r>
      <w:r>
        <w:rPr>
          <w:bCs/>
          <w:kern w:val="2"/>
          <w:sz w:val="28"/>
          <w:szCs w:val="28"/>
        </w:rPr>
        <w:t xml:space="preserve">административное управление администрации городского округа совместно с </w:t>
      </w:r>
      <w:r>
        <w:rPr>
          <w:sz w:val="28"/>
          <w:szCs w:val="28"/>
        </w:rPr>
        <w:t>представителем территориального органа Федеральной службы государственной статистики по Калининградской области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>
          <w:sz w:val="28"/>
          <w:szCs w:val="28"/>
        </w:rPr>
        <w:t>Решение о реорганизации или ликвидации Комиссии принимается главой администрации городского округа по окончании комплекса работ по подготовке и проведению ВПН-2010 года на территории города Калининград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̶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̶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̶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47:00Z</dcterms:created>
  <dc:creator>Деточкин А.Г.</dc:creator>
  <dc:description/>
  <cp:keywords/>
  <dc:language>en-US</dc:language>
  <cp:lastModifiedBy>Пацевин</cp:lastModifiedBy>
  <cp:lastPrinted>2009-06-22T10:48:00Z</cp:lastPrinted>
  <dcterms:modified xsi:type="dcterms:W3CDTF">2009-06-25T14:43:00Z</dcterms:modified>
  <cp:revision>17</cp:revision>
  <dc:subject/>
  <dc:title>                                                             Приложение №1</dc:title>
</cp:coreProperties>
</file>