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аспоряжению 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округа «Город Калинингра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__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Mangal"/>
          <w:sz w:val="28"/>
          <w:szCs w:val="28"/>
          <w:lang w:bidi="hi-IN"/>
        </w:rPr>
        <w:t>комиссии по подготовке и проведению Всероссийской переписи населения 2010 года на территории 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405"/>
      </w:tblGrid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ута Ольгердовна </w:t>
            </w:r>
          </w:p>
        </w:tc>
        <w:tc>
          <w:tcPr>
            <w:tcW w:w="64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«Город Калининград», председатель комитета городского хозяйс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п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ий делами администрации городского округа «Город Калининград», заместитель председателя комиссии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Пег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Валери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рганизационно-аналитического отдела административного управления, секретарь комиссии;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социальной поддержки населения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о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ранспортного управления комитета городского хозяйства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Николае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информационно – аналитического управления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Сергей Валерье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председателя комитета муниципального имущества и земельных ресурсов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гуш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Карим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здравоохра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ядникова Татьяна Николае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жилищного управления комитета городского хозяйства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ш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Александро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председателя окружного Совета депутатов города Калининграда, председатель комиссии по местному  самоуправлению, социальной политике и общественной безопасности (по согласованию)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евин Владимир Михайл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сводно-аналитического отдела управления экономического развития комитета экономики, финансов и контро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ее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уководитель группы по организации работы по подготовке и проведению Всероссийской переписи населения 2010 года территориального органа Федеральной службы государственной статистики по Калининградской области (по согласованию)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ыно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Михайло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группы по организации работы по подготовке и проведению Всероссийской переписи населения 2010 года территориального органа Федеральной службы государственной статистики по Калининградской области (по согласованию)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Николае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йор милиции, начальник отдела обеспечения паспортной и регистрационной работы Управления Федеральной миграционной службы по Калининградской области (по согласованию)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ко Евгений Владимир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ковник милиции, начальник отдела по организации деятельности участковых уполномоченных милиции и подразделений по делам несовершеннолетних (ООДУУМ и ПДН) УВД по Калининградской области (по согласованию)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затуллина Татьяна Василье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ститель директора ГУКО «Центр занятости населения города Калининграда» (по согласованию)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ырский Василий Михайл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работе с населением, общественными организациями и СМИ администрации Балтийского района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унов Анатолий Федор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яющий делами администрации Ленинградского района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лина Людмила Николае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яющий делами администрации Московского района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польская Елена Валентино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яющий делами администрации Октябрьского района;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нюк Евгений Михайл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яющий делами администрации Центральн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;Century Gothic" w:hAnsi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00:00Z</dcterms:created>
  <dc:creator>Нефёдов Борис Дмитриевич</dc:creator>
  <dc:description/>
  <cp:keywords/>
  <dc:language>en-US</dc:language>
  <cp:lastModifiedBy>Пацевин</cp:lastModifiedBy>
  <cp:lastPrinted>2009-06-26T18:28:00Z</cp:lastPrinted>
  <dcterms:modified xsi:type="dcterms:W3CDTF">2009-06-26T15:28:00Z</dcterms:modified>
  <cp:revision>30</cp:revision>
  <dc:subject/>
  <dc:title>Приложение №2</dc:title>
</cp:coreProperties>
</file>