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распоряжению глав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город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круга «Город Калининград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« ___ » ___________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№ </w:t>
      </w:r>
      <w:r>
        <w:rPr>
          <w:sz w:val="28"/>
          <w:szCs w:val="28"/>
        </w:rPr>
        <w:t>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Mangal"/>
          <w:sz w:val="28"/>
          <w:szCs w:val="28"/>
          <w:lang w:bidi="hi-IN"/>
        </w:rPr>
      </w:pPr>
      <w:r>
        <w:rPr>
          <w:rFonts w:cs="Mangal"/>
          <w:sz w:val="28"/>
          <w:szCs w:val="28"/>
          <w:lang w:bidi="hi-IN"/>
        </w:rPr>
        <w:t>План</w:t>
      </w:r>
    </w:p>
    <w:p>
      <w:pPr>
        <w:pStyle w:val="Normal"/>
        <w:jc w:val="center"/>
        <w:rPr>
          <w:rFonts w:cs="Mangal"/>
          <w:sz w:val="28"/>
          <w:szCs w:val="28"/>
          <w:lang w:bidi="hi-IN"/>
        </w:rPr>
      </w:pPr>
      <w:r>
        <w:rPr>
          <w:rFonts w:cs="Mangal"/>
          <w:sz w:val="28"/>
          <w:szCs w:val="28"/>
          <w:lang w:bidi="hi-IN"/>
        </w:rPr>
        <w:t xml:space="preserve">мероприятий по подготовке к Всероссийской переписи населения в 2010 году </w:t>
      </w:r>
    </w:p>
    <w:p>
      <w:pPr>
        <w:pStyle w:val="Normal"/>
        <w:jc w:val="center"/>
        <w:rPr>
          <w:rFonts w:cs="Mangal"/>
          <w:sz w:val="28"/>
          <w:szCs w:val="28"/>
          <w:lang w:bidi="hi-IN"/>
        </w:rPr>
      </w:pPr>
      <w:r>
        <w:rPr>
          <w:rFonts w:cs="Mangal"/>
          <w:sz w:val="28"/>
          <w:szCs w:val="28"/>
          <w:lang w:bidi="hi-IN"/>
        </w:rPr>
        <w:t>на территории городского округа «Город Калинингра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</w:r>
    </w:p>
    <w:tbl>
      <w:tblPr>
        <w:tblW w:w="1029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5220"/>
        <w:gridCol w:w="1980"/>
        <w:gridCol w:w="2520"/>
      </w:tblGrid>
      <w:tr>
        <w:trPr>
          <w:tblHeader w:val="true"/>
          <w:trHeight w:val="36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роприят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е   </w:t>
              <w:br/>
              <w:t>исполнители</w:t>
            </w:r>
          </w:p>
        </w:tc>
      </w:tr>
      <w:tr>
        <w:trPr>
          <w:trHeight w:val="240" w:hRule="atLeast"/>
        </w:trPr>
        <w:tc>
          <w:tcPr>
            <w:tcW w:w="10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вентаризации адресного хозяйства городского округа</w:t>
            </w:r>
          </w:p>
        </w:tc>
      </w:tr>
      <w:tr>
        <w:trPr>
          <w:trHeight w:val="120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территориальный орган Федеральной службы государственной статистики по Калининградской области (далее по тексту – Калининградстат) списка жилых домов, расположенных на территории городского округа, с указанием полного адреса каждого дома, года его постройки, формы собственности, числа жилых помещений (квартир) и численности  зарегистрированных в них ли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5.07.200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городского хозяйства Администрации районов</w:t>
            </w:r>
          </w:p>
        </w:tc>
      </w:tr>
      <w:tr>
        <w:trPr>
          <w:trHeight w:val="84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рядочение названий улиц, нумерации домов, обеспечение установки недостающих либо замены  устаревших  указателей (аншлагов) с названием улиц, номеров дом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9.200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городского хозяй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ов</w:t>
            </w:r>
          </w:p>
        </w:tc>
      </w:tr>
      <w:tr>
        <w:trPr>
          <w:trHeight w:val="120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Калининградстат информации по  упорядочению адресного хозяйства городского округ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 к 4 числу месяца, следующего за квартало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городского хозяйства</w:t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Калининградстат списка образовательных учреждений интернатного типа с постоянным пребыванием граждан (независимо от принадлежности), расположенных на территории городского округа, с указанием числа мест в ни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ие не позднее 01.02.20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</w:t>
            </w:r>
          </w:p>
        </w:tc>
      </w:tr>
      <w:tr>
        <w:trPr>
          <w:trHeight w:val="108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Калининградстат списка учреждений здравоохранения, учреждений социального назначения с временным и постоянным  пребыванием граждан (независимо от принадлежности), расположенных  на территории городского округа, с указанием числа мест в каждом учреждении  и численности  проживающего в них насе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ие не позднее 01.02.20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здравоохран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социальной поддержки населения</w:t>
            </w:r>
          </w:p>
        </w:tc>
      </w:tr>
      <w:tr>
        <w:trPr>
          <w:trHeight w:val="108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ие списка постоянно проживающих на территориях дачных и садовых общест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ие не позднее 01.02.20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ов</w:t>
            </w:r>
          </w:p>
        </w:tc>
      </w:tr>
      <w:tr>
        <w:trPr>
          <w:trHeight w:val="360" w:hRule="atLeast"/>
        </w:trPr>
        <w:tc>
          <w:tcPr>
            <w:tcW w:w="10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, обучение, обеспечение безопасности граждан, привлекаемых для проведения ВПН-2010</w:t>
            </w:r>
          </w:p>
        </w:tc>
      </w:tr>
      <w:tr>
        <w:trPr>
          <w:trHeight w:val="34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мощи Калининградстату в подборе временных переписных кадров в соответствии с числом переписных, инструкторских и счетных  участков, определенных на территории городского округ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– август 2010 года (по отдельному графику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ов</w:t>
            </w:r>
          </w:p>
        </w:tc>
      </w:tr>
      <w:tr>
        <w:trPr>
          <w:trHeight w:val="108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совместно с Калининградстатом инструктивного совещания с заведующими переписными участками и их помощникам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ов</w:t>
            </w:r>
          </w:p>
        </w:tc>
      </w:tr>
      <w:tr>
        <w:trPr>
          <w:trHeight w:val="108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помещений для проведения обучения временных переписных кадр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 – сентябрь 2010 года (по отдельному графику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ов</w:t>
            </w:r>
          </w:p>
        </w:tc>
      </w:tr>
      <w:tr>
        <w:trPr>
          <w:trHeight w:val="84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содействия Калининградстату в проведении обучения временных переписных кадр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 – сентябрь 2010 года (по отдельному графику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ов</w:t>
            </w:r>
          </w:p>
        </w:tc>
      </w:tr>
      <w:tr>
        <w:trPr>
          <w:trHeight w:val="96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сотрудников УВД по городскому округу за переписчиками при обходе неблагополучных участков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проведения ВПН-20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Д по Калининградской области</w:t>
            </w:r>
          </w:p>
        </w:tc>
      </w:tr>
      <w:tr>
        <w:trPr>
          <w:trHeight w:val="360" w:hRule="atLeast"/>
        </w:trPr>
        <w:tc>
          <w:tcPr>
            <w:tcW w:w="10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разъяснительная работа по  проведению ВНП-2010</w:t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свещения целей и задач ВНП-2010 в средствах массовой информ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ое управление</w:t>
            </w:r>
          </w:p>
        </w:tc>
      </w:tr>
      <w:tr>
        <w:trPr>
          <w:trHeight w:val="108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я о местах размещения на  территории городского округа стационарных переписных и инструкторских участ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момента начала перепис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ов</w:t>
            </w:r>
          </w:p>
        </w:tc>
      </w:tr>
      <w:tr>
        <w:trPr>
          <w:trHeight w:val="84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совместных со СМИ проектов по проведению конкурсов лозунгов, плакатов, стихов и др. на тему проведения Всероссийской переписи насе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 подготовки и проведения ВПН-20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ое управление</w:t>
            </w:r>
          </w:p>
        </w:tc>
      </w:tr>
      <w:tr>
        <w:trPr>
          <w:trHeight w:val="84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 вопросам</w:t>
              <w:br/>
              <w:t>Всероссийской переписи населения в школах городского округа, библиотеках и др. учреждениях города (викторины по истории переписи населения, брифинги, диспуты, круглые столы, конкурсы и др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 подготовки проведения ВПН-20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</w:tc>
      </w:tr>
      <w:tr>
        <w:trPr>
          <w:trHeight w:val="78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содействия Калининградстату в оповещении граждан о периоде и времени проведения ВПН-2010 через  средства массовой информации или иным способ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1.10.20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ое управление</w:t>
            </w:r>
          </w:p>
        </w:tc>
      </w:tr>
      <w:tr>
        <w:trPr>
          <w:trHeight w:val="108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 установка вывесок, указателей, информационных стендов на стационарных переписных и инструкторских участка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1.09.20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ов</w:t>
            </w:r>
          </w:p>
        </w:tc>
      </w:tr>
      <w:tr>
        <w:trPr>
          <w:trHeight w:val="360" w:hRule="atLeast"/>
        </w:trPr>
        <w:tc>
          <w:tcPr>
            <w:tcW w:w="10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помещений для размещения переписных и инструкторских участков, транспортное обеспечение</w:t>
            </w:r>
          </w:p>
        </w:tc>
      </w:tr>
      <w:tr>
        <w:trPr>
          <w:trHeight w:val="84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орудованных мебелью, средствами связи помещений   для уполномоченных по вопросам переписи населения и их заместителей в районах городского округ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1.20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ов</w:t>
            </w:r>
          </w:p>
        </w:tc>
      </w:tr>
      <w:tr>
        <w:trPr>
          <w:trHeight w:val="72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помещений требуемой площади, оборудованных мебелью, инвентарем, для размещения переписных и инструкторских участ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7.20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ов</w:t>
            </w:r>
          </w:p>
        </w:tc>
      </w:tr>
      <w:tr>
        <w:trPr>
          <w:trHeight w:val="84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договоров на аренду помещений для размещения переписных и инструкторских участ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7.20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ов</w:t>
            </w:r>
          </w:p>
        </w:tc>
      </w:tr>
      <w:tr>
        <w:trPr>
          <w:trHeight w:val="84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договоров на охрану переписных и инструкторских участков, размещенных в неохраняемых помещения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7.20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ов</w:t>
            </w:r>
          </w:p>
        </w:tc>
      </w:tr>
      <w:tr>
        <w:trPr>
          <w:trHeight w:val="84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телефонной связи на переписных и инструкторских участках, в том числе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необходимого количества телефонных аппарат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ключение договоров с организациями, предоставляющими услуги телефонной связ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ов</w:t>
            </w:r>
          </w:p>
        </w:tc>
      </w:tr>
      <w:tr>
        <w:trPr>
          <w:trHeight w:val="165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содействия Калининградстату в обеспечении автотранспор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 подготовки и проведения ВПН-2010 (по заявке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ое управле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а городского хозяйства</w:t>
            </w:r>
          </w:p>
        </w:tc>
      </w:tr>
      <w:tr>
        <w:trPr>
          <w:trHeight w:val="960" w:hRule="atLeas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договоров на аренду транспортных средств, предоставляемых на переписные учас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7.201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договора с Калининградстатом на предоставление временным переписным кадрам проездных билетов на муниципальный пассажирский транспор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1.08.201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лагоустройства, освещения территорий, прилегающих к помещениям стационарных переписных и инструкторских участ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ов</w:t>
            </w:r>
          </w:p>
        </w:tc>
      </w:tr>
      <w:tr>
        <w:trPr>
          <w:trHeight w:val="360" w:hRule="atLeast"/>
        </w:trPr>
        <w:tc>
          <w:tcPr>
            <w:tcW w:w="10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содействия государственной статистике  в проведении процедуры ВПН-2010</w:t>
            </w:r>
          </w:p>
        </w:tc>
      </w:tr>
      <w:tr>
        <w:trPr>
          <w:trHeight w:val="115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содействия Калининградстату в организации и проведении ВПН-2010 в учреждениях здравоохранения, учреждениях социального назначения (независимо от принадлежност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проведения ВПН-20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здравоохран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социальной поддержки населения</w:t>
            </w:r>
          </w:p>
        </w:tc>
      </w:tr>
      <w:tr>
        <w:trPr>
          <w:trHeight w:val="96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содействия Калининградстату в организации и проведении ВПН-2010 в образовательных учреждениях (независимо от принадлежности)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проведения ВПН-20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</w:t>
            </w:r>
          </w:p>
        </w:tc>
      </w:tr>
      <w:tr>
        <w:trPr>
          <w:trHeight w:val="52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Калининградстат информации о местах скопления лиц без определенного места жительства, в том числе безнадзорных детей, с указанием примерной численности этих ли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1.06.20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социальной поддержки населения</w:t>
            </w:r>
          </w:p>
        </w:tc>
      </w:tr>
      <w:tr>
        <w:trPr>
          <w:trHeight w:val="360" w:hRule="atLeast"/>
        </w:trPr>
        <w:tc>
          <w:tcPr>
            <w:tcW w:w="10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по подготовке проведения ВПН-2010</w:t>
            </w:r>
          </w:p>
        </w:tc>
      </w:tr>
      <w:tr>
        <w:trPr>
          <w:trHeight w:val="96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едставление в Комитет экономики, финансов и контроля администрации городского округа бюджетной заявки на финансирование работ, связанных с подготовкой и проведением ВПН-2010  и  соответствующих  реестров расходных обязательств для включения в проект бюджета городского округа на 2010 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8.200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екта распоряжения главы администрации городского округа о финансировании мероприятий по подготовке и проведению ВПН-20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нормативно- </w:t>
              <w:br/>
              <w:t>правовыми актами Правительства Российской Федера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экономики, финансов и контрол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cs="Tahoma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ahoma" w:hAnsi="Tahoma" w:cs="Tahoma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20:00Z</dcterms:created>
  <dc:creator>Деточкин А.Г.</dc:creator>
  <dc:description/>
  <cp:keywords/>
  <dc:language>en-US</dc:language>
  <cp:lastModifiedBy>Пацевин</cp:lastModifiedBy>
  <cp:lastPrinted>2009-07-02T09:28:00Z</cp:lastPrinted>
  <dcterms:modified xsi:type="dcterms:W3CDTF">2009-07-02T06:42:00Z</dcterms:modified>
  <cp:revision>31</cp:revision>
  <dc:subject/>
  <dc:title>                                                             Приложение №1</dc:title>
</cp:coreProperties>
</file>