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А КАЛИНИНГРАДА - МЭР ГОРОД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6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14 » сентября 2007 г. </w:t>
        <w:tab/>
        <w:t>№ 592 - 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тете жилищно-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.</w:t>
      </w:r>
    </w:p>
    <w:p>
      <w:pPr>
        <w:pStyle w:val="ConsNonformat"/>
        <w:widowControl/>
        <w:tabs>
          <w:tab w:val="clear" w:pos="708"/>
          <w:tab w:val="left" w:pos="3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главы города Калининграда - мэра города Калининграда от 9 апреля 2007 г. № 193 - р «О внесении изменений в структуру и штатные расписания мэрии»,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тете жилищно-коммунального хозяйства мэрии и должностные инструкции председателя комитета ЖКХ, заместителей председателя комитета ЖКХ и помощника председателя комитета ЖКХ (приложение 1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жилищном управлении комитета ЖКХ и должностную инструкцию начальника жилищного управления комитета ЖКХ (приложение 2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тделе управления жилищным фондом жилищного управления и должностные инструкции работников отдела (приложение 3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тделе по контролю за содержанием жилищного фонда жилищного управления и должностные инструкции работников отдела (приложение 4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тделе перспективного развития и планирования комитета ЖКХ и должностные инструкции работников отдела (приложение 5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мунальном отделе комитета ЖКХ и должностные инструкции работников отдела (приложение 6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тделе учета и контроля комитета ЖКХ и должностные инструкции работников отдела (приложение 7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тделе благоустройства комитета ЖКХ и должностные инструкции работников отдела (приложение 8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тделе охраны окружающей среды комитета ЖКХ и должностные инструкции работников отдела (приложение 9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ланово экономическом отделе комитета ЖКХ и должностные инструкции работников отдела (приложение 10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бухгалтерии (отделе) комитета ЖКХ и должностные инструкции работников отдела (приложение 11)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утратившим силу </w:t>
      </w:r>
      <w:r>
        <w:rPr>
          <w:rFonts w:cs="Times New Roman" w:ascii="Times New Roman" w:hAnsi="Times New Roman"/>
          <w:sz w:val="28"/>
          <w:szCs w:val="28"/>
        </w:rPr>
        <w:t>распоряжение мэра от 15 августа 2006 года № 515-р «Об утверждении Положения о комитете жилищно-коммунального хозяйства».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960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председателя комитета ЖКХ В. Н. Артёмо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40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– мэр </w:t>
        <w:tab/>
        <w:t>Ю. А. Савенко</w:t>
      </w:r>
      <w:r>
        <w:br w:type="page"/>
      </w:r>
    </w:p>
    <w:p>
      <w:pPr>
        <w:pStyle w:val="ConsPlusTitle"/>
        <w:widowControl/>
        <w:ind w:right="21" w:firstLine="68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комитете жилищно-коммунального хозяй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эрии города Калинингра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тет жилищно-коммунального хозяйства мэрии города Калининграда (далее - Комитет) является структурным подразделением мэрии города Калининграда, созданным для решения вопросов, отнесенных в соответствии с Уставом городского округа «Город Калининград» к компетенции мэрии города Калининграда в сфере жилищно-коммуналь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ное наименование - комитет жилищно-коммунального хозяйства мэрии города Калининграда, сокращенное наименование - комитет ЖКХ мэ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тет в своей деятельности руководствуется Конституцией Российской Федерации, федеральными конституционными законами, законодательными и иными нормативно-правовыми актами Российской Федерации, Калининградской области, министерств и ведомств, отнесенных к их компетенции, Уставом городского округа «Город Калининград», нормативно-правовыми актами органов местного самоуправления, Регламентом мэрии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тет жилищно-коммунального хозяйства мэрии города Калининграда является юридическим лицом, распорядителем бюджетных средств, имеет бланки, штампы и печать со своим наименованием, самостоятельный баланс, лицевые счета в органах казначейства, может заключать договоры в пределах предоставленных ему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митет ЖКХ мэрии наделяется муниципальным имуществом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тонахождение Комитета: 236040, г. Калининград, пл. Победы,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руктура и задачи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утвержденной структурой и штатным расписанием Комитет состоит из: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а Комитета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управления, состоящего из отделов: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жилищным фондом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за содержанием жилищного фонда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отдела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ерспективного развития и планирования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учёта и контроля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благоустройства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охраны окружающей среды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-экономического отдела;</w:t>
      </w:r>
    </w:p>
    <w:p>
      <w:pPr>
        <w:pStyle w:val="ConsPlusNormal"/>
        <w:widowControl/>
        <w:numPr>
          <w:ilvl w:val="0"/>
          <w:numId w:val="2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работников Комитета выполняют муниципальные служащие и технические работ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несение изменений и дополнений в структуру Комитета производится распоряжением главы города Калининграда - мэра города по представлению председате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ожения о Комитете, жилищном управлении, отделах и должностные инструкции работников Комитета утверждаются распоряжением главы города Калининграда - мэр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ные задачи  Комитета состоят в обеспечении решения отнесённых к компетенции мэрии города Калининграда вопросов местного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В области жилищных отношений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размера платы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жилых помещений государственного или муниципального жилищного фонда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в установленном порядке решения о переводе жилых помещений в нежилые помещения и нежилых помещений в жилые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орядка эксплуатации муниципального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законодательства в жилищной сфере в пределах установл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управления многоквартирными домами, организация в установленном законом порядке управления многоквартирными домами, расположенными на территори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области коммунального хозяйства и благоустро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аницах города электро-, тепло-, газо- и водоснабжение населения, водоотведение, снабжение населения топли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нормативов потребления коммунальных услуг при отсутствии приборов учета у потреб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ание тарифов организаций коммунального комплекса в пределах установленных действующим законодательством полномочи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свещения улиц и установки указателей (аншлагов) с названиями улиц и номерами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авил благоустройства, организация комплекса работ по формированию городской среды, с привлечением на нормативной и договорной основе к этой работе предприятий, учреждений, организаций, а также граждан, создание мест отдыха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орядка деятельности специализированных служб по вопросам похоронного дела; организация содержания места захоронений, установление качества предоставляемых услуг и стоимости погребения умерших (погибших), не имеющих близких родственников, иных родственников либо законных предста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работы муниципальных предприятий коммуналь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режима работы муниципальных предприятий коммуналь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законодательства в сфере коммунальных отношений, благоустройства, банно-прачечных услуг, похоронного дела и ритуальных услуг в пределах установл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 иных областях, в части непосредственно связанной с жилищно-коммунальным хозяйством гор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1. В области управления муниципальной собственность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иёмки в муниципальную собственность объектов жилищно-коммунального назначения в порядке разграничения государствен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зданию на территории города предприятий различных форм собственности, занятых в жилищно-коммунальной сф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здании муниципальных предприятий, учреждений жилищно-коммуналь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ормирования и исполнения муниципального заказа на содержание и эксплуатацию, капитальный ремонт муниципального жилищного фонда, объектов коммунального назначения, относящихся к муниципальной собственности, в пределах предоставленных мэрией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2. В области планирования бюджета и социально-экономического разви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лении бюджета города в части, непосредственно связанной с жилищно-коммунальной сферой, и в контроле за исполнением данного бюджета в указанной ч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ектов планов и программы социально-экономического развития города в жилищно-коммунальной сф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3. В области цено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цен и тарифов на товары и услуги в сфере ЖКХ, предоставляемые предприятиями и учреждениями, находящимися 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4. В области охраны окружающей сре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охране окружающей среды в границах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информировании федеральных органов исполнительной власти в области охраны окружающей среды о намечаемой хозяйственной и иной деятельности на территории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информировании органов прокуратуры, федеральных органов исполнительной власти в области охраны окружающей природной среды и органов государственной власти Калининградской области о начале реализации объекта экологической экспертизы без положительного заключения государственной экологической эксперти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соответствии с законодательством Российской Федерации иных полномочий в области охраны окружающей среды в пределах предоставленных мэрией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держания акватории и водоохранной зоны прудов, реки Преголя, ее притоков и ручь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установленном порядке мероприятий по улучшению состояния окружающей среды и зеленой зоны города Калинингр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города и в случае возможного воздействия на окружающую природную среду хозяйственной и иной деятельности, намечаемой другой административно-территориальной единиц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, вывоза, утилизации и переработки бытовых и промышленн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благоустройства и озеленения территории города, охраны и использования городских лесов, расположенных в границах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5. В области строительства, транспорта и связ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держания автомобильных дорог общего пользования в границах города, за исключением автомобильных дорог общего пользования федерального и региональ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оординации и контроле работ по благоустройству, прокладке сетей инженерно-технического обеспечения на территориях обще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6. В области обеспечения законности, правопорядка, охраны прав и свобод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ём граждан, рассмотрение жалоб, заявлений и предложений по вопросам, связанным с ЖКХ и иным вопросам, отнесённых к компетенции Комитета, с принятием по ним необходимых мер в пределах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7. В области информации, информатизации и защиты информ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здании и развитии муниципальных информационных систем и сетей, в сфере ЖК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Функции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Комитет выполн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рабатывает проекты нормативных актов органов местного самоуправления городского округа «Город Калининград», регулирующих отношения по вопросам компетенции Комитета, и выносит в установленном порядке эти проекты и иные предложения на рассмотрение соответствующих органов и должностных лиц, готовит заключения на проекты правовых актов, разработанные другими структурными подразделениями мэрии и иными лицами по вопросам, касающимся компетенции Комитета, контролирует исполнение нормативных актов, подготовленных Комит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Разрабатывает, в установленном порядке вносит на утверждение проекты городских программ по реализации городской политики в соответствующих сферах деятельности, выступает заказчиком по разработке городских программ в указанных сферах, контролирует их испол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ступает в качестве отраслевого органа управления подведомственных муниципальных организаций жилищно-коммунального компл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гласовывает уставы вновь образуемых муниципальных предприятий и учреждений, создаваемых для выполнения работ в обеспечение решения вопросов, отнесённых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рабатывает инструктивно-методические документы в обеспечение реализации правовых актов органов местного самоуправления МО «Город Калининград», регулирующих отношения по вопросам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имает в установленном порядке решения о согласовании переустройства и (или) перепланировки жилого помещения и о перепланировке и (или) переустройстве нежилого помещения, встроенного в многоквартирный 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Формирует муниципальный заказ, переданный мэрией в ведение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лицевые счета в органах казначейства и осуществляет контроль за использованием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тчитывается в установленном порядке перед органами госстатистики и иными органами по вопросам, отнесённым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дготавливает заключения мэрии по вопросам, отнесённым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роводит приём граждан, рассматривает обращения граждан и юридических лиц по вопросам, отнесённым к компетенции Комит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Организует рассмотрение вопросов о признании жилых помещений непригодными для проживания, о переводе жилых помещений в нежилое и нежилых помещений в жило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Организует информирование населения города по вопросам проводимой в городе жилищно-коммуналь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рганизует исполнение полномочий органов местного самоуправления в сфере регулирования тарифов организаций коммунального комплекса в пределах полномочий мэрии г. Калинингр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Организует освещение улиц и установку указателей (аншлагов) с названиями улиц и номерами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Оказывает содействие созданию на территории города предприятий различных форм собственности, занятых в жилищно-коммунальной сфере, участвует в создании муниципальных предприятий, учреждений жилищно-коммунального комплекса, в том числе в качестве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Организует мероприятий по охране окружающей среды в границах города, готовит информацию по вопросам охраны окружающей среды, делегирует экспертов по вопросам охраны окружающей среды в пределах полномочий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Готовит и направляет соответственным должностным лицам и органам власти предложения по экологическим аспектам реализации намечаемой хозяйственной и и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Проводит проверки деятельности подведомственных муниципальных предприят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Обеспечивает на территории города создание условий для управления многоквартирными домами и организации в установленном законом порядке управления многоквартирными домами, в пределах установленных действующим законодательством полномочий мэрии города Калинингр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лномочия Комит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для осуществления функций, предусмотренных разделом III настоящего Положения, обладает следующи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тавлять по поручению главы города - мэра мэрию города Калининграда по вопросам, относящихся к компетенции Комитета, в государственных и судебных органах, иных организациях и органах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авать руководителям муниципальных предприятий и учреждений города обязательные для исполнения письменные указания по вопросам, отнесенным к компетенции Комитета, непосредственно не вмешиваясь в руководство финансово-хозяйственной деятельностью предприят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ыполнять функции распорядителя бюджета в пределах утверждённых бюджетных ассигн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одить экспертизу документов на муниципальные заказы в сфере жилищно-коммунального хозяйства и благоустройств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уществлять контроль финансово-хозяйственной деятельности подведомственных предприятий и учреждений и использования получателями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пределах предоставленных полномочий вести договорную работу и расчеты по обязательств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ссматривать и представлять в установленном порядке кандидатуры на должности руководителей предприятий и учреждений, подведомственных Комитету, согласовывать трудовые договоры с ними и контролировать их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носить главе города Калининграда - мэру города предложения о создании, реорганизации, ликвидации предприятий и учреждений в сфере ЖКХ города муниципальной формы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Участвовать в разработке инвестиционной политики мэрии в области жилищно-коммунального строительства и проектов муниципального заказа на строительство и реконструкцию жилья, объектов коммунального хозяйства, ритуальных услуг и благоустройств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 случаях, предусмотренных действующим законодательством, осуществлять контроль за исполнением требований законодательства Российской Федерации, Калининградской области и органов местного самоуправления по вопросам, относящимся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Запрашивать и получать от предприятий, учреждений и организаций города, вне зависимости от формы собственности к которой они относятся, информацию, документы и материалы, необходимые для решения задач, возложенных на Комитет, передавать указанным предприятиям, учреждениям, организациям информацию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уководство Комите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ство Комитетом осуществляет председатель Комитета, назначаемый на должность и освобождаемый от должности распоряжением главы города Калининграда - мэр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 Комитета действует без доверенности от имени Комитета, добросовестно и разумно руководит деятельностью Комитета на принципах единоначалия, представляет интересы Комитета в государственных органах, предприятиях, организациях, учрежд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может давать указания администрациям районов и руководителям подведомственных муниципальных предприятий и учреждений, издавать внутриорганизационные приказы, обязательные для исполнения работникам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компетенция председателя Комитета определяется должностной инструкцией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отсутствие председателя Комитета (болезнь, отпуск, командировка и др.) его обязанности выполняет один из заместителей председателя Комитета или лицо, назначенное распоряжением главы города Калининграда - мэр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местители председателя Комитета назначаются и освобождаются от должности распоряжением главы города Калининграда - мэра города по представлению председателя Комитета, подчиняются непосредственно председателю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председателя Комитета могут давать обязательные для исполнения указания работникам Комитета в пределах их компетенции, определяемой должностными инструкциями (приложение 2,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мощник председателя Комитета назначается и освобождается от должности распоряжением главы города Калининграда - мэра города по представлению председателя Комитета, подчиняется непосредственно председателю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едседателя Комитета доводит поручения председателя Комитета до администраций районов, заместителей председателя комитета, руководителей жилищного управления и отделов Комитета, подведомственных предприятий и учреждений и контролирует их выпол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должностные обязанности в соответствии с должностной инструкцией (приложение 4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тете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ая инструкц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комитета жилищно-коммунального хозяй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начается и освобождается от должности распоряжением главы города Калининграда - мэра города Калининграда по представлению первого вице-мэр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чиняется первому вице-мэру города, а в период его временного отсутствия (отпуск, командировка, болезнь и др.) - непосредственно мэру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муниципального образования «Город Калининград», нормативно-правовыми актами органов местного самоуправления, постановлениями и распоряжениями главы города Калининграда - мэра города, Регламентом мэрии, Положением о комитете жилищно-коммунального хозяйства мэрии, настоящей должностной инструкцией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лжностные обязанности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жилищно-коммунального хозя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ует деятельность комитета жилищно-коммунального хозяйства (далее - Комитет) в соответствии с Положением о комитете ЖК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ляет к назначению и освобождению от должности работников Комит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Готовит предложения мэру города по поощрению и привлечению к ответственности работников Комит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уководит формированием муниципального заказа, делегируемого Комитету мэр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пределах своей компетенции подписывает договоры, доверенности, издает приказы по Комитету и дает указания в соответствии с полномочиями Комитета, организует контроль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крывает и закрывает лицевые счета в органах казначейства, распоряжается в установленном порядке имуществом Комитета, является распорядителем кредитов в пределах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огласовывает должностные инструкции работников Комит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беспечивает соблюдение финансовой дисциплины, сохранность средств и материаль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ыполняет иные обязанности в соответствии с действующим законодательством и трудовым договор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давать приказы по Комитету, обязательные для исполнения работникам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авать работникам Комитета и руководителям подведомственных муниципальных предприятий и учреждений поручения в пределах должностных обязанностей, не вмешиваясь в финансово-хозяйственную деятельность муниципальных предприятий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учать полную информацию по вопросам, относящимся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тавлять Комитет в государственных, муниципальных структурах и ведомствах по вопросам, входящим в компетенцию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зывать совещания по обсуждению вопросов, относящихся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вышать квалификацию в рамках проводимых мэрией учебы, семинаров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льзоваться организационно-техническими средствами Комитета в пределах установленных н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носить на утверждение главы города Калининграда - мэра города предложения по поощрению и привлечению к ответственности работников Комитета, руководителей подведомственных предприятий и учреждений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сет персональную ответственность за выполнение должностных обязанностей председате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тета в установленном законодательством порядке несет дисциплинарную ответствен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валификационные треб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лжен знать и уметь применять на практ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аконодательства в сфере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нормы технической эксплуата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е и санитарные нормы и правила, предъявляемые к жилью, инженерным сетям и благоустройству городски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иметь высшее профессиональное (техническое или экономическое) образование и стаж работы на руководящих должностях не менее 5 лет.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  <w:r>
        <w:br w:type="page"/>
      </w:r>
    </w:p>
    <w:p>
      <w:pPr>
        <w:pStyle w:val="ConsPlusNormal"/>
        <w:widowControl/>
        <w:ind w:firstLine="5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tabs>
          <w:tab w:val="clear" w:pos="4677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тете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председателя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/>
        <w:numPr>
          <w:ilvl w:val="0"/>
          <w:numId w:val="169"/>
        </w:numPr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TextBody"/>
        <w:widowControl/>
        <w:numPr>
          <w:ilvl w:val="0"/>
          <w:numId w:val="89"/>
        </w:numPr>
        <w:tabs>
          <w:tab w:val="clear" w:pos="708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Калининграда по представлению председателя комитета жилищно-коммунального хозяйства.</w:t>
      </w:r>
    </w:p>
    <w:p>
      <w:pPr>
        <w:pStyle w:val="TextBody"/>
        <w:widowControl/>
        <w:numPr>
          <w:ilvl w:val="0"/>
          <w:numId w:val="89"/>
        </w:numPr>
        <w:tabs>
          <w:tab w:val="clear" w:pos="708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председателю комитета жилищно-коммунального хозяйства (далее – Комитет).</w:t>
      </w:r>
    </w:p>
    <w:p>
      <w:pPr>
        <w:pStyle w:val="TextBody"/>
        <w:widowControl/>
        <w:numPr>
          <w:ilvl w:val="0"/>
          <w:numId w:val="89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главы города Калининграда - мэра города, регламентом мэрии, Положением о Комитете, настоящей должностной инструкцией.</w:t>
      </w:r>
    </w:p>
    <w:p>
      <w:pPr>
        <w:pStyle w:val="Heading2"/>
        <w:numPr>
          <w:ilvl w:val="0"/>
          <w:numId w:val="169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331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и контроль выполнения программ ЖКХ, финансируемых за счет бюджетов и прочих источников.</w:t>
      </w:r>
    </w:p>
    <w:p>
      <w:pPr>
        <w:pStyle w:val="Normal"/>
        <w:widowControl/>
        <w:numPr>
          <w:ilvl w:val="0"/>
          <w:numId w:val="331"/>
        </w:numPr>
        <w:tabs>
          <w:tab w:val="clear" w:pos="708"/>
          <w:tab w:val="left" w:pos="1080" w:leader="none"/>
        </w:tabs>
        <w:autoSpaceDE w:val="true"/>
        <w:spacing w:before="0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перспективных программ и технических заданий для организаций коммунального комплекса.</w:t>
      </w:r>
    </w:p>
    <w:p>
      <w:pPr>
        <w:pStyle w:val="Normal"/>
        <w:widowControl/>
        <w:numPr>
          <w:ilvl w:val="0"/>
          <w:numId w:val="331"/>
        </w:numPr>
        <w:tabs>
          <w:tab w:val="clear" w:pos="708"/>
          <w:tab w:val="left" w:pos="1080" w:leader="none"/>
        </w:tabs>
        <w:autoSpaceDE w:val="true"/>
        <w:spacing w:before="0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зработкой цен для организаций управляющих жилищным фондом на управление, содержание и ремонт жилых помещений для нанимателей жилых помещений по договорам социального найма и договорам найма жилых помещений муниципального жилищного фонда, для собственников жилых помещений в многоквартирных домах, которые на общем собрании не приняли решение о выборе способа управления.</w:t>
      </w:r>
    </w:p>
    <w:p>
      <w:pPr>
        <w:pStyle w:val="Normal"/>
        <w:widowControl/>
        <w:numPr>
          <w:ilvl w:val="0"/>
          <w:numId w:val="331"/>
        </w:numPr>
        <w:tabs>
          <w:tab w:val="clear" w:pos="708"/>
          <w:tab w:val="left" w:pos="1080" w:leader="none"/>
        </w:tabs>
        <w:autoSpaceDE w:val="true"/>
        <w:spacing w:before="0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тарифов на товары и услуги организаций коммунального комплекса, надбавок к тарифам и платы за подключение к системе коммунальной инфраструктуры.</w:t>
      </w:r>
    </w:p>
    <w:p>
      <w:pPr>
        <w:pStyle w:val="Normal"/>
        <w:widowControl/>
        <w:numPr>
          <w:ilvl w:val="0"/>
          <w:numId w:val="331"/>
        </w:numPr>
        <w:tabs>
          <w:tab w:val="clear" w:pos="708"/>
          <w:tab w:val="left" w:pos="1080" w:leader="none"/>
        </w:tabs>
        <w:autoSpaceDE w:val="true"/>
        <w:spacing w:before="0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формирование муниципального заказа, делегируемого Комитету мэрией.</w:t>
      </w:r>
    </w:p>
    <w:p>
      <w:pPr>
        <w:pStyle w:val="Normal"/>
        <w:widowControl/>
        <w:numPr>
          <w:ilvl w:val="0"/>
          <w:numId w:val="33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правильность заключения договоров с поставщиками (подрядчиками) по размещенному муниципальному заказу подведомственному Комитету и ход их реализации.</w:t>
      </w:r>
    </w:p>
    <w:p>
      <w:pPr>
        <w:pStyle w:val="Normal"/>
        <w:widowControl/>
        <w:numPr>
          <w:ilvl w:val="0"/>
          <w:numId w:val="33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авовых актов мэрии по вопросам жилищно-коммунальных услуг.</w:t>
      </w:r>
    </w:p>
    <w:p>
      <w:pPr>
        <w:pStyle w:val="Normal"/>
        <w:widowControl/>
        <w:numPr>
          <w:ilvl w:val="0"/>
          <w:numId w:val="33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межведомственной комиссии по разработке регулируемых в жилищно-коммунальном хозяйстве цен (тарифов).</w:t>
      </w:r>
    </w:p>
    <w:p>
      <w:pPr>
        <w:pStyle w:val="Normal"/>
        <w:widowControl/>
        <w:numPr>
          <w:ilvl w:val="0"/>
          <w:numId w:val="33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на обращения граждан и юридических лиц в соответствии с резолюциями руководства мэрии и председателя Комитета.</w:t>
      </w:r>
    </w:p>
    <w:p>
      <w:pPr>
        <w:pStyle w:val="Normal"/>
        <w:widowControl/>
        <w:numPr>
          <w:ilvl w:val="0"/>
          <w:numId w:val="33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 предусмотренные трудовым договором.</w:t>
      </w:r>
    </w:p>
    <w:p>
      <w:pPr>
        <w:pStyle w:val="Heading2"/>
        <w:numPr>
          <w:ilvl w:val="0"/>
          <w:numId w:val="169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 имеет право:</w:t>
      </w:r>
    </w:p>
    <w:p>
      <w:pPr>
        <w:pStyle w:val="Normal"/>
        <w:widowControl/>
        <w:numPr>
          <w:ilvl w:val="0"/>
          <w:numId w:val="366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ботникам Комитета и подведомственных муниципальных предприятий и учреждений поручения в пределах должностных обязанностей, не вмешиваясь в финансово-хозяйственную деятельность.</w:t>
      </w:r>
    </w:p>
    <w:p>
      <w:pPr>
        <w:pStyle w:val="Normal"/>
        <w:widowControl/>
        <w:numPr>
          <w:ilvl w:val="0"/>
          <w:numId w:val="366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 по вопросам, относящимся к компетенции Комитета.</w:t>
      </w:r>
    </w:p>
    <w:p>
      <w:pPr>
        <w:pStyle w:val="Normal"/>
        <w:widowControl/>
        <w:numPr>
          <w:ilvl w:val="0"/>
          <w:numId w:val="366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в государственных, муниципальных структурах и ведомствах по вопросам, входящим в компетенцию Комитета.</w:t>
      </w:r>
    </w:p>
    <w:p>
      <w:pPr>
        <w:pStyle w:val="Normal"/>
        <w:widowControl/>
        <w:numPr>
          <w:ilvl w:val="0"/>
          <w:numId w:val="366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ть, с уведомлением председателя Комитета, совещания по обсуждению вопросов, относящихся к компетенции заместителя председателя Комитета.</w:t>
      </w:r>
    </w:p>
    <w:p>
      <w:pPr>
        <w:pStyle w:val="Normal"/>
        <w:widowControl/>
        <w:numPr>
          <w:ilvl w:val="0"/>
          <w:numId w:val="366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ах и др.</w:t>
      </w:r>
    </w:p>
    <w:p>
      <w:pPr>
        <w:pStyle w:val="Normal"/>
        <w:widowControl/>
        <w:numPr>
          <w:ilvl w:val="0"/>
          <w:numId w:val="366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Комитета в пределах установленных норм.</w:t>
      </w:r>
    </w:p>
    <w:p>
      <w:pPr>
        <w:pStyle w:val="Normal"/>
        <w:widowControl/>
        <w:numPr>
          <w:ilvl w:val="0"/>
          <w:numId w:val="366"/>
        </w:numPr>
        <w:tabs>
          <w:tab w:val="clear" w:pos="708"/>
          <w:tab w:val="left" w:pos="1080" w:leader="none"/>
        </w:tabs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председателя Комитета предложения по поощрению и привлечению к ответственности работников Комитета, руководителей подведомственных предприятий и учреждений.</w:t>
      </w:r>
    </w:p>
    <w:p>
      <w:pPr>
        <w:pStyle w:val="Heading2"/>
        <w:numPr>
          <w:ilvl w:val="0"/>
          <w:numId w:val="169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274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 заместителя председателя Комитета.</w:t>
      </w:r>
    </w:p>
    <w:p>
      <w:pPr>
        <w:pStyle w:val="2"/>
        <w:widowControl/>
        <w:numPr>
          <w:ilvl w:val="0"/>
          <w:numId w:val="274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 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Heading2"/>
        <w:numPr>
          <w:ilvl w:val="0"/>
          <w:numId w:val="169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widowControl/>
        <w:numPr>
          <w:ilvl w:val="0"/>
          <w:numId w:val="12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технической эксплуатации жилищного фонда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и благоустройству городских территорий;</w:t>
      </w:r>
    </w:p>
    <w:p>
      <w:pPr>
        <w:pStyle w:val="Normal"/>
        <w:widowControl/>
        <w:numPr>
          <w:ilvl w:val="0"/>
          <w:numId w:val="120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120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ен иметь высшее профессиона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ехническое или экономическое) </w:t>
      </w:r>
      <w:r>
        <w:rPr>
          <w:rFonts w:cs="Times New Roman" w:ascii="Times New Roman" w:hAnsi="Times New Roman"/>
          <w:sz w:val="28"/>
          <w:szCs w:val="28"/>
        </w:rPr>
        <w:t>образование и стаж работы на руководящих должностях не менее 5-ти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  <w:r>
        <w:br w:type="page"/>
      </w:r>
    </w:p>
    <w:p>
      <w:pPr>
        <w:pStyle w:val="Normal"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тете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председател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перативным вопросам)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начается и освобождается от должности распоряжением главы города Калининграда - мэра города Калининграда по представлению председателя комитета жилищно-коммуналь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чиняется председателю комитета жилищно-коммунального хозяйства (далее - Комит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мещает председателя Комитета в период его временного отсутствия (отпуск, командировка, болезнь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главы города Калининграда - мэра города, Регламентом мэрии, Положением о Комитете, настоящей должностной инструкцией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Должностные обяза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яет в соответствии с поручениями и указаниями председателя Комитета координацию деятельности коммунального отдела и отдела охраны окружающей среды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ординирует деятельность Комитета по следующим вопросам компетенции комит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аницах города электро-, тепло-, газо- и водоснабжение населения, водоотведение, снабжение населения топли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нормативов потребления коммунальных услуг при отсутствии приборов учета у потреб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работы муниципальных предприятий коммуналь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режима работы муниципальных предприятий коммуналь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законодательства в сфере коммунальных отно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формирования и исполнения муниципального заказа на капитальный ремонт объектов коммунального назначения, относящихся к муниципальной собственности, в пределах предоставленных Комитету мэрией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ставлении бюджета города в части, непосредственно связанной с коммунальной сферой, и в контроле за исполнением данного бюджета в указанной ч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ектов планов и программы социально-экономического развития города в коммунальной сф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урирует работу МУП «Калининградтеплосеть» и МУП КХ «Водоканал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Анализирует качество и эффективность работ (услуг), выполняемых муниципальными предприят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Готовит заключения на обращения граждан и юридических лиц в соответствии с резолюциями руководства мэрии и председате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ыполняет иные обязанности, предусмотренные трудовым договором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ра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тета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авать работникам Комитета и руководителям подведомственных муниципальных предприятий и учреждений поручения в пределах должностных обязанностей, не вмешиваясь в финансово-хозяйственн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ь полную информацию по вопросам, относящимся к компетенции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тавлять Комитет в государственных, муниципальных структурах и ведомствах по вопросам, входящим в компетенцию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зывать, с уведомлением председателя Комитета, совещания по обсуждению вопросов, относящихся к компетенции заместителя председате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вышать квалификацию в рамках проводимых мэрией учебы, семинаров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льзоваться организационно-техническими средствами Комитета в пределах установленных н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носить на рассмотрение председателя Комитета предложения по поощрению и привлечению к ответственности работников Комитета, руководителей подведомственных предприятий и учреждений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сет персональную ответственность за выполнение должностных обязанностей заместителя председате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меститель председателя Комитета в установленном законодательством порядке несет дисциплинарную ответствен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валификационные треб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лжен знать и уметь применять на практ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аконодательства в сфере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нормы технической эксплуата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е и санитарные нормы и правила, предъявляемые к жилью, инженерным сетям и благоустройству городски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уметь пользоваться компьют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иметь высшее профессиональное (техническое или экономическое) образование и стаж работы на руководящих должностях не менее 5 лет.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итете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щника председа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начается и освобождается от должности распоряжением главы города Калининграда - мэра города по представлению председателя комитета (далее - Комитет) жилищно-коммунального хозяйства. Подчиняется непосредственно председателю Комитета. Выполняет указания заместителя председателя Комитета, связанные с исполнением им поручений председателя Комитета, с докладом об этом председателю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ериод временного отсутствия (отпуск, командировка, болезнь) замещается ведущим специалистом отдела учета и контро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воей работе руководствуется действующим законодательством, Положением о комитете жилищно-коммунального хозяйства, трудовым договором и настоящей инструк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Должностные обяза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боту по организационно-техническому обеспечению административно-распорядительной деятельности председателя Комитета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работников Комитета для сведения и исполнения поручения председателя Комитета, как в письменной, так и в устной форме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различные поручения председателя Комитета с применением компьютерной техники, предназначенной для сбора, обработки и представления информации при подготовке и принятии решений председателя Комитета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от работников Комитета документы и личные заявления на подпись председателю Комитета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документы и материалы, необходимые для работы председателя Комитета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телефонных переговоров председателя Комитета, записывает в его отсутствие полученную информацию и доводит до его сведения ее содержание, передает и принимает информацию по телефаксу, а также телефонограммы, своевременно доводит до его сведения информацию, полученную по каналам связи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омитета составляет письма, запросы, другие документы, готовит ответы авторам писем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работу по подготовке заседаний и совещаний, проводимых председателем Комитета (сбор необходимых материалов, оповещение участников о времени и месте проведения, повестке дня, их регистрация), ведет и оформляет протоколы заседаний и совещаний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 за исправностью оргтехники и переговорных устройств. О неисправностях докладывает председателю Комитета и принимает меры к их устранению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бочее место руководителя необходимыми средствами организационной техники, канцелярскими принадлежностями, создает условия, способствующие его эффективной работе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 председателем Комитета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ует документы на персональном ксероксе.</w:t>
      </w:r>
    </w:p>
    <w:p>
      <w:pPr>
        <w:pStyle w:val="ConsPlusNormal"/>
        <w:widowControl/>
        <w:numPr>
          <w:ilvl w:val="0"/>
          <w:numId w:val="3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рава</w:t>
      </w:r>
    </w:p>
    <w:p>
      <w:pPr>
        <w:pStyle w:val="ConsPlusNormal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своих должностных обязанностей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водить до работников Комитета для сведения и исполнения поручения председателя Комитета, как в письменной, так и в уст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прашивать от работников отделов Комитета, муниципальных предприятий и предприятий и учреждений материалы, необходимые для принятия решений председател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лучать информацию, поступающую в адрес председателя Комитета, по вопросам, относящим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льзоваться организационно-техническими средствами Комитета в пределах установленных н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носить на рассмотрение руководства предложения по поощрению и привлечению к ответственности работников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вышать квалификацию в рамках проводимых мэрией учеб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 (должностной проступок) могут налагаться дисциплинарные взыскания в соответствии с действующим законодательством, согласно условиям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валификационные треб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лжен иметь высшее образование без предъявления требований к стаж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, распоряжения, приказы, руководящие и нормативные документы, касающиеся деятельности Комитета и ведения дело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и руководящий состав мэрии, Комитета и его подразд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делопроизводства и архивное дел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инопись, методы оформления и обработк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льзования приемно-переговорными устройст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ечатания деловых писем с использованием типовых фор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этики и эстетики; правила делового об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ции труда и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административного права и законодательства о труде, правила и нормы охраны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трудового рас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пользо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м компьютером с использованием современных офис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нирующими устройст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ами ксерокоп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симильной и модемной связью.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widowControl/>
        <w:tabs>
          <w:tab w:val="clear" w:pos="708"/>
          <w:tab w:val="left" w:pos="3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жилищном управлен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жилищно-коммунального хозяйства</w:t>
      </w:r>
    </w:p>
    <w:p>
      <w:pPr>
        <w:pStyle w:val="ConsNonformat"/>
        <w:widowControl/>
        <w:numPr>
          <w:ilvl w:val="0"/>
          <w:numId w:val="96"/>
        </w:numPr>
        <w:autoSpaceDE w:val="tru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1"/>
          <w:numId w:val="13"/>
        </w:numPr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управление мэрии города Калининграда (далее - Управление) является структурным подразделением комитета жилищно-коммунального хозяйства (далее - Комитет) мэрии города Калининграда, созданным для проведения единой жилищной политики и управления в сфере содержания муниципального и иных видов жилищного фонда, а также предоставления жилищных услуг.</w:t>
      </w:r>
    </w:p>
    <w:p>
      <w:pPr>
        <w:pStyle w:val="ConsNormal"/>
        <w:widowControl/>
        <w:numPr>
          <w:ilvl w:val="1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т имени мэрии города Калининграда осуществляет полномочия собственника (долевого собственника) в отношении муниципального недвижимого имущества в жилищной сфере в пределах предоставленных ему прав.</w:t>
      </w:r>
    </w:p>
    <w:p>
      <w:pPr>
        <w:pStyle w:val="ConsNormal"/>
        <w:widowControl/>
        <w:numPr>
          <w:ilvl w:val="1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в своей деятельности руководствуется Конституцией Российской Федерации, законами и иными правовыми актами Российской Федерации и Калининградской области, Уставом города Калининграда, нормативно-правовыми актами органов местного самоуправления, Положением о комитете ЖКХ, а также настоящим Положением. </w:t>
      </w:r>
    </w:p>
    <w:p>
      <w:pPr>
        <w:pStyle w:val="ConsNormal"/>
        <w:widowControl/>
        <w:numPr>
          <w:ilvl w:val="1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Управления руководит начальник управления.</w:t>
      </w:r>
    </w:p>
    <w:p>
      <w:pPr>
        <w:pStyle w:val="ConsNormal"/>
        <w:widowControl/>
        <w:numPr>
          <w:ilvl w:val="2"/>
          <w:numId w:val="13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задачи Управления.</w:t>
      </w:r>
    </w:p>
    <w:p>
      <w:pPr>
        <w:pStyle w:val="ConsNormal"/>
        <w:widowControl/>
        <w:numPr>
          <w:ilvl w:val="0"/>
          <w:numId w:val="36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ой структурой и штатным расписанием Управление состоит из муниципальных служащих.</w:t>
      </w:r>
    </w:p>
    <w:p>
      <w:pPr>
        <w:pStyle w:val="Con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Управления входят: </w:t>
      </w:r>
    </w:p>
    <w:p>
      <w:pPr>
        <w:pStyle w:val="ConsNormal"/>
        <w:widowControl/>
        <w:numPr>
          <w:ilvl w:val="0"/>
          <w:numId w:val="18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управления жилищным фондом;</w:t>
      </w:r>
    </w:p>
    <w:p>
      <w:pPr>
        <w:pStyle w:val="ConsNormal"/>
        <w:widowControl/>
        <w:numPr>
          <w:ilvl w:val="0"/>
          <w:numId w:val="18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онтроля за содержанием жилищного фонд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структуру Управления производится распоряжением главы города Калининграда - мэра города.</w:t>
      </w:r>
    </w:p>
    <w:p>
      <w:pPr>
        <w:pStyle w:val="ConsNormal"/>
        <w:widowControl/>
        <w:numPr>
          <w:ilvl w:val="0"/>
          <w:numId w:val="365"/>
        </w:numPr>
        <w:tabs>
          <w:tab w:val="clear" w:pos="708"/>
          <w:tab w:val="left" w:pos="120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Управления являются:</w:t>
      </w:r>
    </w:p>
    <w:p>
      <w:pPr>
        <w:pStyle w:val="ConsNormal"/>
        <w:widowControl/>
        <w:numPr>
          <w:ilvl w:val="1"/>
          <w:numId w:val="365"/>
        </w:numPr>
        <w:tabs>
          <w:tab w:val="clear" w:pos="708"/>
          <w:tab w:val="left" w:pos="120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жилыми домами в соответствии с действующим законодательством.</w:t>
      </w:r>
    </w:p>
    <w:p>
      <w:pPr>
        <w:pStyle w:val="ConsNormal"/>
        <w:widowControl/>
        <w:numPr>
          <w:ilvl w:val="1"/>
          <w:numId w:val="365"/>
        </w:numPr>
        <w:tabs>
          <w:tab w:val="clear" w:pos="708"/>
          <w:tab w:val="left" w:pos="120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униципального жилищного фонда.</w:t>
      </w:r>
    </w:p>
    <w:p>
      <w:pPr>
        <w:pStyle w:val="ConsNormal"/>
        <w:widowControl/>
        <w:numPr>
          <w:ilvl w:val="1"/>
          <w:numId w:val="365"/>
        </w:numPr>
        <w:tabs>
          <w:tab w:val="clear" w:pos="708"/>
          <w:tab w:val="left" w:pos="120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и сохранностью муниципального жилищного фонда, соответствием жилых помещений установленным санитарным и техническим правилам и нормам, иным требованиям законодательства.</w:t>
      </w:r>
    </w:p>
    <w:p>
      <w:pPr>
        <w:pStyle w:val="ConsNormal"/>
        <w:widowControl/>
        <w:numPr>
          <w:ilvl w:val="1"/>
          <w:numId w:val="365"/>
        </w:numPr>
        <w:tabs>
          <w:tab w:val="clear" w:pos="708"/>
          <w:tab w:val="left" w:pos="120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анитарным содержанием территорий жилищного фонда, независимо от форм собственности.</w:t>
      </w:r>
    </w:p>
    <w:p>
      <w:pPr>
        <w:pStyle w:val="ConsNormal"/>
        <w:widowControl/>
        <w:numPr>
          <w:ilvl w:val="1"/>
          <w:numId w:val="365"/>
        </w:numPr>
        <w:tabs>
          <w:tab w:val="clear" w:pos="708"/>
          <w:tab w:val="left" w:pos="120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:</w:t>
      </w:r>
    </w:p>
    <w:p>
      <w:pPr>
        <w:pStyle w:val="ConsNormal"/>
        <w:widowControl/>
        <w:numPr>
          <w:ilvl w:val="2"/>
          <w:numId w:val="365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ConsNormal"/>
        <w:widowControl/>
        <w:numPr>
          <w:ilvl w:val="2"/>
          <w:numId w:val="365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я переустройства и перепланировки жилых помещений;</w:t>
      </w:r>
    </w:p>
    <w:p>
      <w:pPr>
        <w:pStyle w:val="ConsNormal"/>
        <w:widowControl/>
        <w:numPr>
          <w:ilvl w:val="2"/>
          <w:numId w:val="365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риемке в эксплуатацию по переведенным, переустроенным и перепланированным помещениям;</w:t>
      </w:r>
    </w:p>
    <w:p>
      <w:pPr>
        <w:pStyle w:val="ConsNormal"/>
        <w:widowControl/>
        <w:numPr>
          <w:ilvl w:val="2"/>
          <w:numId w:val="365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в установленном порядке жилых помещений муниципального жилищного фонда непригодными для проживания.</w:t>
      </w:r>
    </w:p>
    <w:p>
      <w:pPr>
        <w:pStyle w:val="ConsNormal"/>
        <w:widowControl/>
        <w:numPr>
          <w:ilvl w:val="1"/>
          <w:numId w:val="140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Управ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 мэрии в сфере жилищно-коммунального хозяйства и благоустройства города для выполнения основных задач Управление выполняет следующие функции: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диной политики в сфере управления и содержания жилищного фонда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совершенствование примерных форм документов и договоров в жилищной сфере, методическое обеспечение вопросов, связанных с управлением, содержанием и ремонтом жилья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программ управления, развития и содержания жилищного хозяйства города, обеспечение контроля за ходом реализация данных программ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ого жилищного фонда, входящего в состав муниципальной казны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ногоквартирных домов, переданных в управление в соответствии с решением собственников помещений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договоров управления многоквартирными домами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органов местного самоуправления города по оптимизации деятельности организаций по управлению, содержанию и ремонту жилищного фонда города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органов местного самоуправления по санитарному содержанию территорий жилищного фонда города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ункций, прав и обязанностей организаций, занимающихся вопросами управления содержания и ремонта жилищного фонда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по вопросам приемки в муниципальную собственность объектов жилищного фонда и организации эксплуатации принимаемых объектов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пределах своей компетенции общих подходов к проведению кадровой политики в отношении управленческого персонала в жилищной сфере, организация работ по разработке и реализации программ подготовки, переподготовки и аттестации управленческих кадров ЖКХ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информационному обеспечению населения города о ходе жилищной реформы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формировании нормативно-правовой базы для привлечения инвестиций на восстановление и ремонт жилищного фонда города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за исполнением нормативно-правовых актов органов местного самоуправления в жилищной сфере города, в том числе санитарного содержания территорий жилищного фонда города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одведомственных жилищных организаций.</w:t>
      </w:r>
    </w:p>
    <w:p>
      <w:pPr>
        <w:pStyle w:val="ConsNormal"/>
        <w:widowControl/>
        <w:numPr>
          <w:ilvl w:val="1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авовых актов главы города Калининграда - мэра города: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по вопросу перевода жилых помещений в нежилые и нежилых в жилые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принятии в муниципальную собственность ведомственного жилищного фонда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о передаче многоквартирных домов в управление уполномоченной собственниками помещений управляющей организации.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об утверждении в установленном порядке реконструкций жилых и нежилых помещений, расположенных в многоквартирных домах;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правовых актов, отнесенным к компетенции Управления. </w:t>
      </w:r>
    </w:p>
    <w:p>
      <w:pPr>
        <w:pStyle w:val="ConsNormal"/>
        <w:widowControl/>
        <w:numPr>
          <w:ilvl w:val="1"/>
          <w:numId w:val="16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других функций в области управления и содержания муниципального и иных видов жилищного фонда г. Калининграда в соответствии с действующим законодательством. </w:t>
      </w:r>
    </w:p>
    <w:p>
      <w:pPr>
        <w:pStyle w:val="ConsNormal"/>
        <w:widowControl/>
        <w:numPr>
          <w:ilvl w:val="0"/>
          <w:numId w:val="354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ля осуществления функций, предусмотренных разделом 3 настоящего Положения, обладает следующими полномочиями:</w:t>
      </w:r>
    </w:p>
    <w:p>
      <w:pPr>
        <w:pStyle w:val="ConsNormal"/>
        <w:widowControl/>
        <w:numPr>
          <w:ilvl w:val="1"/>
          <w:numId w:val="35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ми собственника муниципального жилищного фонда в вопросах реконструкции многоквартирных домов.</w:t>
      </w:r>
    </w:p>
    <w:p>
      <w:pPr>
        <w:pStyle w:val="ConsNormal"/>
        <w:widowControl/>
        <w:numPr>
          <w:ilvl w:val="1"/>
          <w:numId w:val="35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нформацию для ведения реестра.</w:t>
      </w:r>
    </w:p>
    <w:p>
      <w:pPr>
        <w:pStyle w:val="ConsNormal"/>
        <w:widowControl/>
        <w:numPr>
          <w:ilvl w:val="1"/>
          <w:numId w:val="35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вопросы перевода жилых помещений в нежилые и нежилых в жилые.</w:t>
      </w:r>
    </w:p>
    <w:p>
      <w:pPr>
        <w:pStyle w:val="ConsNormal"/>
        <w:widowControl/>
        <w:numPr>
          <w:ilvl w:val="1"/>
          <w:numId w:val="35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на рассмотрение городской межведомственной комиссии пакет документов для признания в установленном порядке жилых помещений муниципального жилищного фонда непригодными для проживания </w:t>
      </w:r>
    </w:p>
    <w:p>
      <w:pPr>
        <w:pStyle w:val="ConsNormal"/>
        <w:widowControl/>
        <w:numPr>
          <w:ilvl w:val="1"/>
          <w:numId w:val="35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рганизации и проведении конкурсов на заключение договоров по реконструкции, модернизации и капитальному ремонту муниципального жилищного фонда.</w:t>
      </w:r>
    </w:p>
    <w:p>
      <w:pPr>
        <w:pStyle w:val="ConsNormal"/>
        <w:widowControl/>
        <w:numPr>
          <w:ilvl w:val="1"/>
          <w:numId w:val="35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администрациям районов: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по капитальному ремонту жилищного фонда города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задания на проведение конкурсов по выбору подрядных организаций для выполнения работ по капитальному ремонту жилищного фонда;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 пределах своей компетенции: </w:t>
      </w:r>
    </w:p>
    <w:p>
      <w:pPr>
        <w:pStyle w:val="ConsNormal"/>
        <w:widowControl/>
        <w:numPr>
          <w:ilvl w:val="0"/>
          <w:numId w:val="16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реализации муниципальных программ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использования средств, выделенных из городского бюджета на проведение капитального ремонта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деятельности управляющих организаций;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ием граждан по личным вопросам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рассмотрение устных и письменных обращений граждан, принимать по ним решения и направлять ответы в установленном законодательством Российской Федерации срок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формировании инвестиционной политики города в сфере ЖКХ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редседателю комитета ЖКХ о создании, реорганизации, ликвидации муниципальных жилищных предприятий и учреждений города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проектов уставов организаций, оказывающих жилищные услуги, в установленном порядке и в пределах своих полномочий вносить предложения по назначению и увольнению их руководителей, а также осуществлять иные действия в порядке, предусмотренном действующим законодательством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в установленном порядке в пределах компетенции Управления с органами государственной власти и местного самоуправления, предприятиями, учреждениями, организациями, а также должностными лицами и гражданами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, готовить и представлять в установленном порядке проекты правовых актов по вопросам, отнесенным к компетенции Управления, а также осуществлять контроль за выполнением распоряжений и постановлений главы города Калининграда - мэра города по вопросам, отнесенным к компетенции Управления;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формировании проекта бюджета города в подведомственной Управлению сфере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пределах ведения Управления выполнение областных целевых программ, в реализации которых участвует Калининград, а также целевых программ г. Калининграда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в городском Совете депутатов при рассмотрении вопросов, отнесенных к компетенции Управления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главе города Калининграда - мэру города заключения по вопросам, относящимся к ведению Управления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органов местного самоуправления, учреждений, предприятий, организаций города информацию, документы и материалы, необходимые для осуществления задач, возложенных на Управление, передавать в установленном порядке информацию указанным органам, учреждениям, предприятиям, организациям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ординацию взаимодействия товариществ собственников жилья с органами местного самоуправления, управления предприятиями, осуществляющими эксплуатацию жилищного фонда, поставщиками коммунальных услуг, подрядчиками, выполняющими работы по текущему и капитальному ремонту жилищного фонда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обеспечение жилищных организаций и населения по вопросам, касающимся эксплуатации жилищного фонда и проводимой жилищной политики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реализацией правовых и нормативных актов, регламентирующих вопросы отрасли жилищного хозяйства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ложения для структурных подразделений и служб мэрии города по вопросам ЖКХ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очно-аналитические материалы по результатам работы Управления и отрасли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пределах своей компетенции осуществление единой технической политики по вопросам переустройства и перепланировки жилых и нежилых помещений в эксплуатируемых жилых домах, а также оценки пригодности жилых домов (помещений) для постоянного проживания в соответствии с действующим законодательством.</w:t>
      </w:r>
    </w:p>
    <w:p>
      <w:pPr>
        <w:pStyle w:val="ConsNormal"/>
        <w:widowControl/>
        <w:numPr>
          <w:ilvl w:val="1"/>
          <w:numId w:val="354"/>
        </w:numPr>
        <w:autoSpaceDE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разрешения на размещения наружной рекламы и информации на жилых домах.</w:t>
      </w:r>
    </w:p>
    <w:p>
      <w:pPr>
        <w:pStyle w:val="ConsNormal"/>
        <w:widowControl/>
        <w:numPr>
          <w:ilvl w:val="0"/>
          <w:numId w:val="354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Управлением.</w:t>
      </w:r>
    </w:p>
    <w:p>
      <w:pPr>
        <w:pStyle w:val="3"/>
        <w:widowControl/>
        <w:numPr>
          <w:ilvl w:val="2"/>
          <w:numId w:val="35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Управлением осуществляет начальник Управления, назначаемый на должность и освобождаемый от должности распоряжением мэра города по представлению председателя комитета жилищно-коммунального хозяйства, согласованному с первым вице-мэром город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права начальника Управления определяется должностной инструкцией (приложение).</w:t>
      </w:r>
    </w:p>
    <w:p>
      <w:pPr>
        <w:pStyle w:val="3"/>
        <w:widowControl/>
        <w:numPr>
          <w:ilvl w:val="2"/>
          <w:numId w:val="35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начальника Управления (болезнь, отпуск и др.) его обязанности исполняет заместитель начальника Управления – начальник отдела контроля за содержанием жилищного фонда  или лицо, назначенное распоряжением главы города Калининграда - мэра гор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3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e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жилищном управлении,</w:t>
      </w:r>
    </w:p>
    <w:p>
      <w:pPr>
        <w:pStyle w:val="Heade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-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Header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жилищного управления комитета ЖК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бщие положения.</w:t>
      </w:r>
    </w:p>
    <w:p>
      <w:pPr>
        <w:pStyle w:val="Normal"/>
        <w:numPr>
          <w:ilvl w:val="1"/>
          <w:numId w:val="373"/>
        </w:numPr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назначается на должность и освобождается от должности распоряжением главы города Калининграда - мэра города по представлению председателя Комитета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12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начальник Управления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 жилищном управлении, трудовым договором и настоящей должностной инструкцией.</w:t>
      </w:r>
    </w:p>
    <w:p>
      <w:pPr>
        <w:pStyle w:val="Normal"/>
        <w:numPr>
          <w:ilvl w:val="1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непосредственно подчиняется председателю комитета жилищно-коммунального хозяйства мэрии.</w:t>
      </w:r>
    </w:p>
    <w:p>
      <w:pPr>
        <w:pStyle w:val="Normal"/>
        <w:numPr>
          <w:ilvl w:val="1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Управления подчинены все муниципальные служащие Управления в соответствии со штатным расписанием.</w:t>
      </w:r>
    </w:p>
    <w:p>
      <w:pPr>
        <w:pStyle w:val="Normal"/>
        <w:numPr>
          <w:ilvl w:val="1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замещается в период временного отсутствия (отпуск, командировка, болезнь) начальником отдела контроля за содержанием жилищного фонда   - заместителем начальника Управления.</w:t>
      </w:r>
    </w:p>
    <w:p>
      <w:pPr>
        <w:pStyle w:val="Normal"/>
        <w:widowControl/>
        <w:numPr>
          <w:ilvl w:val="0"/>
          <w:numId w:val="373"/>
        </w:numPr>
        <w:tabs>
          <w:tab w:val="clear" w:pos="708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общее руководство работой Управления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бщее планирование работы Управления в соответствии с установленными задачами и функциями, утверждает план работы Управления. 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и эффективное взаимодействие отделов Управления, направляя их деятельность на развитие и совершенствование управления жилищной сферой в городе с учетом социальных и рыночных приоритетов, повышения эффективности работы подведомственных муниципальных жилищно-эксплуатационных предприятий и учреждений и удовлетворения потребностей населения в соответствующих видах жилищных услуг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авильное сочетание административных методов, материальных и моральных стимулов руководства, единоначалия и коллегиальности в обсуждении, решении вопросов и повышения эффективности управления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-методическое руководство деятельностью жилищных организаций города и контроль за санитарным содержанием территорий жилищного фонда, независимо от форм собственности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елах своей компетенции взаимодействует с департаментом ЖКХ Министерства по строительству и ЖКХ Калининградской области. 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Управления, связанную с реформированием сферы ЖКХ города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организовывает разработку положений, инструкций и других документов, обязательных для исполнения подведомственными организациями и гражданами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постановлений и распоряжений мэра города, решений городского совета депутатов Калининграда в сфере управления жилищным фондом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по нормативным документам в жилищной сфере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ием граждан и представителей предприятий и организаций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ход решения возложенных на Управление задач и готовит соответствующие предложения руководству Комитета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судебных заседаниях по вопросам, относящимся к компетенции Управления.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0"/>
          <w:numId w:val="373"/>
        </w:numPr>
        <w:tabs>
          <w:tab w:val="clear" w:pos="708"/>
          <w:tab w:val="left" w:pos="567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ботникам Управления поручения, как устные, так и письменные, в соответствии с поставленными перед Управлением задачами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меру ответственности работников Управления за полноту и качество исполнения ими функций, возложенных на Отделы и закрепленных за ними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ства Комитета предложения по поощрению и привлечению к ответственности работников Управления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Управления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руководства Комитета обращаться к гражданам, юридическим лицам от имени Управления и Комитета по вопросам, относящимся к компетенции Управления.</w:t>
      </w:r>
    </w:p>
    <w:p>
      <w:pPr>
        <w:pStyle w:val="TextBodyIndent"/>
        <w:widowControl/>
        <w:numPr>
          <w:ilvl w:val="1"/>
          <w:numId w:val="8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widowControl/>
        <w:numPr>
          <w:ilvl w:val="0"/>
          <w:numId w:val="373"/>
        </w:numPr>
        <w:tabs>
          <w:tab w:val="clear" w:pos="708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274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 начальника жилищного управления Комитета.</w:t>
      </w:r>
    </w:p>
    <w:p>
      <w:pPr>
        <w:pStyle w:val="2"/>
        <w:widowControl/>
        <w:numPr>
          <w:ilvl w:val="0"/>
          <w:numId w:val="274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жилищного управления Комитета 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2"/>
        <w:widowControl/>
        <w:tabs>
          <w:tab w:val="clear" w:pos="708"/>
          <w:tab w:val="left" w:pos="1080" w:leader="none"/>
        </w:tabs>
        <w:autoSpaceDE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73"/>
        </w:numPr>
        <w:tabs>
          <w:tab w:val="clear" w:pos="708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widowControl/>
        <w:numPr>
          <w:ilvl w:val="0"/>
          <w:numId w:val="12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технической эксплуатации жилищного фонда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и благоустройству городских территорий;</w:t>
      </w:r>
    </w:p>
    <w:p>
      <w:pPr>
        <w:pStyle w:val="Normal"/>
        <w:widowControl/>
        <w:numPr>
          <w:ilvl w:val="0"/>
          <w:numId w:val="120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12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образование (близкое к профилю работы) и стаж работы в органах управления не менее 5-ти лет.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лжностной инструкцией ознакомлен (а)______________________ 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</w:r>
      <w:r>
        <w:br w:type="page"/>
      </w:r>
    </w:p>
    <w:p>
      <w:pPr>
        <w:pStyle w:val="2"/>
        <w:spacing w:lineRule="auto" w:line="240" w:before="0" w:after="0"/>
        <w:ind w:left="0"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283" w:firstLine="538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283" w:firstLine="53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деле управления жилищным фондом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го управления</w:t>
      </w:r>
    </w:p>
    <w:p>
      <w:pPr>
        <w:pStyle w:val="TextBodyIndent"/>
        <w:widowControl/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widowControl/>
        <w:numPr>
          <w:ilvl w:val="0"/>
          <w:numId w:val="31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управления жилищным фондом (далее - Отдел), является структурным подразделением жилищного управления комитета жилищно-коммунального хозяйства мэрии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в своей деятельности руководствуется Конституцией РФ, Федеральными законами, Указами Президента РФ, постановлениями Правительства РФ, законодательством и постановлениями Правительства Калининградской области, нормативно-правовыми актами органов местного самоуправления г. Калининграда, регламентом мэрии и настоящим Положением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возглавляет начальник отдела, который подчиняется начальнику жилищного управления. Начальник отдела назначается на должность и освобождается от должности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и отдела назначаются на должность и освобождаются от должности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деятельностью отдела осуществляется на принципах единоначалия его начальником, а в отсутствие начальника отдела лицом, на которое возложено исполнение обязанностей начальника отдела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осуществляет свою деятельность в соответствии с планами, разработанными на основании перспективных планов работ жилищного управления и комитета жилищно-коммунального хозяйства, а также в соответствии с задачами, определяемыми Уставом города и настоящим Положением.</w:t>
      </w:r>
    </w:p>
    <w:p>
      <w:pPr>
        <w:pStyle w:val="TextBodyIndent"/>
        <w:widowControl/>
        <w:numPr>
          <w:ilvl w:val="1"/>
          <w:numId w:val="315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компетенция работников Отдела определяются должностными инструкциями (приложение 1 - 7).</w:t>
      </w:r>
    </w:p>
    <w:p>
      <w:pPr>
        <w:pStyle w:val="TextBodyIndent"/>
        <w:widowControl/>
        <w:numPr>
          <w:ilvl w:val="0"/>
          <w:numId w:val="31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отдела</w:t>
      </w:r>
    </w:p>
    <w:p>
      <w:pPr>
        <w:pStyle w:val="TextBodyIndent"/>
        <w:widowControl/>
        <w:numPr>
          <w:ilvl w:val="0"/>
          <w:numId w:val="364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нормативно-правовых актов в сфере управления жилищным фондом. </w:t>
      </w:r>
    </w:p>
    <w:p>
      <w:pPr>
        <w:pStyle w:val="TextBodyIndent"/>
        <w:widowControl/>
        <w:numPr>
          <w:ilvl w:val="0"/>
          <w:numId w:val="364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андартов эксплуатации жилищного фонда.</w:t>
      </w:r>
    </w:p>
    <w:p>
      <w:pPr>
        <w:pStyle w:val="TextBodyIndent"/>
        <w:widowControl/>
        <w:numPr>
          <w:ilvl w:val="0"/>
          <w:numId w:val="364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полного реестра муниципального жилищного фонда.</w:t>
      </w:r>
    </w:p>
    <w:p>
      <w:pPr>
        <w:pStyle w:val="TextBodyIndent"/>
        <w:widowControl/>
        <w:numPr>
          <w:ilvl w:val="0"/>
          <w:numId w:val="364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униципальных программ в сфере жилищного хозяйства.</w:t>
      </w:r>
    </w:p>
    <w:p>
      <w:pPr>
        <w:pStyle w:val="TextBodyIndent"/>
        <w:widowControl/>
        <w:numPr>
          <w:ilvl w:val="0"/>
          <w:numId w:val="364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тодической работы с жилищными управлениями администраций районов и жилищно-эксплуатационными организациями.</w:t>
      </w:r>
    </w:p>
    <w:p>
      <w:pPr>
        <w:pStyle w:val="TextBodyIndent"/>
        <w:widowControl/>
        <w:numPr>
          <w:ilvl w:val="0"/>
          <w:numId w:val="31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отдела</w:t>
      </w:r>
    </w:p>
    <w:p>
      <w:pPr>
        <w:pStyle w:val="TextBodyIndent"/>
        <w:ind w:left="283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, в соответствии с возложенными на него задачами, выполняет следующие функции: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руководство и координация деятельности организаций, осуществляющих техническое обслуживание и ремонт жилищного фонда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рекомендуемых форм договоров в жилищной сфере, методическое обеспечение вопросов, связанных с управлением и содержанием и ремонтов жилья. 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ектов программ управления, развития и содержания жилищного хозяйства города, обеспечение контроля за ходом реализация данных программ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реестра муниципального жилищного фонда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реестра многоквартирных домов, переданных в управление в соответствии с решением собственников помещений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реестра договоров управления многоквартирными домами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единой политики в сфере управления и содержания жилищного фонда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роприятий по оптимизации взаимодействия с организациями, участвующими в процессе эксплуатации и содержания жилищного фонда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их документов в сфере организации управления многоквартирными домами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</w:t>
      </w:r>
      <w:r>
        <w:rPr>
          <w:rFonts w:cs="Times New Roman" w:ascii="Times New Roman" w:hAnsi="Times New Roman"/>
          <w:sz w:val="28"/>
          <w:szCs w:val="28"/>
        </w:rPr>
        <w:t>распорядительных актов мэра города для реализации жилищного законодательства в сфере управления многоквартирными домами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по информационному обеспечению населения города о ходе жилищной реформы.</w:t>
      </w:r>
    </w:p>
    <w:p>
      <w:pPr>
        <w:pStyle w:val="TextBodyIndent"/>
        <w:widowControl/>
        <w:numPr>
          <w:ilvl w:val="0"/>
          <w:numId w:val="216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, своевременное и полное рассмотрение устных и письменных обращений граждан, принятие по ним решения и направление ответов в установленный законодательством Российской Федерации срок.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ка проектов распорядительных, нормативных и методических документов мэрии по вопросу организации процедуры приёма-передачи объектов жилищного фонда в муниципальную собственность города Калининграда.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роектов распорядительных документов мэрии по порядку управления вновь принятыми в муниципальную собственность объектами жилищного фонда.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роектов распорядительных, нормативных и методических документов мэрии по вопросам переустройство и перепланировки помещений в жилых домах.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роектов распорядительных, нормативных и методических документов мэрии по вопросам изменения статуса жилых строений.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для рассмотрения на городской межведомственной комиссии по использованию жилищного фонда вопросов о переустройстве и перепланировке  помещений в многоквартирных домах. 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 поручению руководства Управления и Комитета заключений и ответов на обращения граждан и юридических лиц.</w:t>
      </w:r>
    </w:p>
    <w:p>
      <w:pPr>
        <w:pStyle w:val="Normal"/>
        <w:widowControl/>
        <w:numPr>
          <w:ilvl w:val="0"/>
          <w:numId w:val="216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вопросов и подготовка распорядительных документов о передаче в долевую собственность квартир и  многоквартирных домов.   </w:t>
      </w:r>
    </w:p>
    <w:p>
      <w:pPr>
        <w:pStyle w:val="TextBodyIndent"/>
        <w:widowControl/>
        <w:numPr>
          <w:ilvl w:val="2"/>
          <w:numId w:val="216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а отдела.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, для выполнения своих функций, имеет право:</w:t>
      </w:r>
    </w:p>
    <w:p>
      <w:pPr>
        <w:pStyle w:val="TextBodyIndent"/>
        <w:widowControl/>
        <w:numPr>
          <w:ilvl w:val="3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ть в установленном порядке у органов государственной власти, структурных подразделений мэрии, предприятий и организаций всех форм собственности, общественных организаций необходимые материалы и информацию.</w:t>
      </w:r>
    </w:p>
    <w:p>
      <w:pPr>
        <w:pStyle w:val="TextBodyIndent"/>
        <w:widowControl/>
        <w:numPr>
          <w:ilvl w:val="3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овать, в пределах своей компетенции и в установленном порядке, с государственными органами и муниципальными организациями, ассоциациями и союзами, а также другими юридическими и физическими лицами.</w:t>
      </w:r>
    </w:p>
    <w:p>
      <w:pPr>
        <w:pStyle w:val="TextBodyIndent"/>
        <w:widowControl/>
        <w:numPr>
          <w:ilvl w:val="3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ь в установленном порядке экспертов для выполнения работ связанных с компетенцией отдела.</w:t>
      </w:r>
    </w:p>
    <w:p>
      <w:pPr>
        <w:pStyle w:val="TextBodyIndent"/>
        <w:widowControl/>
        <w:numPr>
          <w:ilvl w:val="3"/>
          <w:numId w:val="216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ть предложения и обращения, представляемые структурными подразделениями мэрии, предприятиями, организациями, а также представительными органами местного самоуправления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TextBodyIndent"/>
        <w:ind w:lef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tabs>
          <w:tab w:val="center" w:pos="4677" w:leader="none"/>
          <w:tab w:val="left" w:pos="5500" w:leader="none"/>
          <w:tab w:val="right" w:pos="9355" w:leader="none"/>
        </w:tabs>
        <w:ind w:firstLine="57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</w:t>
      </w:r>
    </w:p>
    <w:p>
      <w:pPr>
        <w:pStyle w:val="Header"/>
        <w:tabs>
          <w:tab w:val="center" w:pos="4677" w:leader="none"/>
          <w:tab w:val="left" w:pos="5500" w:leader="none"/>
          <w:tab w:val="right" w:pos="9355" w:leader="none"/>
        </w:tabs>
        <w:ind w:firstLine="570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жилищным фондом,</w:t>
      </w:r>
    </w:p>
    <w:p>
      <w:pPr>
        <w:pStyle w:val="Header"/>
        <w:tabs>
          <w:tab w:val="center" w:pos="4677" w:leader="none"/>
          <w:tab w:val="left" w:pos="5500" w:leader="none"/>
          <w:tab w:val="right" w:pos="9355" w:leader="none"/>
        </w:tabs>
        <w:ind w:firstLine="57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tabs>
          <w:tab w:val="center" w:pos="4677" w:leader="none"/>
          <w:tab w:val="left" w:pos="5500" w:leader="none"/>
          <w:tab w:val="right" w:pos="9355" w:leader="none"/>
        </w:tabs>
        <w:ind w:firstLine="5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Калининграда – </w:t>
      </w:r>
    </w:p>
    <w:p>
      <w:pPr>
        <w:pStyle w:val="Header"/>
        <w:tabs>
          <w:tab w:val="clear" w:pos="4677"/>
          <w:tab w:val="clear" w:pos="9355"/>
        </w:tabs>
        <w:ind w:firstLine="57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500" w:leader="none"/>
          <w:tab w:val="right" w:pos="9355" w:leader="none"/>
        </w:tabs>
        <w:ind w:firstLine="57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 200 __г. № 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управления жилищным фондом</w:t>
      </w:r>
    </w:p>
    <w:p>
      <w:pPr>
        <w:pStyle w:val="Normal"/>
        <w:widowControl/>
        <w:tabs>
          <w:tab w:val="clear" w:pos="708"/>
          <w:tab w:val="left" w:pos="927" w:leader="none"/>
          <w:tab w:val="left" w:pos="1287" w:leader="none"/>
        </w:tabs>
        <w:autoSpaceDE w:val="true"/>
        <w:spacing w:before="12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7" w:leader="none"/>
          <w:tab w:val="left" w:pos="1287" w:leader="none"/>
        </w:tabs>
        <w:autoSpaceDE w:val="true"/>
        <w:spacing w:before="12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.</w:t>
      </w:r>
    </w:p>
    <w:p>
      <w:pPr>
        <w:pStyle w:val="Normal"/>
        <w:numPr>
          <w:ilvl w:val="1"/>
          <w:numId w:val="373"/>
        </w:numPr>
        <w:rPr/>
      </w:pPr>
      <w:r>
        <w:rPr>
          <w:rFonts w:cs="Times New Roman" w:ascii="Times New Roman" w:hAnsi="Times New Roman"/>
          <w:sz w:val="28"/>
          <w:szCs w:val="28"/>
        </w:rPr>
        <w:t>Назначается на должность и освобождается от должности распоряжением главы города Калининграда – мэра города по представлению председателя Комитета ЖКХ.</w:t>
      </w:r>
    </w:p>
    <w:p>
      <w:pPr>
        <w:pStyle w:val="Normal"/>
        <w:numPr>
          <w:ilvl w:val="1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б отделе управления жилищным фондом (далее – Отдел), трудовым договором и настоящей должностной инструкцией.</w:t>
      </w:r>
    </w:p>
    <w:p>
      <w:pPr>
        <w:pStyle w:val="Normal"/>
        <w:numPr>
          <w:ilvl w:val="1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дчиняется начальнику Управления, в его отсутствие (отпуск, болезнь, командировка и пр.), заместителю начальника управления. 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600" w:leader="none"/>
        </w:tabs>
        <w:autoSpaceDE w:val="true"/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.</w:t>
      </w:r>
    </w:p>
    <w:p>
      <w:pPr>
        <w:pStyle w:val="Normal"/>
        <w:widowControl/>
        <w:numPr>
          <w:ilvl w:val="1"/>
          <w:numId w:val="23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true"/>
        <w:spacing w:before="120" w:after="0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общее руководство работой Отдела путем постановки непосредственных заданий перед работниками Отдела, а так же закрепления за ними на исполнение основных функций Отдела.</w:t>
      </w:r>
    </w:p>
    <w:p>
      <w:pPr>
        <w:pStyle w:val="Normal"/>
        <w:widowControl/>
        <w:numPr>
          <w:ilvl w:val="1"/>
          <w:numId w:val="23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true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планирование работ Отдела в соответствии с поставленными задачами и планом Управления.</w:t>
      </w:r>
    </w:p>
    <w:p>
      <w:pPr>
        <w:pStyle w:val="Normal"/>
        <w:widowControl/>
        <w:numPr>
          <w:ilvl w:val="1"/>
          <w:numId w:val="108"/>
        </w:numPr>
        <w:tabs>
          <w:tab w:val="clear" w:pos="708"/>
          <w:tab w:val="left" w:pos="0" w:leader="none"/>
          <w:tab w:val="left" w:pos="1418" w:leader="none"/>
        </w:tabs>
        <w:autoSpaceDE w:val="true"/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рганизует работу по выполнению следующих основных функций Отдела:</w:t>
      </w:r>
    </w:p>
    <w:p>
      <w:pPr>
        <w:pStyle w:val="TextBody"/>
        <w:widowControl/>
        <w:numPr>
          <w:ilvl w:val="2"/>
          <w:numId w:val="108"/>
        </w:numPr>
        <w:tabs>
          <w:tab w:val="clear" w:pos="708"/>
          <w:tab w:val="left" w:pos="-142" w:leader="none"/>
          <w:tab w:val="left" w:pos="1134" w:leader="none"/>
          <w:tab w:val="left" w:pos="1418" w:leader="none"/>
        </w:tabs>
        <w:autoSpaceDE w:val="true"/>
        <w:spacing w:before="0" w:after="0"/>
        <w:ind w:left="0" w:right="2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и нормативных документов мэрии города в сфере управления жилищным фондом.</w:t>
      </w:r>
    </w:p>
    <w:p>
      <w:pPr>
        <w:pStyle w:val="TextBody"/>
        <w:widowControl/>
        <w:numPr>
          <w:ilvl w:val="2"/>
          <w:numId w:val="108"/>
        </w:numPr>
        <w:tabs>
          <w:tab w:val="clear" w:pos="708"/>
          <w:tab w:val="left" w:pos="-142" w:leader="none"/>
          <w:tab w:val="left" w:pos="1134" w:leader="none"/>
        </w:tabs>
        <w:autoSpaceDE w:val="true"/>
        <w:spacing w:before="0" w:after="0"/>
        <w:ind w:left="0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ого жилищного фонда, входящего в состав муниципальной казны.</w:t>
      </w:r>
    </w:p>
    <w:p>
      <w:pPr>
        <w:pStyle w:val="TextBody"/>
        <w:widowControl/>
        <w:numPr>
          <w:ilvl w:val="2"/>
          <w:numId w:val="108"/>
        </w:numPr>
        <w:tabs>
          <w:tab w:val="clear" w:pos="708"/>
          <w:tab w:val="left" w:pos="-142" w:leader="none"/>
          <w:tab w:val="left" w:pos="1134" w:leader="none"/>
        </w:tabs>
        <w:autoSpaceDE w:val="true"/>
        <w:spacing w:before="0" w:after="0"/>
        <w:ind w:left="0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ногоквартирных домов, переданных в управление в соответствии с решением собственников помещений.</w:t>
      </w:r>
    </w:p>
    <w:p>
      <w:pPr>
        <w:pStyle w:val="TextBody"/>
        <w:widowControl/>
        <w:numPr>
          <w:ilvl w:val="2"/>
          <w:numId w:val="108"/>
        </w:numPr>
        <w:tabs>
          <w:tab w:val="clear" w:pos="708"/>
          <w:tab w:val="left" w:pos="-142" w:leader="none"/>
          <w:tab w:val="left" w:pos="1134" w:leader="none"/>
        </w:tabs>
        <w:autoSpaceDE w:val="true"/>
        <w:spacing w:before="0" w:after="0"/>
        <w:ind w:left="0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договоров управления многоквартирными домами.</w:t>
      </w:r>
    </w:p>
    <w:p>
      <w:pPr>
        <w:pStyle w:val="TextBody"/>
        <w:widowControl/>
        <w:numPr>
          <w:ilvl w:val="2"/>
          <w:numId w:val="108"/>
        </w:numPr>
        <w:tabs>
          <w:tab w:val="clear" w:pos="708"/>
          <w:tab w:val="left" w:pos="-142" w:leader="none"/>
          <w:tab w:val="left" w:pos="1134" w:leader="none"/>
        </w:tabs>
        <w:autoSpaceDE w:val="true"/>
        <w:spacing w:before="0" w:after="0"/>
        <w:ind w:left="0"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ых программ в сфере жилищного хозяйства.</w:t>
      </w:r>
    </w:p>
    <w:p>
      <w:pPr>
        <w:pStyle w:val="TextBody"/>
        <w:widowControl/>
        <w:numPr>
          <w:ilvl w:val="2"/>
          <w:numId w:val="108"/>
        </w:numPr>
        <w:tabs>
          <w:tab w:val="clear" w:pos="708"/>
          <w:tab w:val="left" w:pos="-142" w:leader="none"/>
          <w:tab w:val="left" w:pos="1134" w:leader="none"/>
        </w:tabs>
        <w:autoSpaceDE w:val="true"/>
        <w:spacing w:before="0" w:after="0"/>
        <w:ind w:left="0" w:right="2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тодической работы с управлениями, отделами ЖКХ администраций районов, муниципальными и иными управляющими и жилищно-эксплуатационными организациями, ТСЖ и ЖСК.</w:t>
      </w:r>
    </w:p>
    <w:p>
      <w:pPr>
        <w:pStyle w:val="Normal"/>
        <w:widowControl/>
        <w:numPr>
          <w:ilvl w:val="1"/>
          <w:numId w:val="108"/>
        </w:numPr>
        <w:tabs>
          <w:tab w:val="clear" w:pos="708"/>
          <w:tab w:val="left" w:pos="-142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ий контроль за исполнением функций, закрепленных за Отделом.</w:t>
      </w:r>
    </w:p>
    <w:p>
      <w:pPr>
        <w:pStyle w:val="Normal"/>
        <w:widowControl/>
        <w:numPr>
          <w:ilvl w:val="1"/>
          <w:numId w:val="108"/>
        </w:numPr>
        <w:tabs>
          <w:tab w:val="clear" w:pos="708"/>
          <w:tab w:val="left" w:pos="-142" w:leader="none"/>
          <w:tab w:val="left" w:pos="432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ход решения возложенных на Отдел задач и готовит соответствующие предложения руководству Управления.</w:t>
      </w:r>
    </w:p>
    <w:p>
      <w:pPr>
        <w:pStyle w:val="Normal"/>
        <w:widowControl/>
        <w:numPr>
          <w:ilvl w:val="1"/>
          <w:numId w:val="108"/>
        </w:numPr>
        <w:tabs>
          <w:tab w:val="clear" w:pos="708"/>
          <w:tab w:val="left" w:pos="-142" w:leader="none"/>
          <w:tab w:val="left" w:pos="432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  <w:tab w:val="left" w:pos="2070" w:leader="none"/>
        </w:tabs>
        <w:autoSpaceDE w:val="true"/>
        <w:spacing w:before="240" w:after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управлению жилищным фондом имеет право: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ботникам Отдела поручения, как устные, так и письменные, в соответствии с поставленными перед Отделом задачами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меру ответственности работников Отдела за полноту и качество исполнения ими функций, возложенных на Отдел и закрепленных за ними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ства предложения по поощрению и привлечению к ответственности работников Отдела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Управление и Комитет по вопросам, относящимся к компетенции Отдела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руководства Управления обращаться к гражданам, юридическим лицам от имени Управления и Комитета по вопросам, относящимся к компетенции Отдела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08"/>
          <w:tab w:val="left" w:pos="0" w:leader="none"/>
          <w:tab w:val="left" w:pos="1134" w:leader="none"/>
          <w:tab w:val="left" w:pos="189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иные права, предусмотренные трудовым договором.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autoSpaceDE w:val="true"/>
        <w:spacing w:before="240" w:after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119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Начальник отдела несет персональную ответственность за выполнение задач, стоящих перед отделом.</w:t>
      </w:r>
    </w:p>
    <w:p>
      <w:pPr>
        <w:pStyle w:val="2"/>
        <w:tabs>
          <w:tab w:val="clear" w:pos="708"/>
          <w:tab w:val="left" w:pos="1191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Начальник отдела в установленном законодательством порядке несет ответственность:</w:t>
      </w:r>
    </w:p>
    <w:p>
      <w:pPr>
        <w:pStyle w:val="2"/>
        <w:widowControl/>
        <w:numPr>
          <w:ilvl w:val="0"/>
          <w:numId w:val="4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.</w:t>
      </w:r>
    </w:p>
    <w:p>
      <w:pPr>
        <w:pStyle w:val="2"/>
        <w:widowControl/>
        <w:numPr>
          <w:ilvl w:val="0"/>
          <w:numId w:val="46"/>
        </w:numPr>
        <w:spacing w:lineRule="auto" w:line="240" w:before="0" w:after="0"/>
        <w:ind w:left="0" w:firstLine="6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autoSpaceDE w:val="true"/>
        <w:spacing w:before="240" w:after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.</w:t>
      </w:r>
    </w:p>
    <w:p>
      <w:pPr>
        <w:pStyle w:val="3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ь начальника Отдела назначается лицо, имеющее высшее профессиональное (техническое) образование и стаж работы в жилищной сфер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нженерно-технических и руководящих должностях </w:t>
      </w:r>
      <w:r>
        <w:rPr>
          <w:rFonts w:cs="Times New Roman" w:ascii="Times New Roman" w:hAnsi="Times New Roman"/>
          <w:sz w:val="28"/>
          <w:szCs w:val="28"/>
        </w:rPr>
        <w:t>не менее 5 лет.</w:t>
      </w:r>
    </w:p>
    <w:p>
      <w:pPr>
        <w:pStyle w:val="3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должен обладать знаниями в области жилищно-коммунального хозяйства, знать нормативно-правовые акты, регулирующие отношения в данной сфере, а также строительные нормы и правила, предъявляемые к жилым домам и инженерным сетям по вопросам, относящимся компетенции Отдела.</w:t>
      </w:r>
    </w:p>
    <w:p>
      <w:pPr>
        <w:pStyle w:val="31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ind w:firstLine="3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ind w:left="4678" w:hanging="0"/>
        <w:jc w:val="both"/>
        <w:rPr/>
      </w:pPr>
      <w:r>
        <w:rPr>
          <w:sz w:val="28"/>
          <w:szCs w:val="28"/>
        </w:rPr>
        <w:t>к Положению об отделе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ищным фондом, утвержденному распоряжением главы города Калининграда - мэра города</w:t>
      </w:r>
    </w:p>
    <w:p>
      <w:pPr>
        <w:pStyle w:val="Normal"/>
        <w:ind w:left="6237" w:hanging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7 г.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отдела управления жилищным фондом</w:t>
      </w:r>
    </w:p>
    <w:p>
      <w:pPr>
        <w:pStyle w:val="Normal"/>
        <w:numPr>
          <w:ilvl w:val="0"/>
          <w:numId w:val="346"/>
        </w:numPr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21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управления жилищным фондом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21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заместитель начальника отдела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управления жилищным фондом и настоящей должностной инструкцией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21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непосредственно подчиняется начальнику Отдела.</w:t>
      </w:r>
    </w:p>
    <w:p>
      <w:pPr>
        <w:pStyle w:val="Heading2"/>
        <w:numPr>
          <w:ilvl w:val="0"/>
          <w:numId w:val="87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цедуры приема-передачи объектов жилищного фонда в муниципальную собственность и наоборот, контроль за ее осуществлением.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спорядительных документов мэрии по порядку управления объектами жилищного фонда, вновь принятыми в муниципальную собственность.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решений о передаче многоквартирных домов в управление уполномоченной собственниками помещений управляющей организации, ТСЖ и ЖСК. 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ктов готовности к эксплуатации законченных строительством жилых домов.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й, жалоб и писем граждан и юридических лиц, в соответствии с резолюцией руководства Управления и Комитета.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йствующих нормативов по вопросам, связанным с исполнением закрепленных основных функций.</w:t>
      </w:r>
    </w:p>
    <w:p>
      <w:pPr>
        <w:pStyle w:val="Normal"/>
        <w:widowControl/>
        <w:numPr>
          <w:ilvl w:val="0"/>
          <w:numId w:val="17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Heading2"/>
        <w:numPr>
          <w:ilvl w:val="0"/>
          <w:numId w:val="87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Должностные пра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Обращаться к гражданам и юридическим лицам от имени технического отдела жилищного управления мэрии по вопросам, непосредственно связанным с исполнением своих функциональных обязанност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Получать полную информацию, поступающую в Отдел, непосредственно связанную с основными функциями От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Вносить руководству Отдела и Управления предложения по вопросам, относящимся к компетенции От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Повышать квалификацию в рамках проводимой в Управлении учеб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Имеет другие права, предусмотренные трудовым договором. </w:t>
      </w:r>
    </w:p>
    <w:p>
      <w:pPr>
        <w:pStyle w:val="Heading2"/>
        <w:numPr>
          <w:ilvl w:val="0"/>
          <w:numId w:val="8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Заместитель начальника отдела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Heading2"/>
        <w:numPr>
          <w:ilvl w:val="0"/>
          <w:numId w:val="87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numPr>
          <w:ilvl w:val="0"/>
          <w:numId w:val="2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заместителя начальника отдела назначается лицо, имеющее высшее профессиональное образование и стаж работы по специальности в жилищной сфере не менее 3-х лет.</w:t>
      </w:r>
    </w:p>
    <w:p>
      <w:pPr>
        <w:pStyle w:val="Normal"/>
        <w:numPr>
          <w:ilvl w:val="0"/>
          <w:numId w:val="2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, касающейся вопросов эксплуатации жилищного фонда.</w:t>
      </w:r>
    </w:p>
    <w:p>
      <w:pPr>
        <w:pStyle w:val="Normal"/>
        <w:numPr>
          <w:ilvl w:val="0"/>
          <w:numId w:val="2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7 г.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ind w:firstLine="3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ind w:left="4820" w:hanging="0"/>
        <w:jc w:val="both"/>
        <w:rPr/>
      </w:pPr>
      <w:r>
        <w:rPr>
          <w:sz w:val="28"/>
          <w:szCs w:val="28"/>
        </w:rPr>
        <w:t>к Положению об отделе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ищным фондом, утвержденному распоряжением  главы города Калининграда - мэра города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7 г.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а управления жилищным фондом. </w:t>
      </w:r>
    </w:p>
    <w:p>
      <w:pPr>
        <w:pStyle w:val="Normal"/>
        <w:numPr>
          <w:ilvl w:val="0"/>
          <w:numId w:val="279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1320" w:leader="none"/>
        </w:tabs>
        <w:ind w:left="0" w:firstLine="66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управления жилищным фонд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1320" w:leader="none"/>
        </w:tabs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управления жилищным фондом настоящей должностной инструкцией.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1320" w:leader="none"/>
        </w:tabs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непосредственно подчиняется начальнику Отдела.</w:t>
      </w:r>
    </w:p>
    <w:p>
      <w:pPr>
        <w:pStyle w:val="Heading2"/>
        <w:numPr>
          <w:ilvl w:val="0"/>
          <w:numId w:val="340"/>
        </w:numPr>
        <w:tabs>
          <w:tab w:val="clear" w:pos="708"/>
          <w:tab w:val="left" w:pos="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спорядительных документов мэрии по разрешению переустройства и перепланировок помещений в жилых домах, участие в осуществлении технического надзора за производством работ и приемке законченных строительством объектов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спорядительных документов мэрии по передаче функций застройщика на реконструкцию муниципальных жилых помещений гражданам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анализ информаций от администраций районов о принятых решениях о переустройстве и перепланировке в многоквартирных домах и состоявшихся судебных решений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й, жалоб и писем граждан и юридических лиц, в соответствии с резолюцией руководства управления жилищно-коммунального хозяйства и комитета городского хозяйства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одготовку и изучение вопросов по личному приему граждан мэром, первым вице-мэром, председателем комитета, начальником управления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контроль за выполнением поручений по личному приему мэра, первого вице-мэра, председателя комитета, начальника управления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йствующих нормативов по вопросам, связанным с исполнением закрепленных основных функций.</w:t>
      </w:r>
    </w:p>
    <w:p>
      <w:pPr>
        <w:pStyle w:val="Normal"/>
        <w:widowControl/>
        <w:numPr>
          <w:ilvl w:val="0"/>
          <w:numId w:val="18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Heading2"/>
        <w:numPr>
          <w:ilvl w:val="0"/>
          <w:numId w:val="340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пра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Обращаться к гражданам и юридическим лицам от имени технического отдела жилищного управления мэрии по вопросам, непосредственно связанным с исполнением своих функциональных обязанност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Получать полную информацию, поступающую в Отдел, непосредственно связанную с основными функциями От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Вносить руководству Отдела и Управления предложения по вопросам, относящимся к компетенции От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Повышать квалификацию в рамках проводимой в Управлении учеб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Имеет другие права, предусмотренные трудовым договором. </w:t>
      </w:r>
    </w:p>
    <w:p>
      <w:pPr>
        <w:pStyle w:val="Heading2"/>
        <w:numPr>
          <w:ilvl w:val="0"/>
          <w:numId w:val="340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BodyTextIndent2"/>
        <w:tabs>
          <w:tab w:val="clear" w:pos="708"/>
          <w:tab w:val="left" w:pos="1134" w:leader="none"/>
        </w:tabs>
        <w:spacing w:before="120" w:after="0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Heading2"/>
        <w:numPr>
          <w:ilvl w:val="0"/>
          <w:numId w:val="340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управления жилищным фонд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ется лицо, имеющее высшее профессиональное образование и стаж работы по специальности в жилищной сфере не менее 3-х лет.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, касающейся вопросов эксплуатации жилищного фонда.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ind w:firstLine="3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к Положению об отделе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управления жилищным фондом,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ному распоряжением 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главы города Калининграда –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мэра города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от «___» ______ 2007г.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ind w:firstLine="5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а управления жилищным фондом </w:t>
      </w:r>
    </w:p>
    <w:p>
      <w:pPr>
        <w:pStyle w:val="Normal"/>
        <w:widowControl/>
        <w:numPr>
          <w:ilvl w:val="0"/>
          <w:numId w:val="221"/>
        </w:numPr>
        <w:tabs>
          <w:tab w:val="clear" w:pos="708"/>
          <w:tab w:val="left" w:pos="927" w:leader="none"/>
        </w:tabs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управления жилищным фондом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б отделе управления жилищным фондом, трудовым договором и настоящей должностной инструкцией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125" w:leader="none"/>
          <w:tab w:val="left" w:pos="1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управления жилищным фондом подчиняется непосредственно начальнику отдела.</w:t>
      </w:r>
    </w:p>
    <w:p>
      <w:pPr>
        <w:pStyle w:val="Normal"/>
        <w:tabs>
          <w:tab w:val="clear" w:pos="708"/>
          <w:tab w:val="left" w:pos="1125" w:leader="none"/>
          <w:tab w:val="left" w:pos="1440" w:leader="none"/>
        </w:tabs>
        <w:ind w:left="720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110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но-правовых актов в сфере управления жилищным фондом. </w:t>
      </w:r>
    </w:p>
    <w:p>
      <w:pPr>
        <w:pStyle w:val="TextBodyIndent"/>
        <w:widowControl/>
        <w:numPr>
          <w:ilvl w:val="0"/>
          <w:numId w:val="110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дение методической работы с жилищными управлениями администраций районов и жилищно-эксплуатационными организациями.</w:t>
      </w:r>
    </w:p>
    <w:p>
      <w:pPr>
        <w:pStyle w:val="TextBodyIndent"/>
        <w:widowControl/>
        <w:numPr>
          <w:ilvl w:val="0"/>
          <w:numId w:val="110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ого обеспечения вопросов распоряжения жилищным фондом города, разработка и совершенствование примерных форм документов и договоров.</w:t>
      </w:r>
    </w:p>
    <w:p>
      <w:pPr>
        <w:pStyle w:val="TextBodyIndent"/>
        <w:widowControl/>
        <w:numPr>
          <w:ilvl w:val="0"/>
          <w:numId w:val="110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стандартов эксплуатации жилищного фонда и стандартов жилища.</w:t>
      </w:r>
    </w:p>
    <w:p>
      <w:pPr>
        <w:pStyle w:val="TextBodyIndent"/>
        <w:widowControl/>
        <w:numPr>
          <w:ilvl w:val="0"/>
          <w:numId w:val="110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ого жилищного фонда, входящего в состав муниципальной казны.</w:t>
      </w:r>
    </w:p>
    <w:p>
      <w:pPr>
        <w:pStyle w:val="TextBodyIndent"/>
        <w:widowControl/>
        <w:numPr>
          <w:ilvl w:val="0"/>
          <w:numId w:val="110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ногоквартирных домов, переданных в управление в соответствии с решением собственников помещений.</w:t>
      </w:r>
    </w:p>
    <w:p>
      <w:pPr>
        <w:pStyle w:val="TextBodyIndent"/>
        <w:widowControl/>
        <w:numPr>
          <w:ilvl w:val="0"/>
          <w:numId w:val="110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договоров управления многоквартирными домами.</w:t>
      </w:r>
    </w:p>
    <w:p>
      <w:pPr>
        <w:pStyle w:val="TextBodyIndent"/>
        <w:widowControl/>
        <w:numPr>
          <w:ilvl w:val="0"/>
          <w:numId w:val="110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информационному обеспечению населения города о ходе жилищной реформы.</w:t>
      </w:r>
    </w:p>
    <w:p>
      <w:pPr>
        <w:pStyle w:val="TextBodyIndent"/>
        <w:widowControl/>
        <w:numPr>
          <w:ilvl w:val="0"/>
          <w:numId w:val="110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проектов решений и участие в заседаниях коллегиальных органов по вопросам повышения качества работ, услуг в жилищной сфере и защите прав потребителей.</w:t>
      </w:r>
    </w:p>
    <w:p>
      <w:pPr>
        <w:pStyle w:val="Normal"/>
        <w:numPr>
          <w:ilvl w:val="1"/>
          <w:numId w:val="364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 управлению жилищным фондом имеет право:</w:t>
      </w:r>
    </w:p>
    <w:p>
      <w:pPr>
        <w:pStyle w:val="Normal"/>
        <w:numPr>
          <w:ilvl w:val="2"/>
          <w:numId w:val="364"/>
        </w:numPr>
        <w:tabs>
          <w:tab w:val="clear" w:pos="708"/>
          <w:tab w:val="left" w:pos="1125" w:leader="none"/>
          <w:tab w:val="left" w:pos="127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, готовить и представлять в установленном порядке проекты правовых актов по вопросам, отнесенным к ведению Управления, а также осуществлять контроль над выполнением распоряжений и постановлений мэра г. Калининграда по вопросам, отнесенным к ведению Управления.</w:t>
      </w:r>
    </w:p>
    <w:p>
      <w:pPr>
        <w:pStyle w:val="Normal"/>
        <w:numPr>
          <w:ilvl w:val="2"/>
          <w:numId w:val="364"/>
        </w:numPr>
        <w:tabs>
          <w:tab w:val="clear" w:pos="708"/>
          <w:tab w:val="left" w:pos="1125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пределах ведения Управления выполнение областных целевых программ, в реализации которых участвует Калининград, а также целевых программ г. Калининграда.</w:t>
      </w:r>
    </w:p>
    <w:p>
      <w:pPr>
        <w:pStyle w:val="Normal"/>
        <w:numPr>
          <w:ilvl w:val="2"/>
          <w:numId w:val="364"/>
        </w:numPr>
        <w:tabs>
          <w:tab w:val="clear" w:pos="708"/>
          <w:tab w:val="left" w:pos="1125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учреждений, предприятий, организаций города информацию, документы и материалы, необходимые для осуществления задач, возложенных на Управление.</w:t>
      </w:r>
    </w:p>
    <w:p>
      <w:pPr>
        <w:pStyle w:val="Normal"/>
        <w:numPr>
          <w:ilvl w:val="2"/>
          <w:numId w:val="364"/>
        </w:numPr>
        <w:tabs>
          <w:tab w:val="clear" w:pos="708"/>
          <w:tab w:val="left" w:pos="642" w:leader="none"/>
          <w:tab w:val="left" w:pos="795" w:leader="none"/>
          <w:tab w:val="left" w:pos="1125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обеспечение жилищных организаций и населения по вопросам, касающимся эксплуатации жилищного фонда и проводимой жилищной политики.</w:t>
      </w:r>
    </w:p>
    <w:p>
      <w:pPr>
        <w:pStyle w:val="Normal"/>
        <w:numPr>
          <w:ilvl w:val="2"/>
          <w:numId w:val="364"/>
        </w:numPr>
        <w:tabs>
          <w:tab w:val="clear" w:pos="708"/>
          <w:tab w:val="left" w:pos="642" w:leader="none"/>
          <w:tab w:val="left" w:pos="795" w:leader="none"/>
          <w:tab w:val="left" w:pos="1125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над реализацией правовых и нормативных актов, регламентирующих вопросы отрасли жилищного хозяйства.</w:t>
      </w:r>
    </w:p>
    <w:p>
      <w:pPr>
        <w:pStyle w:val="Normal"/>
        <w:numPr>
          <w:ilvl w:val="2"/>
          <w:numId w:val="364"/>
        </w:numPr>
        <w:tabs>
          <w:tab w:val="clear" w:pos="708"/>
          <w:tab w:val="left" w:pos="435" w:leader="none"/>
          <w:tab w:val="left" w:pos="795" w:leader="none"/>
          <w:tab w:val="left" w:pos="1125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очно-аналитические материалы по результатам работы Управления и отрасли.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-1725" w:leader="none"/>
          <w:tab w:val="left" w:pos="1125" w:leader="none"/>
        </w:tabs>
        <w:ind w:left="0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-1725" w:leader="none"/>
          <w:tab w:val="left" w:pos="1125" w:leader="none"/>
        </w:tabs>
        <w:ind w:left="0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 управлению жилищным фондом должен обладать знаниями в области жилищно-коммунального хозяйства, знать нормативно-правовые акты, регулирующие отношения в данной сфере.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-1725" w:leader="none"/>
          <w:tab w:val="left" w:pos="1125" w:leader="none"/>
        </w:tabs>
        <w:ind w:left="0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Heading2"/>
        <w:ind w:hanging="0"/>
        <w:jc w:val="left"/>
        <w:rPr/>
      </w:pPr>
      <w:r>
        <w:rPr>
          <w:b w:val="false"/>
          <w:i/>
          <w:sz w:val="28"/>
          <w:szCs w:val="28"/>
        </w:rPr>
        <w:t>_____________________</w:t>
      </w:r>
      <w:r>
        <w:rPr>
          <w:i/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_____ г.</w:t>
      </w:r>
    </w:p>
    <w:p>
      <w:pPr>
        <w:pStyle w:val="Header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er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er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 управления жилищным фондом, утвержденному распоряжением главы города Калининграда - мэра города</w:t>
      </w:r>
    </w:p>
    <w:p>
      <w:pPr>
        <w:pStyle w:val="Normal"/>
        <w:tabs>
          <w:tab w:val="clear" w:pos="708"/>
          <w:tab w:val="left" w:pos="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7 г.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управления жилищным фондом.</w:t>
      </w:r>
    </w:p>
    <w:p>
      <w:pPr>
        <w:pStyle w:val="Normal"/>
        <w:numPr>
          <w:ilvl w:val="1"/>
          <w:numId w:val="174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430" w:leader="none"/>
        </w:tabs>
        <w:spacing w:before="12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управления жилищным фондом,  (далее – Отдел)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управления жилищным фондом и настоящей должностной инструкцией.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непосредственно подчиняется начальнику Отдела.</w:t>
      </w:r>
    </w:p>
    <w:p>
      <w:pPr>
        <w:pStyle w:val="Heading2"/>
        <w:numPr>
          <w:ilvl w:val="0"/>
          <w:numId w:val="271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-142" w:leader="none"/>
          <w:tab w:val="left" w:pos="0" w:leader="none"/>
          <w:tab w:val="left" w:pos="141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для рассмотрения вопросов, отнесенных к компетенции Отдела на городской межведомственной комиссии по использованию жилищного фонда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141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спорядительных документов мэрии об изменении статуса муниципальных жилых строений («жилой дом» - «общежитие»)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141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спорядительных документов мэрии по вопросам перепланировок в жилых домах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141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ов по вопросам создания товариществ собственников жилья в г. Калининграде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141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йствующих нормативов по вопросам, связанным с исполнением закрепленных основных функций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1418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ременное исполнение обязанностей ведущего специалиста отдела и (или) главного специалиста отдела на период его (их) временного отсутствия по указанию начальника Отдела.</w:t>
      </w:r>
    </w:p>
    <w:p>
      <w:pPr>
        <w:pStyle w:val="Normal"/>
        <w:widowControl/>
        <w:numPr>
          <w:ilvl w:val="0"/>
          <w:numId w:val="230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0"/>
          <w:numId w:val="271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.</w:t>
      </w:r>
    </w:p>
    <w:p>
      <w:pPr>
        <w:pStyle w:val="TextBodyIndent"/>
        <w:widowControl/>
        <w:numPr>
          <w:ilvl w:val="1"/>
          <w:numId w:val="98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технического отдела жилищного управления комитета ЖКХ мэрии по вопросам, непосредственно связанным с исполнением своих функциональных обязанностей.</w:t>
      </w:r>
    </w:p>
    <w:p>
      <w:pPr>
        <w:pStyle w:val="Normal"/>
        <w:widowControl/>
        <w:numPr>
          <w:ilvl w:val="1"/>
          <w:numId w:val="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с основными функциями Отдела.</w:t>
      </w:r>
    </w:p>
    <w:p>
      <w:pPr>
        <w:pStyle w:val="Normal"/>
        <w:widowControl/>
        <w:numPr>
          <w:ilvl w:val="1"/>
          <w:numId w:val="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Normal"/>
        <w:widowControl/>
        <w:numPr>
          <w:ilvl w:val="1"/>
          <w:numId w:val="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Управлении учебы.</w:t>
      </w:r>
    </w:p>
    <w:p>
      <w:pPr>
        <w:pStyle w:val="Normal"/>
        <w:widowControl/>
        <w:numPr>
          <w:ilvl w:val="1"/>
          <w:numId w:val="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Normal"/>
        <w:widowControl/>
        <w:numPr>
          <w:ilvl w:val="1"/>
          <w:numId w:val="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другие права, предусмотренные трудовым договором. </w:t>
      </w:r>
    </w:p>
    <w:p>
      <w:pPr>
        <w:pStyle w:val="Heading2"/>
        <w:numPr>
          <w:ilvl w:val="0"/>
          <w:numId w:val="98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Ведущи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Heading2"/>
        <w:numPr>
          <w:ilvl w:val="0"/>
          <w:numId w:val="23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numPr>
          <w:ilvl w:val="0"/>
          <w:numId w:val="1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ведущего специалиста назначается лицо, имеющее высшее профессиональное образование и стаж работы в жилищной сфере не менее 3-х лет.</w:t>
      </w:r>
    </w:p>
    <w:p>
      <w:pPr>
        <w:pStyle w:val="Normal"/>
        <w:numPr>
          <w:ilvl w:val="0"/>
          <w:numId w:val="1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, касающейся вопросов эксплуатации жилищного фонда.</w:t>
      </w:r>
    </w:p>
    <w:p>
      <w:pPr>
        <w:pStyle w:val="Normal"/>
        <w:numPr>
          <w:ilvl w:val="0"/>
          <w:numId w:val="1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ind w:firstLine="3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к Положению об отделе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управления жилищным фондом,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ному распоряжением</w:t>
        <w:tab/>
        <w:t>главы города Калининграда –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мэра города</w:t>
      </w:r>
    </w:p>
    <w:p>
      <w:pPr>
        <w:pStyle w:val="Header"/>
        <w:tabs>
          <w:tab w:val="center" w:pos="4677" w:leader="none"/>
          <w:tab w:val="center" w:pos="5625" w:leader="none"/>
          <w:tab w:val="left" w:pos="5670" w:leader="none"/>
          <w:tab w:val="right" w:pos="935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ab/>
        <w:t>от «___» ______ 200 __г.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ind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управления жилищным фондом</w:t>
      </w:r>
    </w:p>
    <w:p>
      <w:pPr>
        <w:pStyle w:val="Normal"/>
        <w:ind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6"/>
        </w:numPr>
        <w:tabs>
          <w:tab w:val="clear" w:pos="708"/>
          <w:tab w:val="left" w:pos="927" w:leader="none"/>
        </w:tabs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32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управления жилищным фондом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32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б отделе управления жилищным фондом (далее - Отдел), трудовым договором и настоящей должностной инструкцией.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1125" w:leader="none"/>
          <w:tab w:val="left" w:pos="132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отдела управления жилищным фондом непосредственно подчиняется начальнику отдела.</w:t>
      </w:r>
    </w:p>
    <w:p>
      <w:pPr>
        <w:pStyle w:val="Normal"/>
        <w:tabs>
          <w:tab w:val="clear" w:pos="708"/>
          <w:tab w:val="left" w:pos="1125" w:leader="none"/>
        </w:tabs>
        <w:ind w:left="330"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9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263"/>
        </w:numPr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но-правовых актов в сфере управления жилищным фондом. </w:t>
      </w:r>
    </w:p>
    <w:p>
      <w:pPr>
        <w:pStyle w:val="TextBodyIndent"/>
        <w:widowControl/>
        <w:numPr>
          <w:ilvl w:val="0"/>
          <w:numId w:val="26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ого обеспечения вопросов распоряжения жилищным фондом города, разработка и совершенствование примерных форм документов и договоров.</w:t>
      </w:r>
    </w:p>
    <w:p>
      <w:pPr>
        <w:pStyle w:val="TextBodyIndent"/>
        <w:widowControl/>
        <w:numPr>
          <w:ilvl w:val="0"/>
          <w:numId w:val="26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за ходом реализация муниципальных программ в сфере управления, содержания и ремонта жилищного хозяйства города.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а и организация работы по поддержанию защитных сооружений и убежищ в состоянии постоянной готовности к использованию.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защитных сооружений и убежищ.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ого жилищного фонда, входящего в состав муниципальной казны.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информационному обеспечению населения города о ходе жилищной реформы.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проектов решений и участие в заседаниях коллегиальных органов по вопросам повышения качества работ, услуг в жилищной сфере и защите прав потребителей.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мощи по организации и регистрации ТСЖ и управляющих компаний. </w:t>
      </w:r>
    </w:p>
    <w:p>
      <w:pPr>
        <w:pStyle w:val="TextBodyIndent"/>
        <w:widowControl/>
        <w:numPr>
          <w:ilvl w:val="0"/>
          <w:numId w:val="263"/>
        </w:numPr>
        <w:tabs>
          <w:tab w:val="clear" w:pos="708"/>
          <w:tab w:val="left" w:pos="675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TextBodyIndent"/>
        <w:widowControl/>
        <w:tabs>
          <w:tab w:val="clear" w:pos="708"/>
          <w:tab w:val="left" w:pos="675" w:leader="none"/>
        </w:tabs>
        <w:autoSpaceDE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по управлению жилищным фондом имеет право: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-75" w:leader="none"/>
          <w:tab w:val="left" w:pos="1125" w:leader="none"/>
        </w:tabs>
        <w:ind w:left="0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, готовить и представлять в установленном порядке проекты правовых актов по вопросам, отнесенным к ведению Управления, а также осуществлять контроль над выполнением распоряжений и постановлений мэра г. Калининграда по вопросам, отнесенным к ведению Управления.</w:t>
      </w:r>
    </w:p>
    <w:p>
      <w:pPr>
        <w:pStyle w:val="Normal"/>
        <w:numPr>
          <w:ilvl w:val="0"/>
          <w:numId w:val="370"/>
        </w:numPr>
        <w:tabs>
          <w:tab w:val="clear" w:pos="708"/>
          <w:tab w:val="left" w:pos="-75" w:leader="none"/>
          <w:tab w:val="left" w:pos="1125" w:leader="none"/>
        </w:tabs>
        <w:ind w:left="0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пределах ведения Управления выполнение областных целевых программ, в реализации которых участвует Калининград, а также целевых программ г. Калининграда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125" w:leader="none"/>
        </w:tabs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учреждений, предприятий, организаций города информацию, документы и материалы, необходимые для осуществления задач, возложенных на Управление.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1125" w:leader="none"/>
        </w:tabs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обеспечение жилищных организаций и населения по вопросам, касающимся эксплуатации жилищного фонда и проводимой жилищной политики.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1125" w:leader="none"/>
        </w:tabs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над реализацией правовых и нормативных актов, регламентирующих вопросы отрасли жилищного хозяйства.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1125" w:leader="none"/>
        </w:tabs>
        <w:ind w:left="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очно-аналитические материалы по результатам работы Управления и отрасли.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112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Ведущи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11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tabs>
          <w:tab w:val="clear" w:pos="708"/>
          <w:tab w:val="left" w:pos="1125" w:leader="none"/>
        </w:tabs>
        <w:ind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ведущего специалиста назначается лицо, имеющее высшее образование и стаж работы по специальности не менее 3-х лет.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по управлению жилищным фондом должен обладать знаниями в области жилищно-коммунального хозяйства, знать нормативно-правовые акты, регулирующие отношения в данной сфере.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left"/>
        <w:rPr/>
      </w:pPr>
      <w:r>
        <w:rPr>
          <w:b w:val="false"/>
          <w:i/>
          <w:sz w:val="28"/>
          <w:szCs w:val="28"/>
        </w:rPr>
        <w:t>__</w:t>
      </w:r>
      <w:r>
        <w:rPr>
          <w:i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 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 2007 г.</w:t>
      </w:r>
    </w:p>
    <w:p>
      <w:pPr>
        <w:pStyle w:val="Normal"/>
        <w:shd w:fill="FFFFFF" w:val="clear"/>
        <w:ind w:left="6192" w:firstLine="7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619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 7</w:t>
      </w:r>
    </w:p>
    <w:p>
      <w:pPr>
        <w:pStyle w:val="Normal"/>
        <w:shd w:fill="FFFFFF" w:val="clear"/>
        <w:spacing w:lineRule="exact" w:line="322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Положению об отделе управления жилищным фонд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жденному распоряжени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лавы города Калининграда – мэр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рода</w:t>
      </w:r>
    </w:p>
    <w:p>
      <w:pPr>
        <w:pStyle w:val="Normal"/>
        <w:shd w:fill="FFFFFF" w:val="clear"/>
        <w:tabs>
          <w:tab w:val="clear" w:pos="708"/>
          <w:tab w:val="left" w:pos="7469" w:leader="none"/>
        </w:tabs>
        <w:spacing w:lineRule="exact" w:line="322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 « 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7г. № ___</w:t>
      </w:r>
    </w:p>
    <w:p>
      <w:pPr>
        <w:pStyle w:val="Normal"/>
        <w:shd w:fill="FFFFFF" w:val="clear"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ого специалиста – юриста</w:t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дела управления жилищным фондом</w:t>
      </w:r>
    </w:p>
    <w:p>
      <w:pPr>
        <w:pStyle w:val="Normal"/>
        <w:shd w:fill="FFFFFF" w:val="clear"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.</w:t>
        <w:tab/>
        <w:t>Общие полож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23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лавный специалист - юрист отде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азначается и освобождается от должности распоряжением главы города Калининграда - мэра города по представлению председателя комитета ЖК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23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деятельности главный специалист-юр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ительства Российской Федерации, законами Калининградской област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тановлениями администрации Калининградской области, Уставом гор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лининграда, нормативными актами органов местного самоуправле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деле управления жилищным фондом и настоящей должностной инструкци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123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лавный специалист - юрист отдела управления жилищным фонд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посредственн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иняется начальнику отдела.</w:t>
      </w:r>
    </w:p>
    <w:p>
      <w:pPr>
        <w:pStyle w:val="Normal"/>
        <w:shd w:fill="FFFFFF" w:val="clear"/>
        <w:spacing w:before="24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.Должностные обязанности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47" w:leader="none"/>
        </w:tabs>
        <w:spacing w:before="240" w:after="0"/>
        <w:ind w:left="59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разработке нормативно-правовых актов в жилищной сфере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47" w:leader="none"/>
        </w:tabs>
        <w:spacing w:lineRule="exact" w:line="322"/>
        <w:ind w:left="24" w:firstLine="56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работка методико-правового обеспечения вопросов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м фондом города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47" w:leader="none"/>
        </w:tabs>
        <w:spacing w:lineRule="exact" w:line="322"/>
        <w:ind w:left="24" w:firstLine="56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аботка и совершенствование примерных форм договоров и отче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кументов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47" w:leader="none"/>
        </w:tabs>
        <w:spacing w:lineRule="exact" w:line="322"/>
        <w:ind w:left="24" w:firstLine="566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авовой экспертизы проектов распорядительных документов, подготавливаемых жилищным управлением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47" w:leader="none"/>
        </w:tabs>
        <w:spacing w:lineRule="exact" w:line="322"/>
        <w:ind w:left="24" w:firstLine="56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астие в разработке проектов муниципальных программ в сфере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, содержания и ремонта жилищного фонда города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28" w:leader="none"/>
        </w:tabs>
        <w:ind w:left="0" w:firstLine="56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еспечение контроля за ходом реализация муниципальных программ в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 управления, содержания и ремонта жилищного фонда города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1128" w:leader="none"/>
        </w:tabs>
        <w:ind w:left="0" w:firstLine="56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частие в подготовке проектов решений коллегиальных органов по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 взаимодействия организаций, осуществляющих свою деятельность в сфере управления, содержания и ремонта жилищного фонда города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1128" w:leader="none"/>
        </w:tabs>
        <w:ind w:left="0" w:firstLine="56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заседаниях коллегиальных органов по вопросам взаимодей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аций, осуществляющих свою деятельность в сфере управления,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монта жилищного фонда города.</w:t>
      </w:r>
    </w:p>
    <w:p>
      <w:pPr>
        <w:pStyle w:val="Normal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. Должностные права</w:t>
      </w:r>
    </w:p>
    <w:p>
      <w:pPr>
        <w:pStyle w:val="Normal"/>
        <w:shd w:fill="FFFFFF" w:val="clear"/>
        <w:spacing w:before="240" w:after="0"/>
        <w:ind w:firstLine="567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лавный специалист - юрист отдела управления жилищным фонд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меет право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128" w:leader="none"/>
        </w:tabs>
        <w:spacing w:lineRule="exact" w:line="322"/>
        <w:ind w:left="5" w:firstLine="52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ь и представлять в установленном порядке проекты правовых актов по вопросам, отнесенным к ведению Управления, а такж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уществлять контроль над выполнением распоряжений и постановлений мэра г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лининграда по вопросам, отнесенным к ведению Управления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128" w:leader="none"/>
        </w:tabs>
        <w:spacing w:lineRule="exact" w:line="322"/>
        <w:ind w:left="5" w:firstLine="528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еспечивать в пределах ведения Управления выполнение област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левых программ, в реализации которых участвует Калининград, а также целев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 г. Калининград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128" w:leader="none"/>
        </w:tabs>
        <w:spacing w:lineRule="exact" w:line="322"/>
        <w:ind w:left="5" w:firstLine="52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прашивать и получать от учреждений, предприятий, организаций город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нформацию, документы и материалы, необходимые для осуществления задач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ложенных на Управление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128" w:leader="none"/>
        </w:tabs>
        <w:spacing w:lineRule="exact" w:line="322"/>
        <w:ind w:left="5" w:firstLine="52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ть информационно-правовое обеспечение жилищ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населения по вопросам, касающимся эксплуатации жилищного фонда и проводимой жилищной политик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128" w:leader="none"/>
        </w:tabs>
        <w:spacing w:lineRule="exact" w:line="322" w:before="5" w:after="0"/>
        <w:ind w:left="5" w:firstLine="52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уществлять контроль над реализацией правовых и нормативн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ирующих вопросы отрасли жилищного хозяйств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128" w:leader="none"/>
        </w:tabs>
        <w:spacing w:lineRule="exact" w:line="322"/>
        <w:ind w:left="5" w:firstLine="52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товить справочно-аналитические материалы по результатам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и отрасл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322" w:after="0"/>
        <w:ind w:left="2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тветственность</w:t>
      </w:r>
    </w:p>
    <w:p>
      <w:pPr>
        <w:pStyle w:val="Normal"/>
        <w:shd w:fill="FFFFFF" w:val="clear"/>
        <w:spacing w:lineRule="exact" w:line="322" w:before="317" w:after="0"/>
        <w:ind w:left="19" w:right="14" w:firstLine="5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лавный специалист - юрист отдела управления жилищным фон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ет дисциплинарную и иную предусмотренную законом ответственность: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8"/>
          <w:tab w:val="left" w:pos="1142" w:leader="none"/>
        </w:tabs>
        <w:spacing w:lineRule="exact" w:line="322"/>
        <w:ind w:left="14" w:firstLine="52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еисполнение, а также ненадлежащее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своевременное исполнение обязанностей, предусмотренных настоящей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й инструкцией.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8"/>
          <w:tab w:val="left" w:pos="1142" w:leader="none"/>
        </w:tabs>
        <w:spacing w:lineRule="exact" w:line="322" w:before="5" w:after="0"/>
        <w:ind w:left="14" w:firstLine="528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 несоблюдение Правил внутреннего трудового распорядка,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мэрии и условий трудового договора.</w:t>
      </w:r>
    </w:p>
    <w:p>
      <w:pPr>
        <w:pStyle w:val="Normal"/>
        <w:shd w:fill="FFFFFF" w:val="clear"/>
        <w:spacing w:before="331" w:after="0"/>
        <w:ind w:left="3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V. Квалификационные требования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8"/>
          <w:tab w:val="left" w:pos="1147" w:leader="none"/>
        </w:tabs>
        <w:spacing w:lineRule="exact" w:line="322" w:before="317" w:after="0"/>
        <w:ind w:left="29" w:firstLine="533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ен иметь высшее профессиональное образование (юриспруденция)</w:t>
      </w:r>
      <w:r>
        <w:rPr>
          <w:rFonts w:cs="Times New Roman" w:ascii="Times New Roman" w:hAnsi="Times New Roman"/>
          <w:color w:val="000000"/>
          <w:sz w:val="28"/>
          <w:szCs w:val="28"/>
        </w:rPr>
        <w:t>, и стаж работы по специальности не менее 2-х лет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8"/>
          <w:tab w:val="left" w:pos="1134" w:leader="none"/>
        </w:tabs>
        <w:spacing w:lineRule="exact" w:line="322"/>
        <w:ind w:left="0" w:firstLine="56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обладать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ниями в области жилищно-коммунального хозяйства, знать нормативно-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е акты, регулирующие отношения в данной сфере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1134" w:leader="none"/>
        </w:tabs>
        <w:spacing w:lineRule="exact" w:line="322"/>
        <w:ind w:left="0" w:firstLine="567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меть разрабатывать распорядительные и иные документы, определя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обязанностями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1134" w:leader="none"/>
        </w:tabs>
        <w:spacing w:lineRule="exact" w:line="322" w:before="5" w:after="0"/>
        <w:ind w:left="0" w:firstLine="562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лжен уметь работать с населением, пользоваться компьютерно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гой организационной техникой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олжностной инструкци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комлен(а)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________________________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____»____________________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07г.</w:t>
      </w:r>
      <w:r>
        <w:br w:type="page"/>
      </w:r>
    </w:p>
    <w:p>
      <w:pPr>
        <w:pStyle w:val="Normal"/>
        <w:ind w:right="21"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Normal"/>
        <w:ind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деле контроля за содержанием жилищ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31"/>
        </w:numPr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widowControl/>
        <w:numPr>
          <w:ilvl w:val="1"/>
          <w:numId w:val="231"/>
        </w:numPr>
        <w:overflowPunct w:val="false"/>
        <w:ind w:left="0" w:right="-1"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тдел контроля за содержанием жилищного фонда (далее - Отдел), является структурным подразделением жилищного управления (далее -Управление) комитета жилищно-коммунального хозяйства мэрии (далее - Комитет).</w:t>
      </w:r>
    </w:p>
    <w:p>
      <w:pPr>
        <w:pStyle w:val="TextBodyIndent"/>
        <w:widowControl/>
        <w:numPr>
          <w:ilvl w:val="1"/>
          <w:numId w:val="231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в своей деятельности руководствуется Конституцией РФ, федеральными законами, Указами Президента РФ, постановлениями Правительства РФ, законодательством и постановлениями Правительства Калининградской области, нормативно-правовыми актами органов местного самоуправления г. Калининграда, регламентом мэрии и настоящим Положением.</w:t>
      </w:r>
    </w:p>
    <w:p>
      <w:pPr>
        <w:pStyle w:val="Normal"/>
        <w:widowControl/>
        <w:numPr>
          <w:ilvl w:val="1"/>
          <w:numId w:val="231"/>
        </w:numPr>
        <w:overflowPunct w:val="false"/>
        <w:ind w:left="0" w:right="-1"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тдел осуществляет свои полномочия во взаимодействии с комитетами и структурными подразделениями мэрии города, администрациями районов, муниципальными унитарными предприятиями и организациями всех форм собственности, министерствами, ведомствами и другими органами государственной власти РФ и ее субъекта, а также с общественными организациями города.</w:t>
      </w:r>
    </w:p>
    <w:p>
      <w:pPr>
        <w:pStyle w:val="TextBodyIndent"/>
        <w:widowControl/>
        <w:numPr>
          <w:ilvl w:val="1"/>
          <w:numId w:val="231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возглавляет начальник отдела - зам. начальника жилищного управления, который подчиняется начальнику жилищного управления. Начальник отдела и работники отдела назначается на должность и освобождается от должности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TextBodyIndent"/>
        <w:widowControl/>
        <w:numPr>
          <w:ilvl w:val="1"/>
          <w:numId w:val="231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деятельностью отдела осуществляется на принципах единоначалия его начальником, а в отсутствие начальника отдела лицом, на которое возложено исполнение обязанностей начальника отдела.</w:t>
      </w:r>
    </w:p>
    <w:p>
      <w:pPr>
        <w:pStyle w:val="Normal"/>
        <w:widowControl/>
        <w:numPr>
          <w:ilvl w:val="1"/>
          <w:numId w:val="231"/>
        </w:numPr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тдел осуществляет свою деятельность в соответствии с планами, разработанными на основании перспективных планов работ Управления и Комитета, а также в соответствии с задачами определяемыми Уставом города и настоящим Положением.</w:t>
      </w:r>
    </w:p>
    <w:p>
      <w:pPr>
        <w:pStyle w:val="TextBodyIndent"/>
        <w:widowControl/>
        <w:numPr>
          <w:ilvl w:val="1"/>
          <w:numId w:val="231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компетенция работников Отдела определяются должностными инструкциями (приложение 1 - 8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99"/>
        </w:numPr>
        <w:overflowPunct w:val="false"/>
        <w:spacing w:before="0" w:after="1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отдела.</w:t>
      </w:r>
    </w:p>
    <w:p>
      <w:pPr>
        <w:pStyle w:val="Normal"/>
        <w:widowControl/>
        <w:numPr>
          <w:ilvl w:val="1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решений органов местного самоуправления города Калининграда и осуществление мероприятий по развитию и совершенствованию жилищного хозяйства, эксплуатации жилищного фонда на территории города Калининграда в целях наиболее полного удовлетворения потребности населения в жилищно-коммунальном обслуживании.</w:t>
      </w:r>
    </w:p>
    <w:p>
      <w:pPr>
        <w:pStyle w:val="Normal"/>
        <w:widowControl/>
        <w:numPr>
          <w:ilvl w:val="1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в установленном порядке решений о переводе жилых помещений в нежилые помещения и нежилые помещения в жилые помещения</w:t>
      </w:r>
    </w:p>
    <w:p>
      <w:pPr>
        <w:pStyle w:val="Normal"/>
        <w:widowControl/>
        <w:numPr>
          <w:ilvl w:val="1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знания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widowControl/>
        <w:numPr>
          <w:ilvl w:val="1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widowControl/>
        <w:numPr>
          <w:ilvl w:val="1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анитарным содержанием территорий жилищного фонда независимо от форм собственности.</w:t>
      </w:r>
    </w:p>
    <w:p>
      <w:pPr>
        <w:pStyle w:val="Normal"/>
        <w:widowControl/>
        <w:numPr>
          <w:ilvl w:val="1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контроль за проведением единой политики в городе, направленной на обеспечение гарантий и защиту законных интересов населения г. Калининграда в жилищной сфере;</w:t>
      </w:r>
    </w:p>
    <w:p>
      <w:pPr>
        <w:pStyle w:val="Normal"/>
        <w:widowControl/>
        <w:numPr>
          <w:ilvl w:val="0"/>
          <w:numId w:val="99"/>
        </w:numPr>
        <w:overflowPunct w:val="false"/>
        <w:spacing w:before="120" w:after="1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тдела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стоянием муниципального жилищного фонда города, а также за ходом работ по его эксплуатации, содержанию и ремонту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анитарной очисткой жилья и санитарной уборкой территорий жилищного фонда независимо от форм собственности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мероприятий по подготовке муниципального жилищного фонда к эксплуатации в зимних условиях, обеспечением надлежащей его сохранности, соблюдением действующих норм технического обслуживания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ланов капитального и текущего ремонтов муниципального жилищного фонда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формационного обеспечения жилищных организаций и населения по вопросам, касающимся эксплуатации жилищного фонда и проводимой жилищной политики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реализацией правовых и нормативных актов, регламентирующих деятельность жилищно-коммунального хозяйства города.</w:t>
      </w:r>
    </w:p>
    <w:p>
      <w:pPr>
        <w:pStyle w:val="Normal"/>
        <w:widowControl/>
        <w:numPr>
          <w:ilvl w:val="2"/>
          <w:numId w:val="99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следующих нормативных актов главы города Калининграда - мэра города:</w:t>
      </w:r>
    </w:p>
    <w:p>
      <w:pPr>
        <w:pStyle w:val="ConsNormal"/>
        <w:widowControl/>
        <w:numPr>
          <w:ilvl w:val="3"/>
          <w:numId w:val="40"/>
        </w:numPr>
        <w:tabs>
          <w:tab w:val="clear" w:pos="708"/>
          <w:tab w:val="left" w:pos="993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по вопросу перевода жилых помещений в нежилые и нежилых в жилые помещения;</w:t>
      </w:r>
    </w:p>
    <w:p>
      <w:pPr>
        <w:pStyle w:val="ConsNormal"/>
        <w:widowControl/>
        <w:numPr>
          <w:ilvl w:val="3"/>
          <w:numId w:val="40"/>
        </w:numPr>
        <w:tabs>
          <w:tab w:val="clear" w:pos="708"/>
          <w:tab w:val="left" w:pos="993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документов в сфере организации управления многоквартирным жилым домом;</w:t>
      </w:r>
    </w:p>
    <w:p>
      <w:pPr>
        <w:pStyle w:val="Normal"/>
        <w:widowControl/>
        <w:numPr>
          <w:ilvl w:val="3"/>
          <w:numId w:val="40"/>
        </w:numPr>
        <w:tabs>
          <w:tab w:val="clear" w:pos="708"/>
          <w:tab w:val="left" w:pos="993" w:leader="none"/>
        </w:tabs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по другим вопросам, отнесенным к компетенции отдела.</w:t>
      </w:r>
    </w:p>
    <w:p>
      <w:pPr>
        <w:pStyle w:val="Normal"/>
        <w:widowControl/>
        <w:numPr>
          <w:ilvl w:val="0"/>
          <w:numId w:val="347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программ развития, ремонта и содержания муниципального жилищного фонда, а также обеспечение выполнения данных программ.</w:t>
      </w:r>
    </w:p>
    <w:p>
      <w:pPr>
        <w:pStyle w:val="ConsNormal"/>
        <w:widowControl/>
        <w:numPr>
          <w:ilvl w:val="0"/>
          <w:numId w:val="34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других функций в области управления и содержания  муниципального и иных видов жилищного фонда г. Калининграда в соответствии с действующим законодательством. </w:t>
      </w:r>
    </w:p>
    <w:p>
      <w:pPr>
        <w:pStyle w:val="Normal"/>
        <w:widowControl/>
        <w:numPr>
          <w:ilvl w:val="1"/>
          <w:numId w:val="347"/>
        </w:numPr>
        <w:overflowPunct w:val="false"/>
        <w:spacing w:before="120" w:after="1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, для выполнения своих функций, имеет право:</w:t>
      </w:r>
    </w:p>
    <w:p>
      <w:pPr>
        <w:pStyle w:val="TextBody"/>
        <w:widowControl/>
        <w:numPr>
          <w:ilvl w:val="1"/>
          <w:numId w:val="32"/>
        </w:numPr>
        <w:autoSpaceDE w:val="true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у органов государственной власти, структурных подразделений мэрии, предприятий и организаций всех форм собственности, общественных организаций необходимые материалы и информацию.</w:t>
      </w:r>
    </w:p>
    <w:p>
      <w:pPr>
        <w:pStyle w:val="ConsNormal"/>
        <w:widowControl/>
        <w:numPr>
          <w:ilvl w:val="1"/>
          <w:numId w:val="3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 пределах своей компетенции: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реализации муниципальных программ;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использования средств, выделенных из городского  бюджета на проведение капитального ремонта жилищного фонда;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управляющих организаций;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технических заданий на проведение конкурсов по выбору подрядных </w:t>
        <w:tab/>
        <w:t>организаций для выполнения работ по капитальному ремонту жилищного фонда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реализации городской жилищной политики в установленной сфере деятельности;</w:t>
      </w:r>
    </w:p>
    <w:p>
      <w:pPr>
        <w:pStyle w:val="ConsNormal"/>
        <w:widowControl/>
        <w:numPr>
          <w:ilvl w:val="0"/>
          <w:numId w:val="30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, обеспечивать своевременное и полное рассмотрение устных и письменных обращений граждан, принимать по ним решения  и направлять ответы в установленный законодательством Российской Федерации срок.</w:t>
      </w:r>
    </w:p>
    <w:p>
      <w:pPr>
        <w:pStyle w:val="TextBody"/>
        <w:widowControl/>
        <w:numPr>
          <w:ilvl w:val="1"/>
          <w:numId w:val="355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>Взаимодействовать, в пределах своей компетенции, с государственными и муниципальными органами и организациями, ассоциациями и союзами, а также другими юридическими и физическими лицами;</w:t>
      </w:r>
    </w:p>
    <w:p>
      <w:pPr>
        <w:pStyle w:val="TextBody"/>
        <w:widowControl/>
        <w:numPr>
          <w:ilvl w:val="1"/>
          <w:numId w:val="355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экспертов для выполнения работ, связанных с компетенцией Отдела;</w:t>
      </w:r>
    </w:p>
    <w:p>
      <w:pPr>
        <w:pStyle w:val="TextBody"/>
        <w:widowControl/>
        <w:numPr>
          <w:ilvl w:val="1"/>
          <w:numId w:val="355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администрациям районов планы капитального ремонта муниципального жилищного фонда города.</w:t>
      </w:r>
    </w:p>
    <w:p>
      <w:pPr>
        <w:pStyle w:val="TextBody"/>
        <w:widowControl/>
        <w:numPr>
          <w:ilvl w:val="1"/>
          <w:numId w:val="355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, готовить и представлять в установленном порядке проекты правовых актов по вопросам, отнесенным к ведению Отдела, а также осуществлять контроль за выполнением распоряжений и постановлений мэра Калининграда по вопросам, отнесенным к ведению Отдела.</w:t>
      </w:r>
    </w:p>
    <w:p>
      <w:pPr>
        <w:pStyle w:val="TextBody"/>
        <w:widowControl/>
        <w:numPr>
          <w:ilvl w:val="1"/>
          <w:numId w:val="355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формировании проекта бюджета города.</w:t>
      </w:r>
    </w:p>
    <w:p>
      <w:pPr>
        <w:pStyle w:val="TextBody"/>
        <w:widowControl/>
        <w:numPr>
          <w:ilvl w:val="1"/>
          <w:numId w:val="355"/>
        </w:numPr>
        <w:tabs>
          <w:tab w:val="clear" w:pos="708"/>
          <w:tab w:val="left" w:pos="1134" w:leader="none"/>
        </w:tabs>
        <w:autoSpaceDE w:val="true"/>
        <w:spacing w:before="0" w:after="0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ству Управления и Комитета предложения по вопросам, относящимся к компетенции Отдела.</w:t>
      </w:r>
    </w:p>
    <w:p>
      <w:pPr>
        <w:pStyle w:val="TextBody"/>
        <w:widowControl/>
        <w:autoSpaceDE w:val="true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  <w:r>
        <w:br w:type="page"/>
      </w:r>
    </w:p>
    <w:p>
      <w:pPr>
        <w:pStyle w:val="TextBody"/>
        <w:spacing w:before="0" w:after="0"/>
        <w:ind w:firstLine="45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ind w:firstLine="5670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right="-144" w:firstLine="5670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города Калининграда – </w:t>
      </w:r>
    </w:p>
    <w:p>
      <w:pPr>
        <w:pStyle w:val="Header"/>
        <w:ind w:firstLine="5670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жилищного управл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контроля за содержанием жилищного фонда-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11"/>
        </w:numPr>
        <w:autoSpaceDE w:val="true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жилищного управления, начальник отдела контроля за содержанием жилищного фонда- (далее – начальник Отдела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непосредственно подчиняется начальнику Управления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ременном</w:t>
      </w:r>
      <w:r>
        <w:rPr>
          <w:rFonts w:cs="Times New Roman" w:ascii="Times New Roman" w:hAnsi="Times New Roman"/>
          <w:sz w:val="28"/>
          <w:szCs w:val="28"/>
        </w:rPr>
        <w:t xml:space="preserve"> отсутствии начальника Отдела (болезнь, отпуск и др.) его обязанности выполняет заместитель начальника отдела или лицо, назначенное распоряжением главы города Калининграда - мэра город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8"/>
        </w:numPr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7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общее руководство работой Отдела путем выдачи непосредственных заданий работникам Отдела, а так же закрепления за ними на исполнение основных функций Отдела.</w:t>
      </w:r>
    </w:p>
    <w:p>
      <w:pPr>
        <w:pStyle w:val="Normal"/>
        <w:tabs>
          <w:tab w:val="clear" w:pos="708"/>
          <w:tab w:val="left" w:pos="0" w:leader="none"/>
        </w:tabs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планирование работ Отдела в соответствии с установленными задачами и планом Управления.</w:t>
      </w:r>
    </w:p>
    <w:p>
      <w:pPr>
        <w:pStyle w:val="Normal"/>
        <w:widowControl/>
        <w:numPr>
          <w:ilvl w:val="0"/>
          <w:numId w:val="379"/>
        </w:numPr>
        <w:tabs>
          <w:tab w:val="clear" w:pos="708"/>
          <w:tab w:val="left" w:pos="1134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следующих правовых актов главы города Калининграда - мэра города:</w:t>
      </w:r>
    </w:p>
    <w:p>
      <w:pPr>
        <w:pStyle w:val="ConsNormal"/>
        <w:widowControl/>
        <w:numPr>
          <w:ilvl w:val="0"/>
          <w:numId w:val="182"/>
        </w:numPr>
        <w:tabs>
          <w:tab w:val="clear" w:pos="708"/>
          <w:tab w:val="left" w:pos="1134" w:leader="none"/>
        </w:tabs>
        <w:autoSpaceDE w:val="true"/>
        <w:snapToGrid w:val="false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по вопросу перевода жилых помещений в нежилые и нежилых в жилые помещения;</w:t>
      </w:r>
    </w:p>
    <w:p>
      <w:pPr>
        <w:pStyle w:val="ConsNormal"/>
        <w:widowControl/>
        <w:numPr>
          <w:ilvl w:val="0"/>
          <w:numId w:val="182"/>
        </w:numPr>
        <w:tabs>
          <w:tab w:val="clear" w:pos="708"/>
          <w:tab w:val="left" w:pos="1134" w:leader="none"/>
        </w:tabs>
        <w:autoSpaceDE w:val="true"/>
        <w:snapToGrid w:val="false"/>
        <w:ind w:left="0"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документов в сфере организации управления многоквартирными домами;</w:t>
      </w:r>
    </w:p>
    <w:p>
      <w:pPr>
        <w:pStyle w:val="Normal"/>
        <w:widowControl/>
        <w:numPr>
          <w:ilvl w:val="0"/>
          <w:numId w:val="182"/>
        </w:numPr>
        <w:tabs>
          <w:tab w:val="clear" w:pos="708"/>
          <w:tab w:val="left" w:pos="1134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 актов по другим вопросам, отнесенным к компетенции Управления.</w:t>
      </w:r>
    </w:p>
    <w:p>
      <w:pPr>
        <w:pStyle w:val="Normal"/>
        <w:widowControl/>
        <w:numPr>
          <w:ilvl w:val="0"/>
          <w:numId w:val="37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зработке мероприятий по реформированию жилищного хозяйства города.</w:t>
      </w:r>
    </w:p>
    <w:p>
      <w:pPr>
        <w:pStyle w:val="Normal"/>
        <w:widowControl/>
        <w:numPr>
          <w:ilvl w:val="0"/>
          <w:numId w:val="37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и внедряет новые и энергосберегающие технологии при проведении капитального ремонта.</w:t>
      </w:r>
    </w:p>
    <w:p>
      <w:pPr>
        <w:pStyle w:val="Normal"/>
        <w:widowControl/>
        <w:numPr>
          <w:ilvl w:val="0"/>
          <w:numId w:val="37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ий контроль за исполнением функций, закрепленных за Отделом.</w:t>
      </w:r>
    </w:p>
    <w:p>
      <w:pPr>
        <w:pStyle w:val="Normal"/>
        <w:widowControl/>
        <w:numPr>
          <w:ilvl w:val="0"/>
          <w:numId w:val="37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ход выполнения возложенных на Отдел задач и готовит соответствующие предложения руководству Управления.</w:t>
      </w:r>
    </w:p>
    <w:p>
      <w:pPr>
        <w:pStyle w:val="Normal"/>
        <w:widowControl/>
        <w:numPr>
          <w:ilvl w:val="0"/>
          <w:numId w:val="37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судебных заседаниях по вопросам, относящимся к компетенции Отдел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  <w:tab/>
        <w:t>Выполняет иные обязанности, предусмотренные трудовым договором.</w:t>
      </w:r>
    </w:p>
    <w:p>
      <w:pPr>
        <w:pStyle w:val="Con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51"/>
        </w:numPr>
        <w:tabs>
          <w:tab w:val="clear" w:pos="708"/>
          <w:tab w:val="left" w:pos="567" w:leader="none"/>
          <w:tab w:val="left" w:pos="4180" w:leader="none"/>
        </w:tabs>
        <w:autoSpaceDE w:val="tru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ные права.</w:t>
      </w:r>
    </w:p>
    <w:p>
      <w:pPr>
        <w:pStyle w:val="Normal"/>
        <w:ind w:left="56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78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ботникам Отдела поручения, как устные, так и письменные, в соответствии с поставленными перед Отделом задачами.</w:t>
      </w:r>
    </w:p>
    <w:p>
      <w:pPr>
        <w:pStyle w:val="Normal"/>
        <w:tabs>
          <w:tab w:val="clear" w:pos="708"/>
          <w:tab w:val="left" w:pos="1134" w:leader="none"/>
        </w:tabs>
        <w:ind w:left="567" w:hanging="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Осуществлять в пределах своей компетенции: 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реализации муниципальных программ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использования средств, выделенных из городского бюджета на проведение капитального ремонта жилищного фонда 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деятельности управляющих организаций; 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технические задания на проведение конкурсов по выбору подрядных организаций для выполнения работ по капитальному ремонту жилищного фонда 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Устанавливать меру ответственности работников Отдела за полноту и качество исполнения ими функций закрепленных за ними.</w:t>
      </w:r>
    </w:p>
    <w:p>
      <w:pPr>
        <w:pStyle w:val="Normal"/>
        <w:widowControl/>
        <w:numPr>
          <w:ilvl w:val="1"/>
          <w:numId w:val="25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ства предложения по мерам поощрения и наказания работников Отдела.</w:t>
      </w:r>
    </w:p>
    <w:p>
      <w:pPr>
        <w:pStyle w:val="Normal"/>
        <w:widowControl/>
        <w:numPr>
          <w:ilvl w:val="1"/>
          <w:numId w:val="25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Управление и Комитет, по вопросам, относящимся к компетенции Отдела.</w:t>
      </w:r>
    </w:p>
    <w:p>
      <w:pPr>
        <w:pStyle w:val="Normal"/>
        <w:widowControl/>
        <w:numPr>
          <w:ilvl w:val="1"/>
          <w:numId w:val="25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1"/>
          <w:numId w:val="25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1"/>
          <w:numId w:val="25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, юридическим лицам от имени Управления по вопросам, относящимся к компетенции Отдела.</w:t>
      </w:r>
    </w:p>
    <w:p>
      <w:pPr>
        <w:pStyle w:val="Normal"/>
        <w:widowControl/>
        <w:numPr>
          <w:ilvl w:val="1"/>
          <w:numId w:val="25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widowControl/>
        <w:numPr>
          <w:ilvl w:val="0"/>
          <w:numId w:val="225"/>
        </w:numPr>
        <w:autoSpaceDE w:val="true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0" w:firstLine="567"/>
        <w:rPr>
          <w:szCs w:val="28"/>
        </w:rPr>
      </w:pPr>
      <w:r>
        <w:rPr>
          <w:szCs w:val="28"/>
        </w:rPr>
        <w:t>Начальник Отдела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34" w:leader="none"/>
          <w:tab w:val="left" w:pos="121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начальника отдела контроля за содержанием жилищного фонда назначается лицо, имеющее высшее образование и стаж работы по специальности не менее 5-ти лет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34" w:leader="none"/>
          <w:tab w:val="left" w:pos="121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должен обладать знаниями в области жилищно-коммунального хозяйства, знать основы организации местного самоуправления и ГК РФ, жилищное законодательство, нормативно-правовые акты, регулирующие отношения в данной сфере, а также строительные и санитар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134" w:leader="none"/>
          <w:tab w:val="left" w:pos="121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TextBody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right="-2" w:firstLine="56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начальника отдела контроля за содержанием жилищного фонда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26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1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контроля за содержанием жилищного фонда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Normal"/>
        <w:numPr>
          <w:ilvl w:val="0"/>
          <w:numId w:val="31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заместитель начальника Отдела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314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материалы и проводит анализ действующих нормативов по вопросам, связанным с исполнением своих функций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и жалобы граждан и юридических лиц, готовит соответствующие решения и предложения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ременное исполнение обязанностей главного специалиста Отдела и (или) заместителя начальника Отдела на период его (их) временного отсутствия по указанию начальника Отдел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контроль за исполнением решений по выводу из эксплуатации жилищного фонда, с обследованием на месте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и заявления от организаций по вопросам эксплуатации аварийного жилья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ием и консультирует физических и юридических лиц по вопросам перевода помещений из жилых в нежилые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правильности оформления пакета документов на городскую межведомственную комиссию по использованию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документации на заседание городской межведомственной комиссии по использованию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спространение реестров среди членов городской межведомственной комиссии по использованию жилищного фонда перед заседанием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городской межведомственной комиссии по использованию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городской межведомственной комиссии по использованию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работу по жалобам и заявлениям по вопросам перевода жилых помещений в нежилые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егистрацию поступающих документов на перевод жилых помещений в нежилые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постановлений мэра, утверждающих решения городской межведомственной комиссии по использованию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постановлений мэр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решений, принятых городской межведомственной комиссией по использованию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одготовку и изучение вопросов по личному приему граждан мэром, первым вице-мэром, председателем комитета, начальником управления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дальнейшему использованию подлежащего расселению аварийного и ветхого жилищного фонда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 поручению начальника отдела выборочные проверки использования жилых помещений с выездом на место расположения жилых помещений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ет начальнику отдела обо всех происшествиях и авариях в районе, готовит справку о работах, проведенных в жилищном фонде Октябрьского района за прошедшую неделю.</w:t>
      </w:r>
    </w:p>
    <w:p>
      <w:pPr>
        <w:pStyle w:val="Normal"/>
        <w:widowControl/>
        <w:numPr>
          <w:ilvl w:val="1"/>
          <w:numId w:val="28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tabs>
          <w:tab w:val="clear" w:pos="708"/>
          <w:tab w:val="left" w:pos="-142" w:leader="none"/>
          <w:tab w:val="left" w:pos="127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03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-142" w:leader="none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контроля за содержанием жилищного фонда жилищного Управления мэрии по вопросам, непосредственно связанным с исполнением своих функциональных обязанностей.</w:t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-142" w:leader="none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с основными функциями отдела.</w:t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-142" w:leader="none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-142" w:leader="none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-142" w:leader="none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-142" w:leader="none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tabs>
          <w:tab w:val="clear" w:pos="708"/>
          <w:tab w:val="left" w:pos="-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numPr>
          <w:ilvl w:val="0"/>
          <w:numId w:val="103"/>
        </w:numPr>
        <w:tabs>
          <w:tab w:val="clear" w:pos="708"/>
          <w:tab w:val="left" w:pos="1134" w:leader="none"/>
        </w:tabs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несет дисциплинарную и иную предусмотренную законом ответственность: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 xml:space="preserve">За неисполнение, а также некачественное, ненадлежащее или несвоевременное 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</w:t>
      </w:r>
      <w:r>
        <w:rPr>
          <w:rFonts w:cs="Times New Roman" w:ascii="Times New Roman" w:hAnsi="Times New Roman"/>
          <w:sz w:val="28"/>
          <w:szCs w:val="28"/>
        </w:rPr>
        <w:t xml:space="preserve">обяза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лжностной проступок), </w:t>
      </w:r>
      <w:r>
        <w:rPr>
          <w:rFonts w:cs="Times New Roman" w:ascii="Times New Roman" w:hAnsi="Times New Roman"/>
          <w:sz w:val="28"/>
          <w:szCs w:val="28"/>
        </w:rPr>
        <w:t>предусмотренных настоящей должностной инструкци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За несоблюдение Правил внутреннего трудового распорядка, Регламента мэрии и условий трудового договора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numPr>
          <w:ilvl w:val="0"/>
          <w:numId w:val="103"/>
        </w:numPr>
        <w:tabs>
          <w:tab w:val="clear" w:pos="708"/>
          <w:tab w:val="left" w:pos="1134" w:leader="none"/>
        </w:tabs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образование и стаж работы по специальности не менее 5-ти лет.</w:t>
      </w:r>
    </w:p>
    <w:p>
      <w:pPr>
        <w:pStyle w:val="Normal"/>
        <w:widowControl/>
        <w:numPr>
          <w:ilvl w:val="1"/>
          <w:numId w:val="1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1"/>
          <w:numId w:val="1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right="-2" w:firstLine="56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одержанием жилищного фонда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85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онтроля за содержанием жилищного фонда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30" w:leader="none"/>
        </w:tabs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обязанности.</w:t>
      </w:r>
    </w:p>
    <w:p>
      <w:pPr>
        <w:pStyle w:val="TextBodyIndent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14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материалы и проводит анализ действующих нормативов по вопросам, связанным с исполнением своих функций.</w:t>
      </w:r>
    </w:p>
    <w:p>
      <w:pPr>
        <w:pStyle w:val="Normal"/>
        <w:widowControl/>
        <w:numPr>
          <w:ilvl w:val="1"/>
          <w:numId w:val="14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и жалобы граждан и юридических лиц, подготавливает соответствующие решения и предложения.</w:t>
      </w:r>
    </w:p>
    <w:p>
      <w:pPr>
        <w:pStyle w:val="Normal"/>
        <w:widowControl/>
        <w:numPr>
          <w:ilvl w:val="1"/>
          <w:numId w:val="14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ременное исполнение обязанностей главного специалиста Отдела и (или) заместителя начальника Отдела на период его (их) временного отсутствия по указанию начальника Отдела.</w:t>
      </w:r>
    </w:p>
    <w:p>
      <w:pPr>
        <w:pStyle w:val="ConsNormal"/>
        <w:widowControl/>
        <w:tabs>
          <w:tab w:val="clear" w:pos="708"/>
          <w:tab w:val="left" w:pos="1134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Осуществляет в пределах своей компетенции по жилищному фонда Центрального района:</w:t>
      </w:r>
    </w:p>
    <w:p>
      <w:pPr>
        <w:pStyle w:val="ConsNormal"/>
        <w:widowControl/>
        <w:numPr>
          <w:ilvl w:val="0"/>
          <w:numId w:val="163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реализации муниципальных программ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использования средств, выделенных из городского бюджета на проведение капитального ремонта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деятельности управляющих организаций;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технические задания на проведение конкурсов по выбору подрядных организаций для выполнения работ по капитальному ремонту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snapToGrid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ConsNormal"/>
        <w:widowControl/>
        <w:numPr>
          <w:ilvl w:val="1"/>
          <w:numId w:val="269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реализацию Программы Модернизации и замены муниципальных лифтов г. Калининграда 2002-2007г.г.</w:t>
      </w:r>
    </w:p>
    <w:p>
      <w:pPr>
        <w:pStyle w:val="ConsNormal"/>
        <w:widowControl/>
        <w:numPr>
          <w:ilvl w:val="1"/>
          <w:numId w:val="269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ет начальнику отдела обо всех происшествиях и авариях в Центральном районе, готовит справку о работах, проведенных в муниципальном жилищном фонде района за прошедшую неделю.</w:t>
      </w:r>
    </w:p>
    <w:p>
      <w:pPr>
        <w:pStyle w:val="ConsNormal"/>
        <w:widowControl/>
        <w:numPr>
          <w:ilvl w:val="1"/>
          <w:numId w:val="269"/>
        </w:numPr>
        <w:autoSpaceDE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tabs>
          <w:tab w:val="clear" w:pos="708"/>
          <w:tab w:val="left" w:pos="1980" w:leader="none"/>
          <w:tab w:val="left" w:pos="2310" w:leader="none"/>
          <w:tab w:val="left" w:pos="2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69"/>
        </w:numPr>
        <w:tabs>
          <w:tab w:val="clear" w:pos="708"/>
          <w:tab w:val="left" w:pos="60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Должностные п</w:t>
      </w:r>
      <w:r>
        <w:rPr>
          <w:rFonts w:cs="Times New Roman" w:ascii="Times New Roman" w:hAnsi="Times New Roman"/>
          <w:b/>
          <w:sz w:val="28"/>
          <w:szCs w:val="28"/>
        </w:rPr>
        <w:t>р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48"/>
        </w:numPr>
        <w:autoSpaceDE w:val="true"/>
        <w:spacing w:before="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контроля за содержанием жилищного фонда жилищного управления комитета ЖКХ мэрии по вопросам, непосредственно связанным с исполнением своих функциональных обязанностей.</w:t>
      </w:r>
    </w:p>
    <w:p>
      <w:pPr>
        <w:pStyle w:val="TextBodyIndent"/>
        <w:widowControl/>
        <w:numPr>
          <w:ilvl w:val="0"/>
          <w:numId w:val="48"/>
        </w:numPr>
        <w:autoSpaceDE w:val="true"/>
        <w:spacing w:before="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исполнением своих обязанностей.</w:t>
      </w:r>
    </w:p>
    <w:p>
      <w:pPr>
        <w:pStyle w:val="TextBodyIndent"/>
        <w:widowControl/>
        <w:numPr>
          <w:ilvl w:val="0"/>
          <w:numId w:val="48"/>
        </w:numPr>
        <w:autoSpaceDE w:val="true"/>
        <w:spacing w:before="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48"/>
        </w:numPr>
        <w:autoSpaceDE w:val="true"/>
        <w:spacing w:before="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Управлении учебы.</w:t>
      </w:r>
    </w:p>
    <w:p>
      <w:pPr>
        <w:pStyle w:val="TextBodyIndent"/>
        <w:widowControl/>
        <w:numPr>
          <w:ilvl w:val="0"/>
          <w:numId w:val="48"/>
        </w:numPr>
        <w:autoSpaceDE w:val="true"/>
        <w:spacing w:before="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TextBodyIndent"/>
        <w:widowControl/>
        <w:numPr>
          <w:ilvl w:val="0"/>
          <w:numId w:val="48"/>
        </w:numPr>
        <w:autoSpaceDE w:val="true"/>
        <w:spacing w:before="0" w:after="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48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89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контроля за содержанием жилищного фонд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widowControl/>
        <w:numPr>
          <w:ilvl w:val="0"/>
          <w:numId w:val="289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0"/>
          <w:numId w:val="289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b w:val="false"/>
          <w:sz w:val="28"/>
          <w:szCs w:val="28"/>
        </w:rPr>
        <w:t>С должностной инструкцией ознакомлен (а)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контроля за содержанием жилищного фонда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71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-142" w:leader="none"/>
          <w:tab w:val="left" w:pos="0" w:leader="none"/>
          <w:tab w:val="left" w:pos="1320" w:leader="none"/>
        </w:tabs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онтроля за содержанием жилищного фонда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-142" w:leader="none"/>
          <w:tab w:val="left" w:pos="0" w:leader="none"/>
          <w:tab w:val="left" w:pos="1320" w:leader="none"/>
        </w:tabs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-142" w:leader="none"/>
          <w:tab w:val="left" w:pos="0" w:leader="none"/>
          <w:tab w:val="left" w:pos="1320" w:leader="none"/>
        </w:tabs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21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TextBodyIndent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материалы и соответствующие анализы по вопросам, связанным с исполнением закрепленных основных функций.</w:t>
      </w:r>
    </w:p>
    <w:p>
      <w:pPr>
        <w:pStyle w:val="Normal"/>
        <w:widowControl/>
        <w:numPr>
          <w:ilvl w:val="1"/>
          <w:numId w:val="2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и жалобы граждан и юридических лиц, подготавливает соответствующие решения и предложения.</w:t>
      </w:r>
    </w:p>
    <w:p>
      <w:pPr>
        <w:pStyle w:val="Normal"/>
        <w:widowControl/>
        <w:numPr>
          <w:ilvl w:val="1"/>
          <w:numId w:val="2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ременное исполнение обязанностей главного специалиста Отдела и (или) заместителя начальника Отдела на период его (их) временного отсутствия по указанию начальника Отдел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Осуществляет в пределах своей компетенции по жилищному фонду Балтийского района:</w:t>
      </w:r>
    </w:p>
    <w:p>
      <w:pPr>
        <w:pStyle w:val="ConsNormal"/>
        <w:widowControl/>
        <w:numPr>
          <w:ilvl w:val="0"/>
          <w:numId w:val="16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реализации муниципальных программ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использования средств, выделенных из городского бюджета на проведение капитального ремонта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деятельности управляющих организаций;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технические задания на проведение конкурсов по выбору подрядных организаций для выполнения работ по капитальному ремонту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widowControl/>
        <w:numPr>
          <w:ilvl w:val="1"/>
          <w:numId w:val="37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равильной эксплуатацией жилищного фонда жилищно-строительных кооперативов и товариществ собственников жилья города путем участия в комиссиях, связанных с обслуживанием жилых домов ТСЖ и ЖСК.</w:t>
      </w:r>
    </w:p>
    <w:p>
      <w:pPr>
        <w:pStyle w:val="Normal"/>
        <w:widowControl/>
        <w:numPr>
          <w:ilvl w:val="1"/>
          <w:numId w:val="37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ет начальнику отдела обо всех происшествиях и авариях в Балтийском районе, готовит справку о работах, проведенных в муниципальном жилищном фонде района за прошедшую неделю.</w:t>
      </w:r>
    </w:p>
    <w:p>
      <w:pPr>
        <w:pStyle w:val="Normal"/>
        <w:widowControl/>
        <w:numPr>
          <w:ilvl w:val="1"/>
          <w:numId w:val="37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07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Должностные п</w:t>
      </w:r>
      <w:r>
        <w:rPr>
          <w:rFonts w:cs="Times New Roman" w:ascii="Times New Roman" w:hAnsi="Times New Roman"/>
          <w:b/>
          <w:sz w:val="28"/>
          <w:szCs w:val="28"/>
        </w:rPr>
        <w:t>р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277"/>
        </w:numPr>
        <w:tabs>
          <w:tab w:val="clear" w:pos="708"/>
          <w:tab w:val="left" w:pos="132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контроля за содержанием жилищного фонда жилищного управления комитета ЖКХ мэрии по вопросам, непосредственно связанным с исполнением своих функциональных обязанностей.</w:t>
      </w:r>
    </w:p>
    <w:p>
      <w:pPr>
        <w:pStyle w:val="TextBodyIndent"/>
        <w:widowControl/>
        <w:numPr>
          <w:ilvl w:val="0"/>
          <w:numId w:val="277"/>
        </w:numPr>
        <w:tabs>
          <w:tab w:val="clear" w:pos="708"/>
          <w:tab w:val="left" w:pos="132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исполнением своих обязанностей.</w:t>
      </w:r>
    </w:p>
    <w:p>
      <w:pPr>
        <w:pStyle w:val="TextBodyIndent"/>
        <w:widowControl/>
        <w:numPr>
          <w:ilvl w:val="0"/>
          <w:numId w:val="277"/>
        </w:numPr>
        <w:tabs>
          <w:tab w:val="clear" w:pos="708"/>
          <w:tab w:val="left" w:pos="132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277"/>
        </w:numPr>
        <w:tabs>
          <w:tab w:val="clear" w:pos="708"/>
          <w:tab w:val="left" w:pos="132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Управлении учебы.</w:t>
      </w:r>
    </w:p>
    <w:p>
      <w:pPr>
        <w:pStyle w:val="TextBodyIndent"/>
        <w:widowControl/>
        <w:numPr>
          <w:ilvl w:val="0"/>
          <w:numId w:val="277"/>
        </w:numPr>
        <w:tabs>
          <w:tab w:val="clear" w:pos="708"/>
          <w:tab w:val="left" w:pos="132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TextBodyIndent"/>
        <w:widowControl/>
        <w:numPr>
          <w:ilvl w:val="0"/>
          <w:numId w:val="277"/>
        </w:numPr>
        <w:tabs>
          <w:tab w:val="clear" w:pos="708"/>
          <w:tab w:val="left" w:pos="132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widowControl/>
        <w:numPr>
          <w:ilvl w:val="1"/>
          <w:numId w:val="277"/>
        </w:numPr>
        <w:tabs>
          <w:tab w:val="clear" w:pos="708"/>
          <w:tab w:val="left" w:pos="600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BodyTextIndent2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numPr>
          <w:ilvl w:val="4"/>
          <w:numId w:val="7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320" w:leader="none"/>
        </w:tabs>
        <w:autoSpaceDE w:val="true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контроля за содержанием жилищного фонд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320" w:leader="none"/>
        </w:tabs>
        <w:autoSpaceDE w:val="true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0"/>
          <w:numId w:val="93"/>
        </w:numPr>
        <w:tabs>
          <w:tab w:val="clear" w:pos="708"/>
          <w:tab w:val="left" w:pos="1320" w:leader="none"/>
        </w:tabs>
        <w:autoSpaceDE w:val="true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b w:val="false"/>
          <w:sz w:val="28"/>
          <w:szCs w:val="28"/>
        </w:rPr>
        <w:t>С должностной инструкцией ознакомлен (а)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контроля за содержанием жилищного фонда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5"/>
        </w:numPr>
        <w:autoSpaceDE w:val="tru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36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онтроля за содержанием жилищного фонда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336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336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1"/>
          <w:numId w:val="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материалы и проводит анализ действующих нормативов по вопросам, связанным с исполнением своих функций.</w:t>
      </w:r>
    </w:p>
    <w:p>
      <w:pPr>
        <w:pStyle w:val="Normal"/>
        <w:widowControl/>
        <w:numPr>
          <w:ilvl w:val="1"/>
          <w:numId w:val="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и жалобы граждан и юридических лиц, подготавливает соответствующие решения и предложения.</w:t>
      </w:r>
    </w:p>
    <w:p>
      <w:pPr>
        <w:pStyle w:val="Normal"/>
        <w:widowControl/>
        <w:numPr>
          <w:ilvl w:val="1"/>
          <w:numId w:val="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 обязанности заместителя начальника Отдела на период его временного отсутств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 Осуществляет в пределах своей компетенции по жилищному фонду Московского района:</w:t>
      </w:r>
    </w:p>
    <w:p>
      <w:pPr>
        <w:pStyle w:val="ConsNormal"/>
        <w:widowControl/>
        <w:numPr>
          <w:ilvl w:val="0"/>
          <w:numId w:val="16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нализ реализации муниципальных программ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использования средств, выделенных из городского бюджета на проведение капитального ремонта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деятельности управляющих организаций;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ывает технические задания на проведение конкурсов по выбору подрядных организаций для выполнения работ по капитальному ремонту жилищного фонда 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</w:t>
        <w:tab/>
        <w:t>Ведет в электронном виде информацию по капитальному ремонту муниципального жилищного фонда города, вносит текущие измен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</w:t>
        <w:tab/>
        <w:t>Собирает информацию, делает свод и анализ по подготовке жилищного фонда города к зим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  <w:tab/>
        <w:t>Докладывает начальнику отдела обо всех происшествиях и авариях в Московском районе, готовит справку о работах, проведенных в жилищном фонде района за прошедшую нед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  <w:tab/>
        <w:t>Выполняет иные обязанности, предусмотренные трудовы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6"/>
          <w:numId w:val="152"/>
        </w:numPr>
        <w:tabs>
          <w:tab w:val="clear" w:pos="708"/>
          <w:tab w:val="left" w:pos="3850" w:leader="none"/>
        </w:tabs>
        <w:autoSpaceDE w:val="true"/>
        <w:spacing w:before="120" w:after="0"/>
        <w:ind w:left="4680" w:hanging="149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Должностные п</w:t>
      </w:r>
      <w:r>
        <w:rPr>
          <w:rFonts w:cs="Times New Roman" w:ascii="Times New Roman" w:hAnsi="Times New Roman"/>
          <w:b/>
          <w:sz w:val="28"/>
          <w:szCs w:val="28"/>
        </w:rPr>
        <w:t>р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126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контроля за содержанием жилищного фонда жилищного управления комитета ЖКХ мэрии по вопросам, непосредственно связанным с исполнением своих функциональных обязанностей.</w:t>
      </w:r>
    </w:p>
    <w:p>
      <w:pPr>
        <w:pStyle w:val="TextBodyIndent"/>
        <w:widowControl/>
        <w:numPr>
          <w:ilvl w:val="0"/>
          <w:numId w:val="126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исполнением своих обязанностей.</w:t>
      </w:r>
    </w:p>
    <w:p>
      <w:pPr>
        <w:pStyle w:val="TextBodyIndent"/>
        <w:widowControl/>
        <w:numPr>
          <w:ilvl w:val="0"/>
          <w:numId w:val="126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126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Управлении учебы.</w:t>
      </w:r>
    </w:p>
    <w:p>
      <w:pPr>
        <w:pStyle w:val="TextBodyIndent"/>
        <w:widowControl/>
        <w:numPr>
          <w:ilvl w:val="0"/>
          <w:numId w:val="126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TextBodyIndent"/>
        <w:widowControl/>
        <w:numPr>
          <w:ilvl w:val="0"/>
          <w:numId w:val="126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widowControl/>
        <w:numPr>
          <w:ilvl w:val="1"/>
          <w:numId w:val="126"/>
        </w:numPr>
        <w:autoSpaceDE w:val="true"/>
        <w:spacing w:before="120" w:after="0"/>
        <w:ind w:left="1080" w:firstLine="2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4"/>
        </w:numPr>
        <w:tabs>
          <w:tab w:val="clear" w:pos="708"/>
          <w:tab w:val="left" w:pos="3300" w:leader="none"/>
        </w:tabs>
        <w:ind w:left="873" w:firstLine="187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1320" w:leader="none"/>
        </w:tabs>
        <w:autoSpaceDE w:val="true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контроля за содержанием жилищного фонд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1320" w:leader="none"/>
        </w:tabs>
        <w:autoSpaceDE w:val="true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1320" w:leader="none"/>
        </w:tabs>
        <w:autoSpaceDE w:val="true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b w:val="false"/>
          <w:sz w:val="28"/>
          <w:szCs w:val="28"/>
        </w:rPr>
        <w:t>С должностной инструкцией ознакомлен (а)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firstLine="68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контроля за содержанием жилищного фонда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84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онтроля за содержанием жилищного фонда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-142" w:leader="none"/>
          <w:tab w:val="left" w:pos="0" w:leader="none"/>
          <w:tab w:val="left" w:pos="1430" w:leader="none"/>
        </w:tabs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материалы и проводит анализ действующих нормативов по вопросам, связанным с исполнением своих функций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и жалобы граждан и юридических лиц, подготавливает соответствующие решения и предложения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ременное исполнение обязанностей главного специалиста Отдела и (или) заместителя начальника Отдела на период его (их) временного отсутствия по указанию начальника Отдела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 по жилищному фонду Ленинградского района: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 и анализ реализации муниципальных программ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использования средств, выделенных из городского бюджета на проведение капитального ремонта жилищного фонда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управляющих организаций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технические задания на проведение конкурсов по выбору подрядных организаций для выполнения работ по капитальному ремонту жилищного фонда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, обеспечивает своевременное 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ирует реализацию программы «Переселение граждан из ветхого и аварийного жилищного  фонда в г.  Калининграде на 2005-2010гг».      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ет начальнику отдела обо всех происшествиях и авариях в Ленинградском районе, готовит справку о работах, проведенных в жилищном фонде района за прошедшую неделю.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02"/>
        </w:numPr>
        <w:autoSpaceDE w:val="true"/>
        <w:spacing w:before="120" w:after="0"/>
        <w:ind w:left="873" w:firstLine="253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Должностные п</w:t>
      </w:r>
      <w:r>
        <w:rPr>
          <w:rFonts w:cs="Times New Roman" w:ascii="Times New Roman" w:hAnsi="Times New Roman"/>
          <w:b/>
          <w:sz w:val="28"/>
          <w:szCs w:val="28"/>
        </w:rPr>
        <w:t>р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контроля за содержанием жилищного фонда жилищного управления комитета ЖКХ мэрии по вопросам, непосредственно связанным с исполнением своих функциональных обязанностей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исполнением своих обязанностей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Управлении учебы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autoSpaceDE w:val="true"/>
        <w:ind w:left="1080" w:firstLine="23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widowControl/>
        <w:autoSpaceDE w:val="true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numPr>
          <w:ilvl w:val="0"/>
          <w:numId w:val="237"/>
        </w:numPr>
        <w:ind w:left="873" w:firstLine="20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47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контроля за содержанием жилищного фонд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widowControl/>
        <w:numPr>
          <w:ilvl w:val="0"/>
          <w:numId w:val="247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0"/>
          <w:numId w:val="247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b w:val="false"/>
          <w:sz w:val="28"/>
          <w:szCs w:val="28"/>
        </w:rPr>
        <w:t>С должностной инструкцией ознакомлен (а)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контроля за содержанием жилищного фонда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58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-142" w:leader="none"/>
          <w:tab w:val="left" w:pos="0" w:leader="none"/>
          <w:tab w:val="left" w:pos="121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контроля за содержанием жилищного фонда (далее – Отдел) жилищного управления (далее - Управление) назначается и освобождается от должности распоряжением главы города Калининграда - мэра города по представлению председателя комитета ЖКХ с учетом мнения начальника Управления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-142" w:leader="none"/>
          <w:tab w:val="left" w:pos="0" w:leader="none"/>
          <w:tab w:val="left" w:pos="121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алининградской области, постановлениями администрации Калининградской области, Уставом города Калининграда, нормативными актами органов местного самоуправления, положением об отделе контроля за содержанием жилищного фонда и настоящей должностной инструкцией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-142" w:leader="none"/>
          <w:tab w:val="left" w:pos="0" w:leader="none"/>
          <w:tab w:val="left" w:pos="121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непосредственно подчиняется начальнику Отдел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TextBodyIndent"/>
        <w:ind w:lef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материалы и проводит анализ действующих нормативов по вопросам, связанным с исполнением своих функций.</w:t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и жалобы граждан и юридических лиц, подготавливает соответствующие решения и предложения.</w:t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ременное исполнение обязанностей главного специалиста Отдела и (или) заместителя начальника Отдела на период его (их) временного отсутствия по указанию начальника Отдела.</w:t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 по жилищному фонду Октябрьского  района: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 и анализ реализации муниципальных программ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использования средств, выделенных из городского бюджета на проведение капитального ремонта жилищного фонда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управляющих организаций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азработки муниципальных целевых программ в жилищной сфере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технические задания на проведение конкурсов по выбору подрядных организаций для выполнения работ по капитальному ремонту жилищного фонда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реализации городской жилищной политики в установленной сфере деятельности;</w:t>
      </w:r>
    </w:p>
    <w:p>
      <w:pPr>
        <w:pStyle w:val="Normal"/>
        <w:widowControl/>
        <w:numPr>
          <w:ilvl w:val="0"/>
          <w:numId w:val="84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граждан, обеспечивает своевременное  и полное рассмотрение устных и письменных обращений граждан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ирует реализацию программы «Переселение граждан из ветхого и аварийного жилищного  фонда в г.  Калининграде на 2005-2010гг».      </w:t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вает начальнику отдела обо всех происшествиях и авариях в Октябрьском районе, готовит справку о работах, проведенных в жилищном фонде района за прошедшую неделю.</w:t>
      </w:r>
    </w:p>
    <w:p>
      <w:pPr>
        <w:pStyle w:val="Normal"/>
        <w:widowControl/>
        <w:numPr>
          <w:ilvl w:val="1"/>
          <w:numId w:val="342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30"/>
        </w:numPr>
        <w:autoSpaceDE w:val="true"/>
        <w:ind w:left="873" w:firstLine="275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Должностные п</w:t>
      </w:r>
      <w:r>
        <w:rPr>
          <w:rFonts w:cs="Times New Roman" w:ascii="Times New Roman" w:hAnsi="Times New Roman"/>
          <w:b/>
          <w:sz w:val="28"/>
          <w:szCs w:val="28"/>
        </w:rPr>
        <w:t>ра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312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контроля за содержанием жилищного фонда жилищного управления комитета ЖКХ мэрии по вопросам, непосредственно связанным с исполнением своих функциональных обязанностей.</w:t>
      </w:r>
    </w:p>
    <w:p>
      <w:pPr>
        <w:pStyle w:val="TextBodyIndent"/>
        <w:widowControl/>
        <w:numPr>
          <w:ilvl w:val="0"/>
          <w:numId w:val="312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исполнением своих обязанностей.</w:t>
      </w:r>
    </w:p>
    <w:p>
      <w:pPr>
        <w:pStyle w:val="TextBodyIndent"/>
        <w:widowControl/>
        <w:numPr>
          <w:ilvl w:val="0"/>
          <w:numId w:val="312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Отдела и Управления предложения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312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Управлении учебы.</w:t>
      </w:r>
    </w:p>
    <w:p>
      <w:pPr>
        <w:pStyle w:val="TextBodyIndent"/>
        <w:widowControl/>
        <w:numPr>
          <w:ilvl w:val="0"/>
          <w:numId w:val="312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управлением норм и правил.</w:t>
      </w:r>
    </w:p>
    <w:p>
      <w:pPr>
        <w:pStyle w:val="TextBodyIndent"/>
        <w:widowControl/>
        <w:numPr>
          <w:ilvl w:val="0"/>
          <w:numId w:val="312"/>
        </w:numPr>
        <w:tabs>
          <w:tab w:val="clear" w:pos="708"/>
          <w:tab w:val="left" w:pos="1210" w:leader="none"/>
        </w:tabs>
        <w:autoSpaceDE w:val="true"/>
        <w:spacing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312"/>
        </w:numPr>
        <w:autoSpaceDE w:val="true"/>
        <w:ind w:left="1080" w:firstLine="23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BodyTextIndent2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ind w:left="873" w:firstLine="20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контроля за содержанием жилищного фонд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должен обладать знаниями в области жилищно-коммунального хозяйства, знать основы жилищного законодательства, основы ГК РФ, нормативно-правовые акты, регулирующие отношения в данной сфере, а также строительные нормы и правила в части вопросов эксплуатации жилищного фонда.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b w:val="false"/>
          <w:sz w:val="28"/>
          <w:szCs w:val="28"/>
        </w:rPr>
        <w:t>С должностной инструкцией ознакомлен (а)</w:t>
      </w:r>
      <w:r>
        <w:rPr>
          <w:sz w:val="28"/>
          <w:szCs w:val="28"/>
        </w:rPr>
        <w:t xml:space="preserve"> ___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07 г.</w:t>
        <w:tab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контроля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м жилищного фонда,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–</w:t>
      </w:r>
    </w:p>
    <w:p>
      <w:pPr>
        <w:pStyle w:val="Header"/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firstLine="56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07 г. № ____</w:t>
      </w:r>
    </w:p>
    <w:p>
      <w:pPr>
        <w:pStyle w:val="Normal"/>
        <w:ind w:firstLine="5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контроля за содержанием жилищного фонда</w:t>
      </w:r>
    </w:p>
    <w:p>
      <w:pPr>
        <w:pStyle w:val="Normal"/>
        <w:tabs>
          <w:tab w:val="clear" w:pos="708"/>
          <w:tab w:val="left" w:pos="1125" w:leader="none"/>
        </w:tabs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ind w:left="0" w:right="-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контроля за содержанием  жилищного фонда утверждается и освобождается от должности распоряжением мэра города Калининграда по представлению председателя комитета ЖКХ, согласованному с начальником жилищного управления.</w:t>
      </w:r>
    </w:p>
    <w:p>
      <w:pPr>
        <w:pStyle w:val="Normal"/>
        <w:numPr>
          <w:ilvl w:val="0"/>
          <w:numId w:val="10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б отделе контроля за содержанием  жилищного фонда (далее - Отдел), трудовым договором и настоящей должностной инструкци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25" w:leader="none"/>
        </w:tabs>
        <w:ind w:left="0" w:right="-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непосредственно подчиняется начальнику отдела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125" w:leader="none"/>
        </w:tabs>
        <w:ind w:left="0" w:right="-75"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Normal"/>
        <w:tabs>
          <w:tab w:val="clear" w:pos="708"/>
          <w:tab w:val="left" w:pos="1125" w:leader="none"/>
        </w:tabs>
        <w:ind w:right="-75"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ов программ капитального ремонта и содержания жилищного хозяйства города, обеспечение контроля за ходом реализация данных программ.</w:t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существлению мероприятий, связанных с оптимизацией структуры управления всеми звеньями, участвующими в процессе эксплуатации и содержания муниципального специализированного жилищного фонда.</w:t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информационному обеспечению населения города о ходе жилищной реформы.</w:t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разрешение жалоб граждан, проживающих в специализированном жилищном фонде, находящемся на обслуживании МКП «МО», по вопросам, относящимся к компетенции жилищного управления.</w:t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и контроля за содержанием и проведением текущего и капитального ремонта специализированного муниципального жилищного фонда.</w:t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обследований жилищного фонда.</w:t>
      </w:r>
    </w:p>
    <w:p>
      <w:pPr>
        <w:pStyle w:val="Normal"/>
        <w:numPr>
          <w:ilvl w:val="1"/>
          <w:numId w:val="248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numPr>
          <w:ilvl w:val="0"/>
          <w:numId w:val="214"/>
        </w:numPr>
        <w:tabs>
          <w:tab w:val="clear" w:pos="708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Normal"/>
        <w:tabs>
          <w:tab w:val="clear" w:pos="708"/>
          <w:tab w:val="left" w:pos="1125" w:leader="none"/>
        </w:tabs>
        <w:ind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еет право:</w:t>
      </w:r>
    </w:p>
    <w:p>
      <w:pPr>
        <w:pStyle w:val="Normal"/>
        <w:numPr>
          <w:ilvl w:val="1"/>
          <w:numId w:val="294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проектов уставов организаций, оказывающих жилищные услуги.</w:t>
      </w:r>
    </w:p>
    <w:p>
      <w:pPr>
        <w:pStyle w:val="Normal"/>
        <w:numPr>
          <w:ilvl w:val="1"/>
          <w:numId w:val="294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пределах ведения Управления выполнение областных целевых программ, в реализации которых участвует Калининград, а также целевых программ г. Калининграда.</w:t>
      </w:r>
    </w:p>
    <w:p>
      <w:pPr>
        <w:pStyle w:val="Normal"/>
        <w:numPr>
          <w:ilvl w:val="1"/>
          <w:numId w:val="294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учреждений, предприятий, организаций города информацию, документы и материалы, необходимые для осуществления задач, возложенных на Управление.</w:t>
      </w:r>
    </w:p>
    <w:p>
      <w:pPr>
        <w:pStyle w:val="Normal"/>
        <w:numPr>
          <w:ilvl w:val="1"/>
          <w:numId w:val="294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обеспечение жилищных организаций и населения по вопросам, касающимся эксплуатации жилищного фонда и проводимой жилищной политики.</w:t>
      </w:r>
    </w:p>
    <w:p>
      <w:pPr>
        <w:pStyle w:val="Normal"/>
        <w:numPr>
          <w:ilvl w:val="1"/>
          <w:numId w:val="294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над реализацией правовых и нормативных актов, регламентирующих вопросы отрасли жилищного хозяйства.</w:t>
      </w:r>
    </w:p>
    <w:p>
      <w:pPr>
        <w:pStyle w:val="Normal"/>
        <w:numPr>
          <w:ilvl w:val="1"/>
          <w:numId w:val="294"/>
        </w:numPr>
        <w:tabs>
          <w:tab w:val="clear" w:pos="708"/>
          <w:tab w:val="left" w:pos="1125" w:leader="none"/>
        </w:tabs>
        <w:ind w:left="0"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очно-аналитические материалы по результатам работы Отдела и Управления.</w:t>
      </w:r>
    </w:p>
    <w:p>
      <w:pPr>
        <w:pStyle w:val="Normal"/>
        <w:tabs>
          <w:tab w:val="clear" w:pos="708"/>
          <w:tab w:val="left" w:pos="1125" w:leader="none"/>
        </w:tabs>
        <w:ind w:right="-75"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1125" w:leader="none"/>
        </w:tabs>
        <w:ind w:left="0" w:right="-75"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Ведущи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1125" w:leader="none"/>
        </w:tabs>
        <w:ind w:left="0" w:right="-75" w:firstLine="5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tabs>
          <w:tab w:val="clear" w:pos="708"/>
          <w:tab w:val="left" w:pos="1125" w:leader="none"/>
        </w:tabs>
        <w:ind w:right="-75" w:firstLine="5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9"/>
        </w:numPr>
        <w:ind w:left="0" w:right="-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ведущего специалиста назначается лицо, имеющее высшее профессиональное образование и стаж работы по специальности не менее 3-х лет.</w:t>
      </w:r>
    </w:p>
    <w:p>
      <w:pPr>
        <w:pStyle w:val="Normal"/>
        <w:numPr>
          <w:ilvl w:val="1"/>
          <w:numId w:val="79"/>
        </w:numPr>
        <w:ind w:left="0" w:right="-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должен обладать знаниями в области жилищно-коммунального хозяйства, знать основные нормативно-правовые акты, регулирующие отношения в данной сфере.</w:t>
      </w:r>
    </w:p>
    <w:p>
      <w:pPr>
        <w:pStyle w:val="Normal"/>
        <w:numPr>
          <w:ilvl w:val="1"/>
          <w:numId w:val="79"/>
        </w:numPr>
        <w:ind w:left="0" w:right="-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_____________________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 _________________________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 200_____ г.</w:t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деле перспективного развития и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а жилищно-коммунального хозяйства</w:t>
      </w:r>
    </w:p>
    <w:p>
      <w:pPr>
        <w:pStyle w:val="Normal"/>
        <w:widowControl/>
        <w:numPr>
          <w:ilvl w:val="0"/>
          <w:numId w:val="170"/>
        </w:numPr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ерспективного развития и планирования (далее – Отдел) является структурным подразделением комитета жилищно-коммунального хозяйства (далее Комитет) мэрии города Калининграда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Отдел руководствуется законодательными и иными нормативно-правовыми актами Российской Федерации и Калининградской области, нормативно-правовыми актами органов местного самоуправления, Уставом города Калининграда, регламентом мэрии и настоящим Положением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Отдела является организация инвестиционной деятельности и государственно-частного партнерства организаций коммунального комплекса города Калининграда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 отдела руководит начальник отдела, подчиняющийся непосредственно председателю Комитета.</w:t>
      </w:r>
    </w:p>
    <w:p>
      <w:pPr>
        <w:pStyle w:val="TextBodyIndent"/>
        <w:widowControl/>
        <w:numPr>
          <w:ilvl w:val="0"/>
          <w:numId w:val="270"/>
        </w:numPr>
        <w:autoSpaceDE w:val="true"/>
        <w:spacing w:before="6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компетенция работников Отдела определяются должностными инструкциями (приложение 1 - 3).</w:t>
      </w:r>
    </w:p>
    <w:p>
      <w:pPr>
        <w:pStyle w:val="Heading2"/>
        <w:numPr>
          <w:ilvl w:val="0"/>
          <w:numId w:val="337"/>
        </w:numPr>
        <w:tabs>
          <w:tab w:val="clear" w:pos="708"/>
          <w:tab w:val="left" w:pos="600" w:leader="none"/>
        </w:tabs>
        <w:autoSpaceDE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Heading2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выполнения возложенных задач Отдел выполняет следующие функции:</w:t>
      </w:r>
    </w:p>
    <w:p>
      <w:pPr>
        <w:pStyle w:val="Normal"/>
        <w:widowControl/>
        <w:numPr>
          <w:ilvl w:val="0"/>
          <w:numId w:val="2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ации для согласования производственных программ ОКК (МУП «Калининградтеплосеть, МУП КХ «Водоканал», МУП «Чистота»);</w:t>
      </w:r>
    </w:p>
    <w:p>
      <w:pPr>
        <w:pStyle w:val="Normal"/>
        <w:widowControl/>
        <w:numPr>
          <w:ilvl w:val="0"/>
          <w:numId w:val="238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структурных подразделений мэрии в целях формирования инвестиционных программ ОКК, в объеме задач возложенных на Комитет;</w:t>
      </w:r>
    </w:p>
    <w:p>
      <w:pPr>
        <w:pStyle w:val="Normal"/>
        <w:widowControl/>
        <w:numPr>
          <w:ilvl w:val="0"/>
          <w:numId w:val="2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согласование в соответствии с Планом реализации Генплана Технических заданий ОКК с целью формирования инвестиционных программ ОКК для последующего их утверждения главой города Калининграда - мэром города;</w:t>
      </w:r>
    </w:p>
    <w:p>
      <w:pPr>
        <w:pStyle w:val="Normal"/>
        <w:widowControl/>
        <w:numPr>
          <w:ilvl w:val="0"/>
          <w:numId w:val="2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согласование документов для принятия городским Советом депутатов Калининграда источников финансирования инвестиционных программ, в том числе надбавок к ценам (тарифам) для потребителей;</w:t>
      </w:r>
    </w:p>
    <w:p>
      <w:pPr>
        <w:pStyle w:val="Normal"/>
        <w:widowControl/>
        <w:numPr>
          <w:ilvl w:val="0"/>
          <w:numId w:val="238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в области регулирования тарифов и надбавок организаций коммунального комплекса, возложенных на органы местного самоуправления;</w:t>
      </w:r>
    </w:p>
    <w:p>
      <w:pPr>
        <w:pStyle w:val="Normal"/>
        <w:widowControl/>
        <w:numPr>
          <w:ilvl w:val="0"/>
          <w:numId w:val="2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согласование проектов договоров органов местного самоуправления с ОКК по выполнению производственных и инвестиционных программ;</w:t>
      </w:r>
    </w:p>
    <w:p>
      <w:pPr>
        <w:pStyle w:val="Normal"/>
        <w:widowControl/>
        <w:numPr>
          <w:ilvl w:val="0"/>
          <w:numId w:val="2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оизводственных и инвестиционных программ ОКК с оперативным контролем финансовых потоков по Инвестиционным программам организаций, подведомственных Комитету;</w:t>
      </w:r>
    </w:p>
    <w:p>
      <w:pPr>
        <w:pStyle w:val="Normal"/>
        <w:widowControl/>
        <w:numPr>
          <w:ilvl w:val="0"/>
          <w:numId w:val="23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для ежегодной корректировки Программы комплексного развития системы коммунальной инфраструктуры;</w:t>
      </w:r>
    </w:p>
    <w:p>
      <w:pPr>
        <w:pStyle w:val="Normal"/>
        <w:widowControl/>
        <w:numPr>
          <w:ilvl w:val="0"/>
          <w:numId w:val="238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рганизации государственно-частного партнерства, в объеме задач возложенных на Комитет;</w:t>
      </w:r>
    </w:p>
    <w:p>
      <w:pPr>
        <w:pStyle w:val="Normal"/>
        <w:widowControl/>
        <w:numPr>
          <w:ilvl w:val="0"/>
          <w:numId w:val="238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 ОКК по инвестиционной деятельности и государственно-частному партнер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Next w:val="true"/>
        <w:widowControl/>
        <w:numPr>
          <w:ilvl w:val="0"/>
          <w:numId w:val="82"/>
        </w:numPr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ава Отдел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еет право: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структурных подразделений мэрии, ОКК, организаций города, предоставляющих услуги населению, информацию и материалы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верки подведомственных ОКК по вопросам, относящихся к компетенции Отдела.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в мэрии и других организациях по поручению председателя Комитета.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ству Комитета предложения по вопросам, относящимся к компетенции Отдела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br w:type="page"/>
      </w:r>
    </w:p>
    <w:p>
      <w:pPr>
        <w:pStyle w:val="Normal"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перспективного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планирования комитета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/>
      </w:pPr>
      <w:r>
        <w:rPr>
          <w:sz w:val="28"/>
          <w:szCs w:val="28"/>
        </w:rPr>
        <w:t>от «___» __________ 2007 г. № _______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го развития и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/>
        <w:numPr>
          <w:ilvl w:val="0"/>
          <w:numId w:val="102"/>
        </w:numPr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TextBody"/>
        <w:widowControl/>
        <w:numPr>
          <w:ilvl w:val="0"/>
          <w:numId w:val="328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Калининграда по представлению председателя комитета жилищно-коммунального хозяйства.</w:t>
      </w:r>
    </w:p>
    <w:p>
      <w:pPr>
        <w:pStyle w:val="TextBody"/>
        <w:widowControl/>
        <w:numPr>
          <w:ilvl w:val="0"/>
          <w:numId w:val="328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председателю комитета жилищно-коммунального хозяйства (далее – Комитет).</w:t>
      </w:r>
    </w:p>
    <w:p>
      <w:pPr>
        <w:pStyle w:val="TextBody"/>
        <w:widowControl/>
        <w:numPr>
          <w:ilvl w:val="0"/>
          <w:numId w:val="328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главы города Калининграда - мэра города, регламентом мэрии, Положением о Комитете, трудовым договором и настоящей должностной инструкцией.</w:t>
      </w:r>
    </w:p>
    <w:p>
      <w:pPr>
        <w:pStyle w:val="Heading2"/>
        <w:numPr>
          <w:ilvl w:val="0"/>
          <w:numId w:val="10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комиссии на размещение сформированного Комитетом муниципального заказа для определения поставщика (подрядчика) на поставку товаров, выполнения работ (услуг)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ботой котировочной комиссии Комитета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межведомственной комиссии по разработке регулируемых в жилищно-коммунальном хозяйстве цен (тарифов)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зработкой тарифов на товары и услуги организаций коммунального комплекса, надбавок к тарифам и платы за подключение к системе коммунальной инфраструктуры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догово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рганизациями коммунального комплекса, определяющие условия выполнения инвестиционных программ организациями в целях развития систем коммунальной инфраструктуры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мониторингом и контролем в области инвестиционных программ муниципальных организаций коммунального комплекса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зработкой перспективных программ и технических заданий для организаций коммунального комплекса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на обращения граждан и юридических лиц в соответствии с резолюциями руководства мэрии и председателя Комитета.</w:t>
      </w:r>
    </w:p>
    <w:p>
      <w:pPr>
        <w:pStyle w:val="Normal"/>
        <w:widowControl/>
        <w:numPr>
          <w:ilvl w:val="0"/>
          <w:numId w:val="28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 предусмотренные трудовым договором.</w:t>
      </w:r>
    </w:p>
    <w:p>
      <w:pPr>
        <w:pStyle w:val="Heading2"/>
        <w:numPr>
          <w:ilvl w:val="0"/>
          <w:numId w:val="10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еет право:</w:t>
      </w:r>
    </w:p>
    <w:p>
      <w:pPr>
        <w:pStyle w:val="Normal"/>
        <w:widowControl/>
        <w:numPr>
          <w:ilvl w:val="0"/>
          <w:numId w:val="310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 по вопросам, относящимся к компетенции отдела.</w:t>
      </w:r>
    </w:p>
    <w:p>
      <w:pPr>
        <w:pStyle w:val="Normal"/>
        <w:widowControl/>
        <w:numPr>
          <w:ilvl w:val="0"/>
          <w:numId w:val="310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в государственных, муниципальных структурах и ведомствах по вопросам, входящим в компетенцию отдела.</w:t>
      </w:r>
    </w:p>
    <w:p>
      <w:pPr>
        <w:pStyle w:val="Normal"/>
        <w:widowControl/>
        <w:numPr>
          <w:ilvl w:val="0"/>
          <w:numId w:val="310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ах и др.</w:t>
      </w:r>
    </w:p>
    <w:p>
      <w:pPr>
        <w:pStyle w:val="Normal"/>
        <w:widowControl/>
        <w:numPr>
          <w:ilvl w:val="0"/>
          <w:numId w:val="310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Комитета в пределах установленных норм.</w:t>
      </w:r>
    </w:p>
    <w:p>
      <w:pPr>
        <w:pStyle w:val="Normal"/>
        <w:widowControl/>
        <w:numPr>
          <w:ilvl w:val="0"/>
          <w:numId w:val="310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председателя Комитета предложения по поощрению и привлечению к ответственности работников отдела.</w:t>
      </w:r>
    </w:p>
    <w:p>
      <w:pPr>
        <w:pStyle w:val="Heading2"/>
        <w:numPr>
          <w:ilvl w:val="0"/>
          <w:numId w:val="10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69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 начальника отдела перспективного развития и планирования.</w:t>
      </w:r>
    </w:p>
    <w:p>
      <w:pPr>
        <w:pStyle w:val="2"/>
        <w:widowControl/>
        <w:numPr>
          <w:ilvl w:val="0"/>
          <w:numId w:val="69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ерспективного развития и планирования 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Heading2"/>
        <w:numPr>
          <w:ilvl w:val="0"/>
          <w:numId w:val="10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widowControl/>
        <w:numPr>
          <w:ilvl w:val="0"/>
          <w:numId w:val="26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организаций коммунального комплекса.</w:t>
      </w:r>
    </w:p>
    <w:p>
      <w:pPr>
        <w:pStyle w:val="Normal"/>
        <w:widowControl/>
        <w:numPr>
          <w:ilvl w:val="0"/>
          <w:numId w:val="26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260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ен иметь высшее профессиона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ехническое или экономическое) </w:t>
      </w:r>
      <w:r>
        <w:rPr>
          <w:rFonts w:cs="Times New Roman" w:ascii="Times New Roman" w:hAnsi="Times New Roman"/>
          <w:sz w:val="28"/>
          <w:szCs w:val="28"/>
        </w:rPr>
        <w:t>образование и стаж работы на руководящих должностях не менее 5-ти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600"/>
        <w:rPr/>
      </w:pPr>
      <w:r>
        <w:rPr>
          <w:b w:val="false"/>
        </w:rPr>
        <w:t>С должностной инструкцией ознакомлен (а) ________________________</w:t>
      </w:r>
    </w:p>
    <w:p>
      <w:pPr>
        <w:pStyle w:val="Normal"/>
        <w:spacing w:before="120" w:after="0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  <w:r>
        <w:br w:type="page"/>
      </w:r>
    </w:p>
    <w:p>
      <w:pPr>
        <w:pStyle w:val="Normal"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перспективного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планирования комитета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го развития и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/>
        <w:numPr>
          <w:ilvl w:val="0"/>
          <w:numId w:val="187"/>
        </w:numPr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TextBody"/>
        <w:widowControl/>
        <w:numPr>
          <w:ilvl w:val="0"/>
          <w:numId w:val="361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Калининграда по представлению председателя комитета жилищно-коммунального хозяйства.</w:t>
      </w:r>
    </w:p>
    <w:p>
      <w:pPr>
        <w:pStyle w:val="TextBody"/>
        <w:widowControl/>
        <w:numPr>
          <w:ilvl w:val="0"/>
          <w:numId w:val="361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начальнику отдела.</w:t>
      </w:r>
    </w:p>
    <w:p>
      <w:pPr>
        <w:pStyle w:val="TextBody"/>
        <w:widowControl/>
        <w:numPr>
          <w:ilvl w:val="0"/>
          <w:numId w:val="361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главы города Калининграда - мэра города, регламентом мэрии, Положением об отделе, трудовым договором и настоящей должностной инструкцией.</w:t>
      </w:r>
    </w:p>
    <w:p>
      <w:pPr>
        <w:pStyle w:val="Heading2"/>
        <w:numPr>
          <w:ilvl w:val="0"/>
          <w:numId w:val="187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нормативно-методические документы по разработке производственных и инвестиционных программ организаций коммунального комплекса (далее – ОКК)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Комитета по рассмотрению производственных программ ОКК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рабочего органа по разработке регулируемых тарифов ОКК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совместно с ОКК перспективные программы развития инженерной инфраструктуры и технические задания для ОКК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рабочего органа по установлению надбавок к тарифам и платы за подключение к системе коммунальной инфраструктуры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зработке проектов догово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рганизациями коммунального комплекса, определяющие условия выполнения инвестиционных программ организациями в целях развития систем коммунальной инфраструктуры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и контроль по реализации инвестиционных программ муниципальных организаций коммунального комплекса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по организации государственно-частного партнёрства в коммунальной инфраструктуре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на обращения граждан и юридических лиц в соответствии с резолюциями руководства мэрии и председателя Комитета.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 предусмотренные трудовым договором.</w:t>
      </w:r>
    </w:p>
    <w:p>
      <w:pPr>
        <w:pStyle w:val="Heading2"/>
        <w:numPr>
          <w:ilvl w:val="0"/>
          <w:numId w:val="187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:</w:t>
      </w:r>
    </w:p>
    <w:p>
      <w:pPr>
        <w:pStyle w:val="Normal"/>
        <w:widowControl/>
        <w:numPr>
          <w:ilvl w:val="0"/>
          <w:numId w:val="249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 по вопросам, относящимся к компетенции отдела.</w:t>
      </w:r>
    </w:p>
    <w:p>
      <w:pPr>
        <w:pStyle w:val="Normal"/>
        <w:widowControl/>
        <w:numPr>
          <w:ilvl w:val="0"/>
          <w:numId w:val="249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в государственных, муниципальных структурах и ведомствах по вопросам, входящим в компетенцию отдела.</w:t>
      </w:r>
    </w:p>
    <w:p>
      <w:pPr>
        <w:pStyle w:val="Normal"/>
        <w:widowControl/>
        <w:numPr>
          <w:ilvl w:val="0"/>
          <w:numId w:val="249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ах и др.</w:t>
      </w:r>
    </w:p>
    <w:p>
      <w:pPr>
        <w:pStyle w:val="Normal"/>
        <w:widowControl/>
        <w:numPr>
          <w:ilvl w:val="0"/>
          <w:numId w:val="249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Комитета в пределах установленных норм.</w:t>
      </w:r>
    </w:p>
    <w:p>
      <w:pPr>
        <w:pStyle w:val="Heading2"/>
        <w:numPr>
          <w:ilvl w:val="0"/>
          <w:numId w:val="187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119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119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Heading2"/>
        <w:numPr>
          <w:ilvl w:val="0"/>
          <w:numId w:val="187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widowControl/>
        <w:numPr>
          <w:ilvl w:val="0"/>
          <w:numId w:val="14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организаций коммунального комплекса.</w:t>
      </w:r>
    </w:p>
    <w:p>
      <w:pPr>
        <w:pStyle w:val="Normal"/>
        <w:widowControl/>
        <w:numPr>
          <w:ilvl w:val="0"/>
          <w:numId w:val="14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141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ен иметь высшее профессиона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ехническое или экономическое) </w:t>
      </w:r>
      <w:r>
        <w:rPr>
          <w:rFonts w:cs="Times New Roman" w:ascii="Times New Roman" w:hAnsi="Times New Roman"/>
          <w:sz w:val="28"/>
          <w:szCs w:val="28"/>
        </w:rPr>
        <w:t>образование и стаж работы не менее 3-х 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600"/>
        <w:rPr/>
      </w:pPr>
      <w:r>
        <w:rPr>
          <w:b w:val="false"/>
        </w:rPr>
        <w:t>С должностной инструкцией ознакомлен (а)________________________</w:t>
      </w:r>
    </w:p>
    <w:p>
      <w:pPr>
        <w:pStyle w:val="Normal"/>
        <w:spacing w:before="120" w:after="0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  <w:r>
        <w:br w:type="page"/>
      </w:r>
    </w:p>
    <w:p>
      <w:pPr>
        <w:pStyle w:val="Normal"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перспективного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планирования комитета ЖКХ,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1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го развития и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/>
        <w:numPr>
          <w:ilvl w:val="0"/>
          <w:numId w:val="23"/>
        </w:numPr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TextBody"/>
        <w:widowControl/>
        <w:numPr>
          <w:ilvl w:val="0"/>
          <w:numId w:val="101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Калининграда по представлению председателя комитета жилищно-коммунального хозяйства.</w:t>
      </w:r>
    </w:p>
    <w:p>
      <w:pPr>
        <w:pStyle w:val="TextBody"/>
        <w:widowControl/>
        <w:numPr>
          <w:ilvl w:val="0"/>
          <w:numId w:val="101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начальнику отдела перспективного развития и планирования.</w:t>
      </w:r>
    </w:p>
    <w:p>
      <w:pPr>
        <w:pStyle w:val="TextBody"/>
        <w:widowControl/>
        <w:numPr>
          <w:ilvl w:val="0"/>
          <w:numId w:val="101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главы города Калининграда - мэра города, регламентом мэрии, Положением о Комитете, трудовым договором и настоящей должностной инструкцией.</w:t>
      </w:r>
    </w:p>
    <w:p>
      <w:pPr>
        <w:pStyle w:val="Heading2"/>
        <w:numPr>
          <w:ilvl w:val="0"/>
          <w:numId w:val="2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нормативно-методические документы по экономической оценке производственных и инвестиционных программ организаций коммунального комплекса (далее – ОКК)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рабочего органа по разработке регулируемых тарифов ОКК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рабочего органа по установлению надбавок к тарифам и платы за подключение к системе коммунальной инфраструктуры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зработке проектов догово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рганизациями коммунального комплекса, определяющие условия выполнения инвестиционных программ организациями в целях развития систем коммунальной инфраструктуры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и контроль по поступлению и расходованию денежных средств в целях реализации инвестиционных программ ОКК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по организации государственно-частного партнёрства в коммунальной инфраструктуре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по источникам финансирования инвестиционных программ ОКК будущих периодов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на обращения граждан и юридических лиц в соответствии с резолюциями руководства мэрии и председателя Комитета.</w:t>
      </w:r>
    </w:p>
    <w:p>
      <w:pPr>
        <w:pStyle w:val="Normal"/>
        <w:widowControl/>
        <w:numPr>
          <w:ilvl w:val="0"/>
          <w:numId w:val="25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 предусмотренные трудовым договором.</w:t>
      </w:r>
    </w:p>
    <w:p>
      <w:pPr>
        <w:pStyle w:val="Heading2"/>
        <w:numPr>
          <w:ilvl w:val="0"/>
          <w:numId w:val="2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:</w:t>
      </w:r>
    </w:p>
    <w:p>
      <w:pPr>
        <w:pStyle w:val="Normal"/>
        <w:widowControl/>
        <w:numPr>
          <w:ilvl w:val="0"/>
          <w:numId w:val="344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 по вопросам, относящимся к компетенции отдела.</w:t>
      </w:r>
    </w:p>
    <w:p>
      <w:pPr>
        <w:pStyle w:val="Normal"/>
        <w:widowControl/>
        <w:numPr>
          <w:ilvl w:val="0"/>
          <w:numId w:val="344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в государственных, муниципальных структурах и ведомствах по вопросам, входящим в компетенцию отдела.</w:t>
      </w:r>
    </w:p>
    <w:p>
      <w:pPr>
        <w:pStyle w:val="Normal"/>
        <w:widowControl/>
        <w:numPr>
          <w:ilvl w:val="0"/>
          <w:numId w:val="344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ах и др.</w:t>
      </w:r>
    </w:p>
    <w:p>
      <w:pPr>
        <w:pStyle w:val="Normal"/>
        <w:widowControl/>
        <w:numPr>
          <w:ilvl w:val="0"/>
          <w:numId w:val="344"/>
        </w:numPr>
        <w:autoSpaceDE w:val="true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Комитета в пределах установленных норм.</w:t>
      </w:r>
    </w:p>
    <w:p>
      <w:pPr>
        <w:pStyle w:val="Heading2"/>
        <w:numPr>
          <w:ilvl w:val="0"/>
          <w:numId w:val="2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11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11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Heading2"/>
        <w:numPr>
          <w:ilvl w:val="0"/>
          <w:numId w:val="23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организаций коммунального комплекса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ен иметь высшее профессиона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экономическое) </w:t>
      </w:r>
      <w:r>
        <w:rPr>
          <w:rFonts w:cs="Times New Roman" w:ascii="Times New Roman" w:hAnsi="Times New Roman"/>
          <w:sz w:val="28"/>
          <w:szCs w:val="28"/>
        </w:rPr>
        <w:t>образование и стаж работы не менее 3-х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600"/>
        <w:rPr>
          <w:b w:val="false"/>
          <w:b w:val="false"/>
        </w:rPr>
      </w:pPr>
      <w:r>
        <w:rPr>
          <w:b w:val="false"/>
        </w:rPr>
        <w:t>С должностной инструкцией ознакомлен (а) ________________________</w:t>
      </w:r>
    </w:p>
    <w:p>
      <w:pPr>
        <w:pStyle w:val="Normal"/>
        <w:spacing w:before="120" w:after="0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г.</w:t>
      </w:r>
      <w:r>
        <w:br w:type="page"/>
      </w:r>
    </w:p>
    <w:p>
      <w:pPr>
        <w:pStyle w:val="Normal"/>
        <w:ind w:firstLine="68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мунальном отделе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ConsNormal"/>
        <w:widowControl/>
        <w:numPr>
          <w:ilvl w:val="0"/>
          <w:numId w:val="31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0"/>
          <w:numId w:val="2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й отдел (далее - Отдел) является структурным подразделением комитета жилищно-коммунального хозяйства (далее - Комитет) мэрии города Калининграда.</w:t>
      </w:r>
    </w:p>
    <w:p>
      <w:pPr>
        <w:pStyle w:val="ConsNormal"/>
        <w:widowControl/>
        <w:numPr>
          <w:ilvl w:val="0"/>
          <w:numId w:val="2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своей деятельности руководствуется Конституцией Российской Федерации, Федеральными  законами, законодательными и иными нормативно-правовыми актами Российской Федерации и Калининградской области, нормативными актами (нормами, правилами, методическими указаниями и др.) министерств и ведомств, отнесенных к их компетенции, Уставом города Калининграда, нормативно-правовыми актами органов местного самоуправления, регламентом мэрии и настоящим Положением.</w:t>
      </w:r>
    </w:p>
    <w:p>
      <w:pPr>
        <w:pStyle w:val="ConsNormal"/>
        <w:widowControl/>
        <w:numPr>
          <w:ilvl w:val="0"/>
          <w:numId w:val="2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 Отдела руководит начальник, подчиняющийся непосредственно председателю Комитета.</w:t>
      </w:r>
    </w:p>
    <w:p>
      <w:pPr>
        <w:pStyle w:val="ConsNormal"/>
        <w:widowControl/>
        <w:numPr>
          <w:ilvl w:val="0"/>
          <w:numId w:val="2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работников Отдела определяются должностной инструкцией (приложение 1 – 6).</w:t>
      </w:r>
    </w:p>
    <w:p>
      <w:pPr>
        <w:pStyle w:val="ConsNormal"/>
        <w:widowControl/>
        <w:numPr>
          <w:ilvl w:val="0"/>
          <w:numId w:val="31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задачи Отдела</w:t>
      </w:r>
    </w:p>
    <w:p>
      <w:pPr>
        <w:pStyle w:val="ConsNormal"/>
        <w:widowControl/>
        <w:numPr>
          <w:ilvl w:val="1"/>
          <w:numId w:val="3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и структурой и штатным расписанием Отдел состоит из муниципальных служащих.</w:t>
      </w:r>
    </w:p>
    <w:p>
      <w:pPr>
        <w:pStyle w:val="ConsNormal"/>
        <w:widowControl/>
        <w:numPr>
          <w:ilvl w:val="0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структуру Отдела производится распоряжением мэра города по представлению заместителя председателя Комитета, согласованному с председателем Комитета.</w:t>
      </w:r>
    </w:p>
    <w:p>
      <w:pPr>
        <w:pStyle w:val="ConsNormal"/>
        <w:widowControl/>
        <w:numPr>
          <w:ilvl w:val="0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тделе и должностные инструкции работников  утверждаются распоряжением главы города Калининграда - мэра города.</w:t>
      </w:r>
    </w:p>
    <w:p>
      <w:pPr>
        <w:pStyle w:val="ConsNormal"/>
        <w:widowControl/>
        <w:numPr>
          <w:ilvl w:val="0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тдела состоит в выполнении функций мэрии, определенных Уставом города, в сфере коммунального хозяйства и услуг населению.</w:t>
      </w:r>
    </w:p>
    <w:p>
      <w:pPr>
        <w:pStyle w:val="ConsNormal"/>
        <w:widowControl/>
        <w:numPr>
          <w:ilvl w:val="1"/>
          <w:numId w:val="76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тдел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 мэрии в сфере жилищно-коммунального хозяйства и услуг населению Отдел выполняет следующие функции: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коммунальным хозяйством и представления услуг населению в поставках всех видов топлива, обеспечению электро, тепло, водоснабжения и водоотведения предприятиями и учреждениями города, независимо от форм собственности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Уставов и Положений подведомственных муниципальных предприятий и учреждений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риемки в муниципальную собственность объектов инженерной инфраструктуры от государственных, ведомственных и иных структур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вопросов управления коммунальным хозяйством, разработка и совершенствование примерных форм документов и договоров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эффективности управления и эксплуатации объектов коммунального хозяйства города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роизводственной деятельностью отраслевых муниципальных предприятий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счета и контроля лимитов расхода топливно-энергетических ресурсов (далее ТЭР) потребителями, финансируемыми из городского бюджета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в пределах компетенции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обращениями граждан и юридических лиц и подготовка ответов в пределах своей компетенции, в соответствии с резолюциями руководства мэрии и комитета.</w:t>
      </w:r>
    </w:p>
    <w:p>
      <w:pPr>
        <w:pStyle w:val="ConsNormal"/>
        <w:widowControl/>
        <w:numPr>
          <w:ilvl w:val="2"/>
          <w:numId w:val="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других функций в области управления и содержания коммунального хозяйства г. Калининграда в соответствии с действующим законодательством.</w:t>
      </w:r>
    </w:p>
    <w:p>
      <w:pPr>
        <w:pStyle w:val="ConsNormal"/>
        <w:widowControl/>
        <w:numPr>
          <w:ilvl w:val="0"/>
          <w:numId w:val="12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Отдел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для осуществления функций, предусмотренных разделом 3 настоящего Положения, обладает следующими полномочиями: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рганизации и проведении конкурсов на заключение договоров на поставку топлива, оборудования, материалов для нужд отопления, реконструкции, модернизации и капитального ремонта объектов коммунального хозяйства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формировании инвестиционной политики города в сфере коммунального хозяйства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главе города Калининграда - мэру города о создании, реорганизации, ликвидации предприятий коммунального хозяйства города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ах проектов уставов муниципальных предприятий, оказывающих коммунальные услуги, в установленном порядке и в пределах своих полномочий вносить предложения по назначению и увольнению их руководителей, а также осуществлять иные действия в порядке, предусмотренном действующим законодательством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, готовить и представлять в установленном порядке проекты правовых актов по вопросам, отнесенным к ведению Отдела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выполнением распоряжений и постановлений главы города Калининграда - мэра города по вопросам, отнесенным к ведению Отдела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формировании проектов бюджета города в подведомственной Отделу сфере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 пределах ведения Отдела выполнение областных целевых программ, в реализации которых участвует Калининград, а также целевых программ г. Калининграда.</w:t>
      </w:r>
    </w:p>
    <w:p>
      <w:pPr>
        <w:pStyle w:val="ConsNormal"/>
        <w:widowControl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 поручению главы города Калининграда - мэра города мэрию города в городском Совете депутатов при рассмотрении вопросов, отнесенных к компетенции Отдела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главе города Калининграда-  мэру города заключения по вопросам, относящимся к ведению Отдела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ть и получать от органов местного самоуправления, учреждений, предприятий, организаций города информацию, документы и материалы, необходимые для осуществления задач, возложенных на Отдел, передавать в установленном порядке информацию указанным органам, учреждениям, организациям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е обеспечение жилищных организаций и населения по вопросам, касающимся коммунального хозяйства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троль за реализацией правовых и нормативных актов, регламентирующих вопросы коммунального хозяйства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редложения для структурных подразделений и служб мэрии города по вопросам коммунального хозяйства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ь справочно-аналитические материалы по результатам работы Отдела и отрасли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кать в случае необходимости специалистов из других структурных подразделений мэрии и сторонних организаций, а также независимых экспертов.</w:t>
      </w:r>
    </w:p>
    <w:p>
      <w:pPr>
        <w:pStyle w:val="ConsNormal"/>
        <w:widowControl/>
        <w:numPr>
          <w:ilvl w:val="0"/>
          <w:numId w:val="24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в установленном порядке в пределах ведения Отдела с органами государственной власти и местного самоуправления, предприятиями, учреждениями, организациями, а также должностными лицами и гражданам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3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мунальном отделе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омитета ЖКХ, утвержденному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города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коммунального отдела</w:t>
      </w:r>
    </w:p>
    <w:p>
      <w:pPr>
        <w:pStyle w:val="ConsNormal"/>
        <w:widowControl/>
        <w:numPr>
          <w:ilvl w:val="3"/>
          <w:numId w:val="150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4"/>
          <w:numId w:val="1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назначается на должность и освобождается от должности распоряжением главы города Калининграда - мэра города по представлению председателя Комитета.</w:t>
      </w:r>
    </w:p>
    <w:p>
      <w:pPr>
        <w:pStyle w:val="ConsNormal"/>
        <w:widowControl/>
        <w:numPr>
          <w:ilvl w:val="4"/>
          <w:numId w:val="1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начальник Отдела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регламентом мэрии, Положением об Отделе, трудовым договором и настоящей должностной инструкцией.</w:t>
      </w:r>
    </w:p>
    <w:p>
      <w:pPr>
        <w:pStyle w:val="ConsNormal"/>
        <w:widowControl/>
        <w:numPr>
          <w:ilvl w:val="4"/>
          <w:numId w:val="1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дчиняется непосредственно председателю Комитета.</w:t>
      </w:r>
    </w:p>
    <w:p>
      <w:pPr>
        <w:pStyle w:val="ConsNormal"/>
        <w:widowControl/>
        <w:numPr>
          <w:ilvl w:val="4"/>
          <w:numId w:val="1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дчинены все муниципальные служащие Отдела в соответствии со штатным расписанием.</w:t>
      </w:r>
    </w:p>
    <w:p>
      <w:pPr>
        <w:pStyle w:val="ConsNormal"/>
        <w:widowControl/>
        <w:numPr>
          <w:ilvl w:val="4"/>
          <w:numId w:val="1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замещается в период временного отсутствия (отпуск, командировка, болезнь) заместителем начальника Отдела.</w:t>
      </w:r>
    </w:p>
    <w:p>
      <w:pPr>
        <w:pStyle w:val="ConsNormal"/>
        <w:widowControl/>
        <w:numPr>
          <w:ilvl w:val="0"/>
          <w:numId w:val="90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общее руководство работой Отдела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планирование работы Отдела в соответствии с установленными задачами и функциями, утверждает план работы Отдела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и эффективное взаимодействие сотрудников, направляя их деятельность на развитие и совершенствование управления коммунального хозяйства в городе с учетом социальных и рыночных приоритетов, повышения эффективности работы подведомственных муниципальных коммунальных предприятий и учреждений и удовлетворения потребностей населения в соответствующих видах коммунальных услуг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авильное сочетание административных методов, материальных и моральных стимулов руководства, единоначалия и коллегиальности в обсуждении, решении вопросов и повышения эффективности управления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-методическое руководство деятельностью предприятий коммунального хозяйства города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взаимодействует с профильными министерствами правительства Калининградской области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Отдела, связанную с реформированием сферы ЖКХ города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организовывает разработку положений, инструкций и других документов, обязательных для исполнения подведомственными организациями и гражданами.</w:t>
      </w:r>
    </w:p>
    <w:p>
      <w:pPr>
        <w:pStyle w:val="ConsNormal"/>
        <w:widowControl/>
        <w:numPr>
          <w:ilvl w:val="1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постановлений и распоряжений мэра города, решений городского совета депутатов Калининграда в сфере компетенции Отдела.</w:t>
      </w:r>
    </w:p>
    <w:p>
      <w:pPr>
        <w:pStyle w:val="ConsNormal"/>
        <w:widowControl/>
        <w:numPr>
          <w:ilvl w:val="0"/>
          <w:numId w:val="5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прием граждан и представителей предприятий и организаций.</w:t>
      </w:r>
    </w:p>
    <w:p>
      <w:pPr>
        <w:pStyle w:val="ConsNormal"/>
        <w:widowControl/>
        <w:numPr>
          <w:ilvl w:val="0"/>
          <w:numId w:val="5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ует ход решения возложенных на Отдел задач и готовит соответствующие предложения руководству Комитета.</w:t>
      </w:r>
    </w:p>
    <w:p>
      <w:pPr>
        <w:pStyle w:val="ConsNormal"/>
        <w:widowControl/>
        <w:numPr>
          <w:ilvl w:val="0"/>
          <w:numId w:val="5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ет в судебных заседаниях по вопросам, относящимся к компетенции Отдела.</w:t>
      </w:r>
    </w:p>
    <w:p>
      <w:pPr>
        <w:pStyle w:val="ConsNormal"/>
        <w:widowControl/>
        <w:numPr>
          <w:ilvl w:val="0"/>
          <w:numId w:val="5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ConsNormal"/>
        <w:widowControl/>
        <w:numPr>
          <w:ilvl w:val="0"/>
          <w:numId w:val="90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ботникам Отдела поручения, как устные, так и письменные, в соответствии с поставленными задачами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меру ответственности работников Одела за полноту и качество исполнения ими функций, возложенных на Отдел и закрепленных за ними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ства Комитета предложения по поощрению и наказанию работников Отдела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норм и правил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руководства Комитета обращаться к гражданам, юридическим лицам от имени Отдела и Комитета по вопросам, относящимся к компетенции Отдела.</w:t>
      </w:r>
    </w:p>
    <w:p>
      <w:pPr>
        <w:pStyle w:val="ConsNormal"/>
        <w:widowControl/>
        <w:numPr>
          <w:ilvl w:val="2"/>
          <w:numId w:val="9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ConsNormal"/>
        <w:widowControl/>
        <w:numPr>
          <w:ilvl w:val="0"/>
          <w:numId w:val="28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несет дисциплинарную ответственность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а неисполнение или ненадлежащее 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его вине возложенных на него </w:t>
      </w:r>
      <w:r>
        <w:rPr>
          <w:rFonts w:cs="Times New Roman" w:ascii="Times New Roman" w:hAnsi="Times New Roman"/>
          <w:sz w:val="28"/>
          <w:szCs w:val="28"/>
        </w:rPr>
        <w:t>должностных обязанностей, предусмотренных настоящей инструкцией (должностной проступок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 несоблюдение Правил внутреннего трудового распорядка и условий трудового договора.</w:t>
      </w:r>
    </w:p>
    <w:p>
      <w:pPr>
        <w:pStyle w:val="ConsNormal"/>
        <w:widowControl/>
        <w:numPr>
          <w:ilvl w:val="0"/>
          <w:numId w:val="39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технической эксплуатации жилищного фонда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уметь пользоваться компьютер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иметь высшее профессиональное (техническое) образование и стаж работы по специальности на руководящих должностях не менее 5-ти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600"/>
        <w:rPr>
          <w:b w:val="false"/>
          <w:b w:val="false"/>
        </w:rPr>
      </w:pPr>
      <w:r>
        <w:rPr>
          <w:b w:val="false"/>
        </w:rPr>
        <w:t>С должностной инструкцией ознакомлен (а) ______________________</w:t>
      </w:r>
    </w:p>
    <w:p>
      <w:pPr>
        <w:pStyle w:val="Normal"/>
        <w:spacing w:before="120" w:after="0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_ г.</w:t>
      </w:r>
      <w:r>
        <w:br w:type="page"/>
      </w:r>
    </w:p>
    <w:p>
      <w:pPr>
        <w:pStyle w:val="ConsNonformat"/>
        <w:widowControl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мунальном отделе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омитета ЖКХ, утвержденному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города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ая инструкци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начальника  коммунального отдел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6"/>
          <w:numId w:val="2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7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на должность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ConsNormal"/>
        <w:widowControl/>
        <w:numPr>
          <w:ilvl w:val="7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 комитете жилищно-коммунального хозяйства ( далее Комитет), положением об Отделе трудовым договором и настоящей должностной инструкцией.</w:t>
      </w:r>
    </w:p>
    <w:p>
      <w:pPr>
        <w:pStyle w:val="ConsNormal"/>
        <w:widowControl/>
        <w:numPr>
          <w:ilvl w:val="7"/>
          <w:numId w:val="25"/>
        </w:numPr>
        <w:tabs>
          <w:tab w:val="clear" w:pos="708"/>
          <w:tab w:val="left" w:pos="90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Отдела подчиняется начальнику Отдела.</w:t>
      </w:r>
    </w:p>
    <w:p>
      <w:pPr>
        <w:pStyle w:val="ConsNormal"/>
        <w:widowControl/>
        <w:numPr>
          <w:ilvl w:val="8"/>
          <w:numId w:val="25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начальника Отдела организует и осуществляет общее руководство работой Отдела путем выдачи непосредственных заданий работникам Отдела, а так же закрепления за ними на исполнение основных функций Отдела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включению в планы Отдела работ в соответствии с установленными задачами по тепло, водоснабжению и водоотведению 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участвует в работах по разработке нормативных документов мэрии по вопросам компетенции Отдела в области теплосетевого хозяйства и по рассмотрению заявлений и жалоб граждан и юридических лиц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зработке мероприятий по реформированию предприятий коммунального хозяйства города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и содействует внедрению новых и энергосберегающих технологий на предприятиях коммунального хозяйства города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ий контроль за  эксплуатацией тепловых сетей ЖКХ и социальной сферы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ход выполнения возложенных на Отдел задач и подготавливает соответствующие предложения руководству Управления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судебных заседаниях по вопросам, относящимся к компетенции Отдела.</w:t>
      </w:r>
    </w:p>
    <w:p>
      <w:pPr>
        <w:pStyle w:val="ConsNormal"/>
        <w:widowControl/>
        <w:numPr>
          <w:ilvl w:val="0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ConsNormal"/>
        <w:widowControl/>
        <w:numPr>
          <w:ilvl w:val="4"/>
          <w:numId w:val="17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поручениях работникам Отдела, как устные, так и письменные, в соответствии с поставленными перед Отделом задачами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меру ответственности работников Отдела за полноту и качество исполнения ими функций, возложенных на Отдел и закрепленных за ними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а рассмотрение руководства предложения по премированию, мерам поощрения и наказания работников Отдела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 и Комитет, по вопросам, относящимся к компетенции Отдела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норм и правил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ться от имени отдела к гражданам, юридическим лицам  по вопросам, относящимся к компетенции Отдела.</w:t>
      </w:r>
    </w:p>
    <w:p>
      <w:pPr>
        <w:pStyle w:val="ConsNormal"/>
        <w:widowControl/>
        <w:numPr>
          <w:ilvl w:val="1"/>
          <w:numId w:val="37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6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/>
        <w:numPr>
          <w:ilvl w:val="0"/>
          <w:numId w:val="160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160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6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Квалификационные требовани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1"/>
          <w:numId w:val="3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профессиональное (техническое) образование и стаж работы в сфере коммунального хозяйства на инженерно-технических и руководящих должностях не менее 3 лет.</w:t>
      </w:r>
    </w:p>
    <w:p>
      <w:pPr>
        <w:pStyle w:val="ConsNormal"/>
        <w:widowControl/>
        <w:numPr>
          <w:ilvl w:val="1"/>
          <w:numId w:val="3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обладать знаниями в области жилищно-коммунального хозяйства, знать нормативно-правовые акты, регулирующие отношения в данной сфере, а также иметь технические знания в сфере тепловодообеспечения.</w:t>
      </w:r>
    </w:p>
    <w:p>
      <w:pPr>
        <w:pStyle w:val="ConsNormal"/>
        <w:widowControl/>
        <w:numPr>
          <w:ilvl w:val="1"/>
          <w:numId w:val="3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рабатывать распорядительные и иные документы, определяемые должностными обязанностями.</w:t>
      </w:r>
    </w:p>
    <w:p>
      <w:pPr>
        <w:pStyle w:val="ConsNormal"/>
        <w:widowControl/>
        <w:numPr>
          <w:ilvl w:val="1"/>
          <w:numId w:val="3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работать с людьми, пользоваться компьютером и другой оргтехникой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0 г.</w:t>
      </w:r>
      <w:r>
        <w:br w:type="page"/>
      </w:r>
    </w:p>
    <w:p>
      <w:pPr>
        <w:pStyle w:val="Normal"/>
        <w:ind w:firstLine="3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мунальном отделе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омитета ЖКХ, утвержденному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города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ConsNormal"/>
        <w:widowControl/>
        <w:spacing w:before="12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коммунального отдел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электрообеспечение)</w:t>
      </w:r>
    </w:p>
    <w:p>
      <w:pPr>
        <w:pStyle w:val="ConsNormal"/>
        <w:widowControl/>
        <w:numPr>
          <w:ilvl w:val="0"/>
          <w:numId w:val="246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0"/>
          <w:numId w:val="3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ConsNormal"/>
        <w:widowControl/>
        <w:numPr>
          <w:ilvl w:val="0"/>
          <w:numId w:val="3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начальнику Отдела.</w:t>
      </w:r>
    </w:p>
    <w:p>
      <w:pPr>
        <w:pStyle w:val="ConsNormal"/>
        <w:widowControl/>
        <w:numPr>
          <w:ilvl w:val="0"/>
          <w:numId w:val="3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оссийской Федерации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б Отделе, трудовым договором и настоящей должностной инструкцией.</w:t>
      </w:r>
    </w:p>
    <w:p>
      <w:pPr>
        <w:pStyle w:val="ConsNormal"/>
        <w:widowControl/>
        <w:numPr>
          <w:ilvl w:val="0"/>
          <w:numId w:val="3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- координация действий муниципальных предприятий и организаций по вопросам электрообеспечения, контроль за расходом электроэнергии.</w:t>
      </w:r>
    </w:p>
    <w:p>
      <w:pPr>
        <w:pStyle w:val="ConsNormal"/>
        <w:widowControl/>
        <w:numPr>
          <w:ilvl w:val="0"/>
          <w:numId w:val="256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</w:t>
      </w:r>
    </w:p>
    <w:p>
      <w:pPr>
        <w:pStyle w:val="ConsNormal"/>
        <w:widowControl/>
        <w:numPr>
          <w:ilvl w:val="1"/>
          <w:numId w:val="2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куратором и осуществляет систематический контроль (с выездом на место) за эксплуатацией, текущим содержанием, ремонтом электроподстанций, находящихся в муниципальном ведении и ведомств, наружных силовых линий.</w:t>
      </w:r>
    </w:p>
    <w:p>
      <w:pPr>
        <w:pStyle w:val="ConsNormal"/>
        <w:widowControl/>
        <w:numPr>
          <w:ilvl w:val="1"/>
          <w:numId w:val="2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практическую помощь муниципальным предприятиям и организациям в решении вопросов стабильного электрообеспечения объектов ЖКХ и социальной сферы.</w:t>
      </w:r>
    </w:p>
    <w:p>
      <w:pPr>
        <w:pStyle w:val="ConsNormal"/>
        <w:widowControl/>
        <w:numPr>
          <w:ilvl w:val="1"/>
          <w:numId w:val="2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проведение совещаний по вопросам перспективного энергоснабжения объектов ЖКХ, городских поселков и микрорайонов. Ведение протокола и их рассылка.</w:t>
      </w:r>
    </w:p>
    <w:p>
      <w:pPr>
        <w:pStyle w:val="ConsNormal"/>
        <w:widowControl/>
        <w:numPr>
          <w:ilvl w:val="1"/>
          <w:numId w:val="2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решения, распоряжения, постановления мэра, председателя комитета ЖКХ, по вопросам энергообеспечения.</w:t>
      </w:r>
    </w:p>
    <w:p>
      <w:pPr>
        <w:pStyle w:val="ConsNormal"/>
        <w:widowControl/>
        <w:numPr>
          <w:ilvl w:val="1"/>
          <w:numId w:val="2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чальником Отдела готовит годовые и перспективные инвестиционные предложения по вопросам энергосберегающих технологий.</w:t>
      </w:r>
    </w:p>
    <w:p>
      <w:pPr>
        <w:pStyle w:val="ConsNormal"/>
        <w:widowControl/>
        <w:numPr>
          <w:ilvl w:val="1"/>
          <w:numId w:val="2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ConsNormal"/>
        <w:widowControl/>
        <w:numPr>
          <w:ilvl w:val="0"/>
          <w:numId w:val="61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ConsNormal"/>
        <w:widowControl/>
        <w:numPr>
          <w:ilvl w:val="1"/>
          <w:numId w:val="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ть от структурных подразделений мэрии и организаций города представление необходимой информации, касающейся энергообеспечения и другие сведения, необходимые для анализа улучшения энергоснабжения города.</w:t>
      </w:r>
    </w:p>
    <w:p>
      <w:pPr>
        <w:pStyle w:val="ConsNormal"/>
        <w:widowControl/>
        <w:numPr>
          <w:ilvl w:val="1"/>
          <w:numId w:val="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ConsNormal"/>
        <w:widowControl/>
        <w:numPr>
          <w:ilvl w:val="0"/>
          <w:numId w:val="61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293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293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ConsNormal"/>
        <w:widowControl/>
        <w:numPr>
          <w:ilvl w:val="0"/>
          <w:numId w:val="60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ConsNormal"/>
        <w:widowControl/>
        <w:numPr>
          <w:ilvl w:val="1"/>
          <w:numId w:val="6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техническое) образование  и стаж работы не менее 3 лет.</w:t>
      </w:r>
    </w:p>
    <w:p>
      <w:pPr>
        <w:pStyle w:val="ConsNormal"/>
        <w:widowControl/>
        <w:numPr>
          <w:ilvl w:val="1"/>
          <w:numId w:val="6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 и другой оргтехникой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200__г.</w:t>
      </w:r>
      <w:r>
        <w:br w:type="page"/>
      </w:r>
    </w:p>
    <w:p>
      <w:pPr>
        <w:pStyle w:val="ConsNonformat"/>
        <w:widowControl/>
        <w:ind w:firstLine="3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мунальном отделе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омитета ЖКХ, утвержденному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города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ConsNormal"/>
        <w:widowControl/>
        <w:ind w:firstLine="4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коммунального отдел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водоснабжению и водоотведению)</w:t>
      </w:r>
    </w:p>
    <w:p>
      <w:pPr>
        <w:pStyle w:val="ConsNormal"/>
        <w:widowControl/>
        <w:numPr>
          <w:ilvl w:val="6"/>
          <w:numId w:val="149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коммунального отдела  (далее – Отдел)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ConsNormal"/>
        <w:widowControl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Ф, федеральными законами, указами Президента РФ, постановлениями и распоряжениями Правительства РФ, законами Калининградской области, постановлениями Правительства Калининградской области, Уставом города Калининграда, нормативными актами органов местного самоуправления, Положением об  Отделе  и настоящей должностной инструкцией.</w:t>
      </w:r>
    </w:p>
    <w:p>
      <w:pPr>
        <w:pStyle w:val="ConsNormal"/>
        <w:widowControl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епосредственно подчиняется начальнику Отдела.</w:t>
      </w:r>
    </w:p>
    <w:p>
      <w:pPr>
        <w:pStyle w:val="ConsNormal"/>
        <w:widowControl/>
        <w:numPr>
          <w:ilvl w:val="0"/>
          <w:numId w:val="132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ConsNormal"/>
        <w:widowControl/>
        <w:numPr>
          <w:ilvl w:val="0"/>
          <w:numId w:val="10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работой объектов водоснабжения и водоотведения.</w:t>
      </w:r>
    </w:p>
    <w:p>
      <w:pPr>
        <w:pStyle w:val="ConsNormal"/>
        <w:widowControl/>
        <w:numPr>
          <w:ilvl w:val="0"/>
          <w:numId w:val="10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обращения граждан и юридических лиц, подготавливает соответствующие решения и предложения.</w:t>
      </w:r>
    </w:p>
    <w:p>
      <w:pPr>
        <w:pStyle w:val="ConsNormal"/>
        <w:widowControl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ет обязанности главного специалиста по теплоснабжению, главного специалиста по тепловым источникам и котельным установкам в период их временного отсутствия.</w:t>
      </w:r>
    </w:p>
    <w:p>
      <w:pPr>
        <w:pStyle w:val="ConsNormal"/>
        <w:widowControl/>
        <w:numPr>
          <w:ilvl w:val="0"/>
          <w:numId w:val="10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контроль за исполнением решений  по ремонту и эксплуатации систем водоснабжения и водоотведения.</w:t>
      </w:r>
    </w:p>
    <w:p>
      <w:pPr>
        <w:pStyle w:val="ConsNormal"/>
        <w:widowControl/>
        <w:numPr>
          <w:ilvl w:val="1"/>
          <w:numId w:val="32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ием и консультирует физических и юридических лиц по вопросам, касающихся его компетенции.</w:t>
      </w:r>
    </w:p>
    <w:p>
      <w:pPr>
        <w:pStyle w:val="ConsNormal"/>
        <w:widowControl/>
        <w:numPr>
          <w:ilvl w:val="1"/>
          <w:numId w:val="32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технические совещания Отдела, Комитета, оформляет их протоколы, контролирует  выполнение решений в пределах своей компетенции.</w:t>
      </w:r>
    </w:p>
    <w:p>
      <w:pPr>
        <w:pStyle w:val="ConsNormal"/>
        <w:widowControl/>
        <w:numPr>
          <w:ilvl w:val="1"/>
          <w:numId w:val="32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заявления по вопросам водоснабжения и водоотведения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Готовит проекты постановлений и распоряжений главы города -мэра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уществляет контроль за исполнением постановлений и распоряжений мэра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Осуществляет подготовку и изучение вопросов, касающихся его компетенции, по личному приему граждан мэром, первым вице-мэром, председателем Комитета, зам. председателя Комитета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существляет контроль за выполнением поручений по личному приему мэром, первым вице-мэром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рганизует и участвует в работе комиссий администраций районов по вопросам, находящимся в его компетенции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Контролирует мероприятия, направленные на улучшение водоснабжения и содействует их выполнению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Обеспечивает содействие муниципальным предприятиям и предприятиям иных форм собственности в устранении аварий в системе водоснабжения города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существляет ежедневный анализ данных по работе объектов водоснабжения и водоотведения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Содействует внедрению комплексных программ по передовым методам технической эксплуатации, современных технологий и материалов на объектах водоснабжения и водоотведения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Готовит информационные и аналитические материалы по вопросам водоснабжения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Готовит сводный план мероприятий по подготовке объектов водоснабжения и водоотведения к работе в зимних условиях и контролирует их выполнение.</w:t>
      </w:r>
    </w:p>
    <w:p>
      <w:pPr>
        <w:pStyle w:val="ConsNormal"/>
        <w:widowControl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Выполняет иные обязанности, предусмотренные трудовым договором.</w:t>
      </w:r>
    </w:p>
    <w:p>
      <w:pPr>
        <w:pStyle w:val="ConsNormal"/>
        <w:widowControl/>
        <w:numPr>
          <w:ilvl w:val="0"/>
          <w:numId w:val="132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ConsNormal"/>
        <w:widowControl/>
        <w:numPr>
          <w:ilvl w:val="0"/>
          <w:numId w:val="1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и Комитета по вопросам, непосредственно связанным с исполнением своих функциональных обязанностей.</w:t>
      </w:r>
    </w:p>
    <w:p>
      <w:pPr>
        <w:pStyle w:val="ConsNormal"/>
        <w:widowControl/>
        <w:numPr>
          <w:ilvl w:val="0"/>
          <w:numId w:val="1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с исполнением своих обязанностей.</w:t>
      </w:r>
    </w:p>
    <w:p>
      <w:pPr>
        <w:pStyle w:val="ConsNormal"/>
        <w:widowControl/>
        <w:numPr>
          <w:ilvl w:val="0"/>
          <w:numId w:val="1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руководству Отдела  предложения по вопросам, относящимся к компетенции Отдела.</w:t>
      </w:r>
    </w:p>
    <w:p>
      <w:pPr>
        <w:pStyle w:val="ConsNormal"/>
        <w:widowControl/>
        <w:numPr>
          <w:ilvl w:val="0"/>
          <w:numId w:val="1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Комитете учебы.</w:t>
      </w:r>
    </w:p>
    <w:p>
      <w:pPr>
        <w:pStyle w:val="ConsNormal"/>
        <w:widowControl/>
        <w:numPr>
          <w:ilvl w:val="0"/>
          <w:numId w:val="1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норм и правил.</w:t>
      </w:r>
    </w:p>
    <w:p>
      <w:pPr>
        <w:pStyle w:val="ConsNormal"/>
        <w:widowControl/>
        <w:numPr>
          <w:ilvl w:val="0"/>
          <w:numId w:val="1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ConsNormal"/>
        <w:widowControl/>
        <w:numPr>
          <w:ilvl w:val="1"/>
          <w:numId w:val="124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ConsNormal"/>
        <w:widowControl/>
        <w:numPr>
          <w:ilvl w:val="1"/>
          <w:numId w:val="124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widowControl/>
        <w:numPr>
          <w:ilvl w:val="0"/>
          <w:numId w:val="5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техническое) образование и стаж работы в органах управления не менее 3 -х лет.</w:t>
      </w:r>
    </w:p>
    <w:p>
      <w:pPr>
        <w:pStyle w:val="Normal"/>
        <w:widowControl/>
        <w:numPr>
          <w:ilvl w:val="0"/>
          <w:numId w:val="5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технической эксплуатации жилищного фонда, источников и сетей теплоснабжения и водоснабжения, устройств и сетей водоотведения;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и благоустройству городских территорий.</w:t>
      </w:r>
    </w:p>
    <w:p>
      <w:pPr>
        <w:pStyle w:val="Normal"/>
        <w:widowControl/>
        <w:numPr>
          <w:ilvl w:val="0"/>
          <w:numId w:val="5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0_ г.</w:t>
      </w:r>
      <w:r>
        <w:br w:type="page"/>
      </w:r>
    </w:p>
    <w:p>
      <w:pPr>
        <w:pStyle w:val="Normal"/>
        <w:ind w:firstLine="3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мунальном отделе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омитета ЖКХ, утвержденному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города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коммунального отдел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опливообеспчение)</w:t>
      </w:r>
    </w:p>
    <w:p>
      <w:pPr>
        <w:pStyle w:val="ConsNormal"/>
        <w:widowControl/>
        <w:numPr>
          <w:ilvl w:val="0"/>
          <w:numId w:val="34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0"/>
          <w:numId w:val="3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ConsNormal"/>
        <w:widowControl/>
        <w:numPr>
          <w:ilvl w:val="0"/>
          <w:numId w:val="30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оссийской Федерации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б Отделе, трудовым договором и настоящей должностной инструкцией.</w:t>
      </w:r>
    </w:p>
    <w:p>
      <w:pPr>
        <w:pStyle w:val="ConsNormal"/>
        <w:widowControl/>
        <w:numPr>
          <w:ilvl w:val="0"/>
          <w:numId w:val="3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начальнику Отдела.</w:t>
      </w:r>
    </w:p>
    <w:p>
      <w:pPr>
        <w:pStyle w:val="ConsNormal"/>
        <w:widowControl/>
        <w:numPr>
          <w:ilvl w:val="0"/>
          <w:numId w:val="3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- контроль за организацией и своевременным обеспечением муниципальных теплоисточников всеми видами топлива.</w:t>
      </w:r>
    </w:p>
    <w:p>
      <w:pPr>
        <w:pStyle w:val="ConsNormal"/>
        <w:widowControl/>
        <w:numPr>
          <w:ilvl w:val="6"/>
          <w:numId w:val="34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ConsNormal"/>
        <w:widowControl/>
        <w:numPr>
          <w:ilvl w:val="1"/>
          <w:numId w:val="1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знать сорта, марки, качественную характеристику твердого и жидкого топлива, а также их количественную потребность для нужды ЖКХ и социальной сферы города.</w:t>
      </w:r>
    </w:p>
    <w:p>
      <w:pPr>
        <w:pStyle w:val="ConsNormal"/>
        <w:widowControl/>
        <w:numPr>
          <w:ilvl w:val="1"/>
          <w:numId w:val="1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наличием на муниципальных теплоисточниках запасов топлива и его своевременную доставку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осуществляет проверку наличия топлива на муниципальных теплоисточниках и сверяет его с учетными данными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 ведет учет и отчетность поступления топлива на теплоисточники города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перспективные помесячные, квартальные и годовые планы поставок и расхода топлива муниципальными котельными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контроль подведомственных муниципальных предприятий и учреждений по расчетам за поставленное топливо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практическую помощь муниципальным организациям и предприятиям по своевременной организации поставок топлива на котельные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ет в работе по подготовке и проведении конкурсов по закупкам топлива для нужд ЖКХ и социальной сферы города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начальником Отдела организует и проводит совещания с поставщиками и потребителями топлива по вопросам компетенции отдела.</w:t>
      </w:r>
    </w:p>
    <w:p>
      <w:pPr>
        <w:pStyle w:val="ConsNormal"/>
        <w:widowControl/>
        <w:numPr>
          <w:ilvl w:val="0"/>
          <w:numId w:val="3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ConsNormal"/>
        <w:widowControl/>
        <w:numPr>
          <w:ilvl w:val="1"/>
          <w:numId w:val="322"/>
        </w:numPr>
        <w:spacing w:before="120" w:after="120"/>
        <w:ind w:left="51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ConsNormal"/>
        <w:widowControl/>
        <w:numPr>
          <w:ilvl w:val="0"/>
          <w:numId w:val="9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муниципальных потребителей топлива предоставление необходимой информации, касающейся поступления, расхода, создания запасов топлива и другие сведения, необходимые для анализа и разработки перспективных и текущих планов.</w:t>
      </w:r>
    </w:p>
    <w:p>
      <w:pPr>
        <w:pStyle w:val="ConsNormal"/>
        <w:widowControl/>
        <w:numPr>
          <w:ilvl w:val="0"/>
          <w:numId w:val="9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ConsNormal"/>
        <w:widowControl/>
        <w:numPr>
          <w:ilvl w:val="1"/>
          <w:numId w:val="91"/>
        </w:numPr>
        <w:spacing w:before="120" w:after="120"/>
        <w:ind w:left="51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2"/>
        <w:widowControl/>
        <w:numPr>
          <w:ilvl w:val="2"/>
          <w:numId w:val="9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2"/>
          <w:numId w:val="9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ConsNormal"/>
        <w:widowControl/>
        <w:numPr>
          <w:ilvl w:val="0"/>
          <w:numId w:val="376"/>
        </w:numPr>
        <w:spacing w:before="120" w:after="120"/>
        <w:ind w:left="0" w:firstLine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ConsNormal"/>
        <w:widowControl/>
        <w:numPr>
          <w:ilvl w:val="0"/>
          <w:numId w:val="2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техническое) образование и стаж работы по специальности не менее 3 лет.</w:t>
      </w:r>
    </w:p>
    <w:p>
      <w:pPr>
        <w:pStyle w:val="ConsNormal"/>
        <w:widowControl/>
        <w:numPr>
          <w:ilvl w:val="0"/>
          <w:numId w:val="2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 и другой оргтехникой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____200__г.</w:t>
      </w:r>
      <w:r>
        <w:br w:type="page"/>
      </w:r>
    </w:p>
    <w:p>
      <w:pPr>
        <w:pStyle w:val="Header"/>
        <w:ind w:firstLine="40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коммунальном отделе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омитета ЖКХ, утвержденному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города</w:t>
      </w:r>
    </w:p>
    <w:p>
      <w:pPr>
        <w:pStyle w:val="Header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а 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_ 2007 г. № _______</w:t>
      </w:r>
    </w:p>
    <w:p>
      <w:pPr>
        <w:pStyle w:val="ConsNormal"/>
        <w:widowControl/>
        <w:ind w:firstLine="4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коммунального отдел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теплоисточникам)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600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Normal"/>
        <w:widowControl/>
        <w:numPr>
          <w:ilvl w:val="0"/>
          <w:numId w:val="2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коммунального отдела (далее – Отдел) Комитета ЖКХ (далее Комитет) назначается и освобождается от должности распоряжением главы города Калининграда - мэра города по представлению председателя Комитета ЖКХ.</w:t>
      </w:r>
    </w:p>
    <w:p>
      <w:pPr>
        <w:pStyle w:val="ConsNormal"/>
        <w:widowControl/>
        <w:numPr>
          <w:ilvl w:val="0"/>
          <w:numId w:val="2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главный специалист руководствуется Конституцией РФ, федеральными законами, указами Президента РФ, постановлениями и распоряжениями Правительства РФ, законами Калининградской области, постановлениями Правительства Калининградской области, Уставом города Калининграда, нормативными актами органов местного самоуправления, Положением об Отделе  и настоящей должностной инструкцией.</w:t>
      </w:r>
    </w:p>
    <w:p>
      <w:pPr>
        <w:pStyle w:val="ConsNormal"/>
        <w:widowControl/>
        <w:numPr>
          <w:ilvl w:val="0"/>
          <w:numId w:val="2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епосредственно подчиняется начальнику Отдела.</w:t>
      </w:r>
    </w:p>
    <w:p>
      <w:pPr>
        <w:pStyle w:val="ConsNormal"/>
        <w:widowControl/>
        <w:numPr>
          <w:ilvl w:val="0"/>
          <w:numId w:val="5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ConsNormal"/>
        <w:widowControl/>
        <w:numPr>
          <w:ilvl w:val="0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, по поручению начальника отдела, заявления  граждан и юридических лиц, подготавливает соответствующие решения и предложения.</w:t>
      </w:r>
    </w:p>
    <w:p>
      <w:pPr>
        <w:pStyle w:val="ConsNormal"/>
        <w:widowControl/>
        <w:numPr>
          <w:ilvl w:val="0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временное исполнение обязанностей главного специалиста отдела по водоснабжению и водоотведению, зам. начальника Отдела  по теплоснабжению на период его (их) временного отсутствия. </w:t>
      </w:r>
    </w:p>
    <w:p>
      <w:pPr>
        <w:pStyle w:val="ConsNormal"/>
        <w:widowControl/>
        <w:numPr>
          <w:ilvl w:val="0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контроль за исполнением решений по ремонту и эксплуатации тепловых источников.</w:t>
      </w:r>
    </w:p>
    <w:p>
      <w:pPr>
        <w:pStyle w:val="ConsNormal"/>
        <w:widowControl/>
        <w:numPr>
          <w:ilvl w:val="0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ием и консультирует физических и юридических лиц по вопросам, касающихся его компетенции.</w:t>
      </w:r>
    </w:p>
    <w:p>
      <w:pPr>
        <w:pStyle w:val="ConsNormal"/>
        <w:widowControl/>
        <w:numPr>
          <w:ilvl w:val="0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технические совещания, оформляет их протоколы, контролирует их выполнение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Рассматривает заявления, обращения граждан на основании Федерального закона "О порядке рассмотрения обращений граждан Российской Федерации" от 02 мая 2006 года № 59- ФЗ и в соответствии постановления Главы города Калининграда – мэра города от 27 ноября 2006г.   № 2754 "О внесении изменений и дополнений в Регламент мэрии города Калининграда " в порядке установленном в разделе 9 настоящего Регламента.</w:t>
      </w:r>
    </w:p>
    <w:p>
      <w:pPr>
        <w:pStyle w:val="ConsNormal"/>
        <w:widowControl/>
        <w:numPr>
          <w:ilvl w:val="1"/>
          <w:numId w:val="290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постановлений и распоряжений главы города  - мэра  и контроль  их исполнение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водит подготовку совещаний, проводимых на уровне Комитета мэр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уществляет подготовку и изучение вопросов, касающихся его компетенции, по личному приему граждан главой города-мэром, первым  вице-мэром,  председателем комит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уществляет контроль за выполнением поручений данных при личном приеме руководством мэр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одействует внедрению новых энергосберегающих технологий на предприятиях коммунального хозяйств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существляет ежедневный анализ данных по работе объектов теплоснабж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Готовит сводный план мероприятий по подготовке объектов теплоснабжения к работе в зимних условиях и контролирует их выполнение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роводит работу по подготовке паспортов готовности объектов к работе в осенне-зимний период.</w:t>
      </w:r>
    </w:p>
    <w:p>
      <w:pPr>
        <w:pStyle w:val="ConsNormal"/>
        <w:widowControl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ыполняет иные обязанности, предусмотренные трудовым договором.</w:t>
      </w:r>
    </w:p>
    <w:p>
      <w:pPr>
        <w:pStyle w:val="ConsNormal"/>
        <w:widowControl/>
        <w:numPr>
          <w:ilvl w:val="1"/>
          <w:numId w:val="220"/>
        </w:numPr>
        <w:spacing w:before="120" w:after="120"/>
        <w:ind w:left="51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ConsNormal"/>
        <w:widowControl/>
        <w:numPr>
          <w:ilvl w:val="2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 Комитета по вопросам, непосредственно связанным с исполнением своих функциональных обязанностей.</w:t>
      </w:r>
    </w:p>
    <w:p>
      <w:pPr>
        <w:pStyle w:val="ConsNormal"/>
        <w:widowControl/>
        <w:numPr>
          <w:ilvl w:val="2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Отдел, непосредственно связанную с исполнением своих обязанностей.</w:t>
      </w:r>
    </w:p>
    <w:p>
      <w:pPr>
        <w:pStyle w:val="ConsNormal"/>
        <w:widowControl/>
        <w:numPr>
          <w:ilvl w:val="2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руководству Отдела  предложения по вопросам, относящимся к компетенции Отдела.</w:t>
      </w:r>
    </w:p>
    <w:p>
      <w:pPr>
        <w:pStyle w:val="ConsNormal"/>
        <w:widowControl/>
        <w:numPr>
          <w:ilvl w:val="2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ой в Комитете учебы.</w:t>
      </w:r>
    </w:p>
    <w:p>
      <w:pPr>
        <w:pStyle w:val="ConsNormal"/>
        <w:widowControl/>
        <w:numPr>
          <w:ilvl w:val="2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в пределах установленных норм и правил.</w:t>
      </w:r>
    </w:p>
    <w:p>
      <w:pPr>
        <w:pStyle w:val="ConsNormal"/>
        <w:widowControl/>
        <w:numPr>
          <w:ilvl w:val="2"/>
          <w:numId w:val="2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ConsNormal"/>
        <w:widowControl/>
        <w:numPr>
          <w:ilvl w:val="0"/>
          <w:numId w:val="72"/>
        </w:numPr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ConsNormal"/>
        <w:widowControl/>
        <w:numPr>
          <w:ilvl w:val="0"/>
          <w:numId w:val="72"/>
        </w:numPr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.</w:t>
      </w:r>
    </w:p>
    <w:p>
      <w:pPr>
        <w:pStyle w:val="Normal"/>
        <w:widowControl/>
        <w:numPr>
          <w:ilvl w:val="0"/>
          <w:numId w:val="196"/>
        </w:numPr>
        <w:tabs>
          <w:tab w:val="clear" w:pos="708"/>
          <w:tab w:val="left" w:pos="1210" w:leader="none"/>
        </w:tabs>
        <w:autoSpaceDE w:val="true"/>
        <w:spacing w:before="120" w:after="0"/>
        <w:ind w:left="0"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техническое) образование и стаж работы в органах управления не менее 3 - х лет.</w:t>
      </w:r>
    </w:p>
    <w:p>
      <w:pPr>
        <w:pStyle w:val="Normal"/>
        <w:widowControl/>
        <w:numPr>
          <w:ilvl w:val="0"/>
          <w:numId w:val="196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акты РФ, Калининградской области и города Калининграда в сфере управления жилищно-коммунальным хозяйством;</w:t>
      </w:r>
    </w:p>
    <w:p>
      <w:pPr>
        <w:pStyle w:val="Normal"/>
        <w:widowControl/>
        <w:numPr>
          <w:ilvl w:val="0"/>
          <w:numId w:val="316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316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технической эксплуатации жилищного фонда, источников и сетей теплоснабжения и водоснабжения, устройств и сетей водоотведения;</w:t>
      </w:r>
    </w:p>
    <w:p>
      <w:pPr>
        <w:pStyle w:val="Normal"/>
        <w:widowControl/>
        <w:numPr>
          <w:ilvl w:val="0"/>
          <w:numId w:val="316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и санитарные нормы и правила, предъявляемые к жилью, инженерным сетям и благоустройству городских территорий.</w:t>
      </w:r>
    </w:p>
    <w:p>
      <w:pPr>
        <w:pStyle w:val="Normal"/>
        <w:widowControl/>
        <w:numPr>
          <w:ilvl w:val="0"/>
          <w:numId w:val="196"/>
        </w:numPr>
        <w:tabs>
          <w:tab w:val="clear" w:pos="708"/>
          <w:tab w:val="left" w:pos="1210" w:leader="none"/>
        </w:tabs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0_ г.</w:t>
      </w:r>
      <w:r>
        <w:br w:type="page"/>
      </w:r>
    </w:p>
    <w:p>
      <w:pPr>
        <w:pStyle w:val="Normal"/>
        <w:ind w:firstLine="7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firstLine="6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главы города</w:t>
      </w:r>
    </w:p>
    <w:p>
      <w:pPr>
        <w:pStyle w:val="Normal"/>
        <w:ind w:firstLine="6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а – мэра города</w:t>
      </w:r>
    </w:p>
    <w:p>
      <w:pPr>
        <w:pStyle w:val="Normal"/>
        <w:ind w:firstLine="6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сентября 2007 г. № 592-р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деле  учета и контрол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учета и контроля является структурным подразделением комитета жилищно-коммунального хозяйства мэрии г. Калининграда и подчиняется непосредственно председателю комитета.</w:t>
      </w:r>
    </w:p>
    <w:p>
      <w:pPr>
        <w:pStyle w:val="Normal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действующим законодательством, Законом Калининградской области «Об основах муниципальной службы в Калининградской области», Федеральным законом «О муниципальной службе в Российской Федерации» от 21.02.2007г., Уставом Муниципального образования «Город Калининград», Регламентом мэрии города Калининграда, Положением о комитете жилищно-коммунального хозяйства, постановлениями и распоряжениями главы города Калининграда – мэра города и Губернатора Калининградской области, Инструкцией по делопроизводству мэрии города Калининграда, приказами и распоряжениями председателя комитета жилищно-коммунального хозяйства.</w:t>
      </w:r>
    </w:p>
    <w:p>
      <w:pPr>
        <w:pStyle w:val="Normal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дела определяется штатным расписанием муниципальных служащих мэрии г. Калининграда.</w:t>
      </w:r>
    </w:p>
    <w:p>
      <w:pPr>
        <w:pStyle w:val="Normal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 отдела, который назначается и освобождается от должности распоряжением главы города Калининграда – мэра города по представлению председателя комитета жилищно-коммунального хозяйств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несет ответственность за результаты работы отдел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отдела учета и контрол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здан с целью организации, руководства, учета, контроля и реализации работ по документационному обеспечению комитета; создания благоприятных условий для эффективной работы работников комитета.</w:t>
      </w:r>
    </w:p>
    <w:p>
      <w:pPr>
        <w:pStyle w:val="Normal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решает следующие задачи: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диного порядка документирования, организации работы с документами, контроля исполнения документов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форм и методов работы с документами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кументооборота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рмативных и методических документов по совершенствованию делопроизводства в комитете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ессивных технологий и документационного обеспечения на базе применения вычислительной и организационной техник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 отдела учета и контрол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осуществляет следующие функции: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диционная обработка, регистрация поступающей и исходящей корреспонденции, учетно-информационная справочная работа с документами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оформления документов (согласно Инструкции по делопроизводству мэрии города)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хода исполнения документов, контроль прохождения, оформления и исполнения документов в установленный срок, обобщение сведений о ходе и результатах исполнения документов, систематическое информирование председателя комитета по этим вопросам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ние и оперативное размножение документов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менклатуры дел комитета, обеспечение хранения дел и оперативного использования документальной информации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бращениям граждан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ботой с документами в структурных подразделениях комитета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(совместно со структурными подразделениями комитета) мероприятий по совершенствованию форм и методов работы с документами, а также по повышению исполнительской дисциплины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равильностью оформления и формирования структурными подразделениями комитета дел, подлежащих сдаче в архив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ведомственного архива в соответствии с правилами, инструкциями и методическими рекомендация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тдела имеют право: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 требовать от работников комитета выполнения установленных в комитете правил работы с документами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структурных подразделений комитета сведения, необходимые для работы отдела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верки состояния дел по организации делопроизводства в структурных подразделениях комитета и доводить итоги проверки до председателя комитета для принятия соответствующих мер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ть исполнителям на доработку документы, подготовленные с нарушением установленных правил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муниципальным учреждением «Центр информационно-коммуникационных технологий» определять задачи документационного обеспечения, подлежащие автоматизации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редседателю комитета о применении административных мер во всех случаях нарушений структурными подразделениями и должностными лицами установленных правил работы с документами;</w:t>
      </w:r>
    </w:p>
    <w:p>
      <w:pPr>
        <w:pStyle w:val="Normal"/>
        <w:widowControl/>
        <w:numPr>
          <w:ilvl w:val="2"/>
          <w:numId w:val="165"/>
        </w:numPr>
        <w:tabs>
          <w:tab w:val="clear" w:pos="708"/>
          <w:tab w:val="left" w:pos="540" w:leader="none"/>
          <w:tab w:val="left" w:pos="108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суждении с председателем комитета и начальниками подразделений вопросов, касающихся состояния работы с документами, а также совершенствования форм и методов работы с ни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7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108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учета и контроля,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главы 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орода Калининграда - мэра города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отдела учета и контроля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контроля комитета жилищно-коммунального хозяйства назначается на должность распоряжением главы города Калининграда – мэра города по представлению председателя комитета жилищно-коммунального хозяйства. 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председателю комитета. Освобождается от должности в соответствии с действующим законодательством о труде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: Конституцией РФ, федеральными законами, другими нормативно-правовыми актами РФ, Калининградской области, правовыми актами главы города Калининграда – мэра города, Уставом муниципального образования «Город Калининград», Регламентом мэрии, Положением об отделе, Инструкцией по делопроизводству мэрии города, приказами и распоряжениями председателя комитета жилищно-коммунального хозяйства, настоящей должностной инструкцией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утствия в связи  с отпуском, болезнью, командировкой, обязанности начальника отдела исполняет ведущий специалист отдела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, стаж работы не менее 5 лет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и выполнении обязанностей обязан знать: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рудового законодательства;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и местные законы, регламентирующие деятельность органов местного самоуправления;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мэрии;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 РФ, отражающие порядок работы с документами;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ю по делопроизводству мэрии г. Калининграда;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нутреннего трудового распорядка; 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технику и другие средства механизации управленческого труда;</w:t>
      </w:r>
    </w:p>
    <w:p>
      <w:pPr>
        <w:pStyle w:val="TextBodyIndent"/>
        <w:widowControl/>
        <w:numPr>
          <w:ilvl w:val="0"/>
          <w:numId w:val="12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TextBodyIndent"/>
        <w:widowControl/>
        <w:numPr>
          <w:ilvl w:val="0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всей деятельностью отдела учета и контроля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делопроизводства в комитете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комитета по контролю исполнения документов с  контрольно-оперативным управлением Правительства Калининградской области по обращениям граждан, поступившим в оперативную службу Правительства Калининградской области по вопросам ЖКХ, общим отделом мэрии, отделом по работе с населением мэрии, аппаратом первого вице-мэра города, организационным отделом мэрии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регистрирует приказы председателя комитета по основной и административно-хозяйственной деятельности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егистрацию и учет документов с грифом «ДСП»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своевременность поступления в архив документов, законченных делопроизводством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дение работы по отбору документов на постоянное и временное хранение; списанию и уничтожению документов, сроки хранения которых истекли.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ведения о ходе и результатах исполнения документов в установленный срок, систематически информирует председателя комитета о состоянии исполнительской дисциплины.</w:t>
      </w:r>
    </w:p>
    <w:p>
      <w:pPr>
        <w:pStyle w:val="TextBodyIndent"/>
        <w:widowControl/>
        <w:numPr>
          <w:ilvl w:val="0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TextBodyIndent"/>
        <w:widowControl/>
        <w:numPr>
          <w:ilvl w:val="1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контроля имеет право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седателю комитета предложения по совершенствованию системы документооборота в комитете, по повышению исполнительской дисциплины, о поощрении или наложении взыскания на работников отдела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аботников комитета выполнения установленных правил работы с документами; возвращать исполнителям на доработку документы, подготовленные с нарушением установленных правил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отделов комитета сведения, необходимые для работы отдела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верки организации работы с документами в структурных подразделениях комитета.</w:t>
      </w:r>
    </w:p>
    <w:p>
      <w:pPr>
        <w:pStyle w:val="TextBodyIndent"/>
        <w:widowControl/>
        <w:numPr>
          <w:ilvl w:val="0"/>
          <w:numId w:val="13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2"/>
        <w:widowControl/>
        <w:numPr>
          <w:ilvl w:val="0"/>
          <w:numId w:val="11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 начальника отдела перспективного развития и планирования.</w:t>
      </w:r>
    </w:p>
    <w:p>
      <w:pPr>
        <w:pStyle w:val="2"/>
        <w:widowControl/>
        <w:numPr>
          <w:ilvl w:val="0"/>
          <w:numId w:val="11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ерспективного развития и планирования 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ознакомлена):______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07г.</w:t>
      </w:r>
      <w:r>
        <w:br w:type="page"/>
      </w:r>
    </w:p>
    <w:p>
      <w:pPr>
        <w:pStyle w:val="TextBodyIndent"/>
        <w:spacing w:before="0" w:after="0"/>
        <w:ind w:left="0" w:firstLine="60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108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учета и контроля,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главы 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орода Калининграда - мэра города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его специалиста отдела учета и контроля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0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учета и контроля назначается и освобождается от должности распоряжением главы города – мэра по представлению председателя комитета жилищно-коммунального хозяйства и подчиняется непосредственно начальнику отдела учета и контроля.</w:t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действующим законодательством РФ, Положениями о комитете жилищно-коммунального хозяйства и отделе учета и контроля, распоряжениями и приказами председателя комитета, Законом Калининградской области «Об основах муниципальной службы в Калининградской области», Федеральным законом «О муниципальной службе в Российской Федерации», Уставом муниципального образования «Город Калининград», Регламентом работы мэрии, Инструкцией по делопроизводству мэрии города, и настоящей должностной инструкцией.</w:t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Единой государственной системы делопроизводства, стандарты унифицированной системы организационно-распорядительной документации; организацию делопроизводства в комитете жилищно-коммунального хозяйства и мэрии; систему организации контроля за исполнением документов; оргтехнику и другие средства механизации управленческого труда; основы законодательства о труде и охране труда РФ; правила внутреннего трудового распорядка.</w:t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, стаж работы не менее 3-х лет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контроль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ых документов главы города – мэра, направленных на исполнение (постановления, распоряжения)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городского Совета депутатов; направленных на исполнение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, Постановлений, Указов, поручений Губернатора Калининградской области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й главы города – мэра, направленных на исполнение;</w:t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налитических  отчетов и справок  по направлениям своей деятельности для представления начальнику отдела.</w:t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воевременное выполнение копировальных работ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имеет право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совершенствованию форм и методов работы с документами, по улучшению работы отдела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аботников комитета выполнения установленных правил работы с документами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сотрудников структурных подразделений комитета сведения, необходимые для работы отдела учета и контроля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32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widowControl/>
        <w:numPr>
          <w:ilvl w:val="0"/>
          <w:numId w:val="26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26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TextBodyIndent"/>
        <w:tabs>
          <w:tab w:val="clear" w:pos="708"/>
          <w:tab w:val="left" w:pos="1080" w:leader="none"/>
        </w:tabs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:____________________</w:t>
      </w:r>
    </w:p>
    <w:p>
      <w:pPr>
        <w:pStyle w:val="TextBodyIndent"/>
        <w:tabs>
          <w:tab w:val="clear" w:pos="708"/>
          <w:tab w:val="left" w:pos="1080" w:leader="none"/>
        </w:tabs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2007г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firstLine="59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108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учета и контроля,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главы 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орода Калининграда - мэра города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его специалиста отдела учета и контроля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0"/>
          <w:numId w:val="35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34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учета и контроля назначается и освобождается от должности распоряжением главы города – мэра по представлению председателя комитета жилищно-коммунального хозяйства и подчиняется непосредственно начальнику отдела учета и контроля.</w:t>
      </w:r>
    </w:p>
    <w:p>
      <w:pPr>
        <w:pStyle w:val="TextBodyIndent"/>
        <w:widowControl/>
        <w:numPr>
          <w:ilvl w:val="1"/>
          <w:numId w:val="34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действующим законодательством РФ, Положениями о комитете жилищно-коммунального хозяйства и отделе учета и контроля, распоряжениями и приказами председателя комитета, Законом Калининградской области «Об основах муниципальной службы в Калининградской области», Федеральным законом «О муниципальной службе в Российской Федерации», Уставом муниципального образования «Город Калининград», Регламентом работы мэрии, Инструкцией по делопроизводству мэрии города, и настоящей должностной инструкцией.</w:t>
      </w:r>
    </w:p>
    <w:p>
      <w:pPr>
        <w:pStyle w:val="TextBodyIndent"/>
        <w:widowControl/>
        <w:numPr>
          <w:ilvl w:val="1"/>
          <w:numId w:val="34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Единой государственной системы делопроизводства, стандарты унифицированной системы организационно-распорядительной документации; организацию делопроизводства в комитете жилищно-коммунального хозяйства и мэрии; систему организации контроля за исполнением документов; оргтехнику и другие средства механизации управленческого труда; основы законодательства о труде и охране труда РФ; правила внутреннего трудового распорядка.</w:t>
      </w:r>
    </w:p>
    <w:p>
      <w:pPr>
        <w:pStyle w:val="TextBodyIndent"/>
        <w:widowControl/>
        <w:numPr>
          <w:ilvl w:val="1"/>
          <w:numId w:val="34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 и стаж работы не менее 3-х лет.</w:t>
      </w:r>
    </w:p>
    <w:p>
      <w:pPr>
        <w:pStyle w:val="TextBodyIndent"/>
        <w:widowControl/>
        <w:numPr>
          <w:ilvl w:val="0"/>
          <w:numId w:val="34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контроль исполнения в установленные сроки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физических лиц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, поступивших в оперативную службу Правительства Калининградской области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физических лиц, поступивших на сайт мэрии.</w:t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налитических  отчетов и справок  по направлениям своей деятельности для начальника отдела.</w:t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воевременное выполнение копировальных работ.</w:t>
      </w:r>
    </w:p>
    <w:p>
      <w:pPr>
        <w:pStyle w:val="TextBodyIndent"/>
        <w:widowControl/>
        <w:numPr>
          <w:ilvl w:val="0"/>
          <w:numId w:val="34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имеет право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совершенствованию форм и методов работы с документами, по улучшению работы отдела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аботников комитета выполнения установленных правил работы с документами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сотрудников структурных подразделений комитета сведения, необходимые для работы отдела учета и контроля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widowControl/>
        <w:numPr>
          <w:ilvl w:val="0"/>
          <w:numId w:val="327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327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ознакомлена):_____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2007г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right="188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108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учета и контроля,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главы 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орода Калининграда - мэра города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его специалиста отдела учета и контроля комитета ЖКХ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0"/>
          <w:numId w:val="5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учета и контроля назначается и освобождается от должности распоряжением главы города – мэра по представлению председателя комитета жилищно-коммунального хозяйства и подчиняется непосредственно начальнику отдела учета и контроля.</w:t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действующим законодательством РФ, Положениями о комитете жилищно-коммунального хозяйства и отделе учета и контроля, распоряжениями и приказами председателя комитета, Законом Калининградской области «Об основах муниципальной службы в Калининградской области», Федеральным законом «О муниципальной службе в Российской Федерации», Уставом муниципального образования «Город Калининград», Регламентом работы мэрии, Инструкцией по делопроизводству мэрии города, и настоящей должностной инструкцией.</w:t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Единой государственной системы делопроизводства, стандарты унифицированной системы организационно-распорядительной документации; организацию делопроизводства в комитете жилищно-коммунального хозяйства и мэрии; систему организации контроля за исполнением документов; оргтехнику и другие средства механизации управленческого труда; основы законодательства о труде и охране труда РФ; правила внутреннего трудового распорядка.</w:t>
      </w:r>
    </w:p>
    <w:p>
      <w:pPr>
        <w:pStyle w:val="TextBodyIndent"/>
        <w:widowControl/>
        <w:numPr>
          <w:ilvl w:val="1"/>
          <w:numId w:val="26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образование и стаж работы не менее 3-х лет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34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34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контроль исполнения в установленные сроки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юридических лиц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, поступивших в оперативную службу Правительства Калининградской области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юридических лиц, поступивших на сайт мэрии.</w:t>
      </w:r>
    </w:p>
    <w:p>
      <w:pPr>
        <w:pStyle w:val="TextBodyIndent"/>
        <w:widowControl/>
        <w:numPr>
          <w:ilvl w:val="1"/>
          <w:numId w:val="34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налитических  отчетов и справок  по направлениям своей деятельности для начальника отдела.</w:t>
      </w:r>
    </w:p>
    <w:p>
      <w:pPr>
        <w:pStyle w:val="TextBodyIndent"/>
        <w:widowControl/>
        <w:numPr>
          <w:ilvl w:val="1"/>
          <w:numId w:val="34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своевременное выполнение копировальных работ.</w:t>
      </w:r>
    </w:p>
    <w:p>
      <w:pPr>
        <w:pStyle w:val="TextBodyIndent"/>
        <w:widowControl/>
        <w:numPr>
          <w:ilvl w:val="0"/>
          <w:numId w:val="34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имеет право: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совершенствованию форм и методов работы с документами, по улучшению работы отдела;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аботников комитета выполнения установленных правил работы с документами;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1080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сотрудников структурных подразделений комитета сведения, необходимые для работы отдела учета и контроля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349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widowControl/>
        <w:numPr>
          <w:ilvl w:val="0"/>
          <w:numId w:val="27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272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ознакомлена):_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2007г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right="188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108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учета и контроля,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главы 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орода Калининграда - мэра города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лопроизводителя отдела учета и контроля </w:t>
      </w:r>
    </w:p>
    <w:p>
      <w:pPr>
        <w:pStyle w:val="TextBodyIndent"/>
        <w:widowControl/>
        <w:numPr>
          <w:ilvl w:val="0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отдела учета и контроля назначается на должность и освобождается от нее приказом руководителя аппарата, управляющего делами мэрии по представлению председателя комитета жилищно-коммунального хозяйства. Подчиняется непосредственно начальнику отдела, а в его отсутствие – исполняющему обязанности начальника отдела.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действующим законодательством Российской Федерации, Регламентом мэрии города, Положением о комитете жилищно-коммунального хозяйства, Инструкцией по делопроизводству мэрии города, и настоящей должностной инструкцией.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ю РФ; организацию делопроизводства в комитете и мэрии; оргтехнику и другие средства механизации; основы законодательства о труде и охране труда РФ; правила внутреннего трудового распорядка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Квалификационные требования: среднее специальное образование,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 работы.</w:t>
      </w:r>
    </w:p>
    <w:p>
      <w:pPr>
        <w:pStyle w:val="TextBodyIndent"/>
        <w:widowControl/>
        <w:numPr>
          <w:ilvl w:val="0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регистрацию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юридических лиц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юридических лиц, поступивших по электронной почте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ьных документов главы города – мэра, направленных на исполнение (постановления, распоряжения)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городского Совета депутатов; направленных на исполнение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, Постановлений, Указов, поручений Губернатора Калининградской области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й главы города – мэра, направленных на исполнение;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пирование поступающей корреспонденции, и доводит документы исполнителям под роспись.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ует документы в соответствии с утвержденной номенклатурой дел, обеспечивает сохранность и в установленные сроки сдает их в архив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: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взаимодействовать с сотрудниками структурных подразделений комитета для исполнения должностных обязанностей.</w:t>
      </w:r>
    </w:p>
    <w:p>
      <w:pPr>
        <w:pStyle w:val="TextBodyIndent"/>
        <w:widowControl/>
        <w:numPr>
          <w:ilvl w:val="1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улучшению работы отдела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138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567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widowControl/>
        <w:numPr>
          <w:ilvl w:val="0"/>
          <w:numId w:val="339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339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ознакомлена):____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2007г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right="188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108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тделе учета и контроля,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главы 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города Калининграда - мэра города</w:t>
      </w:r>
    </w:p>
    <w:p>
      <w:pPr>
        <w:pStyle w:val="Header"/>
        <w:tabs>
          <w:tab w:val="left" w:pos="540" w:leader="none"/>
          <w:tab w:val="left" w:pos="1080" w:leader="none"/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« ___ » _________  200__ г. № ____ - р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лопроизводителя отдела учета и контрол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0"/>
          <w:numId w:val="175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567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отдела учета и контроля назначается на должность и освобождается от нее приказом руководителя аппарата, управляющего делами мэрии по представлению председателя комитета жилищно-коммунального хозяйства. Подчиняется непосредственно начальнику отдела, а в его отсутствие – исполняющему обязанности начальника отдела.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действующим законодательством Российской Федерации, Регламентом мэрии города, Положением о комитете жилищно-коммунального хозяйства и настоящей должностной инструкцией.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: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ю РФ; организацию делопроизводства в комитете и мэрии; оргтехнику и другие средства механизации; основы законодательства о труде и охране труда РФ; правила внутреннего трудового распорядка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Квалификационные требования: среднее специальное образование,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 работы.</w:t>
      </w:r>
    </w:p>
    <w:p>
      <w:pPr>
        <w:pStyle w:val="TextBodyIndent"/>
        <w:widowControl/>
        <w:numPr>
          <w:ilvl w:val="0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регистрацию: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физических лиц, адресованных председателю комитета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, направленных на рассмотрение председателя комитета по поручению главы города – мэра;</w:t>
      </w:r>
    </w:p>
    <w:p>
      <w:pPr>
        <w:pStyle w:val="TextBodyIndent"/>
        <w:widowControl/>
        <w:numPr>
          <w:ilvl w:val="0"/>
          <w:numId w:val="43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, направленных на рассмотрение председателя комитета по поручению Губернатора Калининградской области.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пирование поступающей корреспонденции, и доводит документы исполнителям под роспись.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ует документы в соответствии с утвержденной номенклатурой дел, обеспечивает сохранность и в установленные сроки сдает их в архив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: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взаимодействовать с сотрудниками структурных подразделений комитета для исполнения должностных обязанностей.</w:t>
      </w:r>
    </w:p>
    <w:p>
      <w:pPr>
        <w:pStyle w:val="TextBodyIndent"/>
        <w:widowControl/>
        <w:numPr>
          <w:ilvl w:val="1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улучшению работы отдела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/>
        <w:numPr>
          <w:ilvl w:val="0"/>
          <w:numId w:val="157"/>
        </w:numPr>
        <w:tabs>
          <w:tab w:val="clear" w:pos="708"/>
          <w:tab w:val="left" w:pos="540" w:leader="none"/>
          <w:tab w:val="left" w:pos="1080" w:leader="none"/>
        </w:tabs>
        <w:autoSpaceDE w:val="true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567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widowControl/>
        <w:numPr>
          <w:ilvl w:val="0"/>
          <w:numId w:val="240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должностных обязанностей.</w:t>
      </w:r>
    </w:p>
    <w:p>
      <w:pPr>
        <w:pStyle w:val="2"/>
        <w:widowControl/>
        <w:numPr>
          <w:ilvl w:val="0"/>
          <w:numId w:val="240"/>
        </w:numPr>
        <w:tabs>
          <w:tab w:val="clear" w:pos="708"/>
          <w:tab w:val="left" w:pos="1080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дисциплинарную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080" w:leader="none"/>
          <w:tab w:val="left" w:pos="1200" w:leader="none"/>
        </w:tabs>
        <w:autoSpaceDE w:val="true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должност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:___________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2007г.</w:t>
      </w:r>
      <w:r>
        <w:br w:type="page"/>
      </w:r>
    </w:p>
    <w:p>
      <w:pPr>
        <w:pStyle w:val="TextBody"/>
        <w:spacing w:before="0" w:after="0"/>
        <w:ind w:firstLine="6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Title"/>
        <w:widowControl/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Normal"/>
        <w:ind w:right="8" w:firstLine="56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деле благоустро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1"/>
          <w:numId w:val="383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благоустройства (далее – Отдел) является структурным подразделением комитета жилищно-коммунального хозяйства (далее – Комитет) мэрии города Калининграда.</w:t>
      </w:r>
    </w:p>
    <w:p>
      <w:pPr>
        <w:pStyle w:val="2"/>
        <w:widowControl/>
        <w:numPr>
          <w:ilvl w:val="1"/>
          <w:numId w:val="73"/>
        </w:numPr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Отдел руководствуется действующим законодательством, нормативно-правовыми актами РФ и Калининградской области, постановлениями и распоряжениями главы города - мэра города, решениями Городского Совета депутатов Калининграда, регламентом мэрии города Калининграда и настоящим Положением.</w:t>
      </w:r>
    </w:p>
    <w:p>
      <w:pPr>
        <w:pStyle w:val="Normal"/>
        <w:widowControl/>
        <w:numPr>
          <w:ilvl w:val="1"/>
          <w:numId w:val="73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Отдела, определяющей предел его компетенции, является разработка и организация выполнения мероприятий по благоустройству города Калининграда и услуг в сфере: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уборки проезжей части улиц и тротуаров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онтроля за сбором и вывозом ТБО на территории города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держания и капитального ремонта гидротехнических объектов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держания и капитального ремонта объектов зеленого хозяйства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ремонта дорог, а также содержания мостов и путепроводов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а бродячих животных и утилизации биологических отходов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ронного обслуживания;</w:t>
      </w:r>
    </w:p>
    <w:p>
      <w:pPr>
        <w:pStyle w:val="Normal"/>
        <w:widowControl/>
        <w:numPr>
          <w:ilvl w:val="0"/>
          <w:numId w:val="261"/>
        </w:numPr>
        <w:autoSpaceDE w:val="true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о-прачечного обслуживания.</w:t>
      </w:r>
    </w:p>
    <w:p>
      <w:pPr>
        <w:pStyle w:val="2"/>
        <w:widowControl/>
        <w:numPr>
          <w:ilvl w:val="1"/>
          <w:numId w:val="73"/>
        </w:numPr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 Отдела руководит начальник отдела, подчиняющийся непосредственно председателю Комитета.</w:t>
      </w:r>
    </w:p>
    <w:p>
      <w:pPr>
        <w:pStyle w:val="2"/>
        <w:widowControl/>
        <w:numPr>
          <w:ilvl w:val="1"/>
          <w:numId w:val="73"/>
        </w:numPr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работников отдела определены в приложениях 1-7 к настоящему Положению.</w:t>
      </w:r>
    </w:p>
    <w:p>
      <w:pPr>
        <w:pStyle w:val="Normal"/>
        <w:spacing w:before="60" w:after="0"/>
        <w:ind w:left="70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7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1"/>
          <w:numId w:val="384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разработку проектов нормативных и правовых актов органов местного самоуправления города Калининграда в соответствии с задачами Отдела, контролирует их прохождение в соответствии с регламентом мэрии и Уставом города.</w:t>
      </w:r>
    </w:p>
    <w:p>
      <w:pPr>
        <w:pStyle w:val="TextBodyIndent"/>
        <w:widowControl/>
        <w:numPr>
          <w:ilvl w:val="1"/>
          <w:numId w:val="385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беспечивает выполнение постановлений и распоряжений, поручений главы города - мэра города в части координации деятельности администраций районов, общественных объединений, предприятий и организаций, общественных объединений, предприятий и организаций всех форм собственности по вопросам благоустройст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атывает проекты муниципальных целевых программ в сфере содержания объектов внешнего благоустройства.</w:t>
      </w:r>
    </w:p>
    <w:p>
      <w:pPr>
        <w:pStyle w:val="Normal"/>
        <w:widowControl/>
        <w:numPr>
          <w:ilvl w:val="1"/>
          <w:numId w:val="386"/>
        </w:numPr>
        <w:tabs>
          <w:tab w:val="clear" w:pos="708"/>
          <w:tab w:val="left" w:pos="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, согласование и организацию исполнения перспективных годовых, квартальных и текущих планов по благоустройству общегородских территорий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производственной деятельности МУП «Чистота», МУП «Озеленитель», МУП «Эдис», МУП «Альта», МУП «Баня № 1, 2, 4, 6, 7», МУП «Банно-прачечный комбинат № 2» (МУП «БПК № 2»), МКП «Благоустройство и экология», МКП «Служба защиты животных», а также МУ «Административно-техническая инспекция города Калининграда»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йствия и контролирует деятельность подрядных организаций независимо от форм собственности по уборке проезжей части улиц и тротуаров, по текущему содержанию и капитальному ремонту объектов зеленого хозяйства, гидротехнических объектов, кладбищ, текущему ремонту дорог, мостов и путепроводов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ет сведения и готовит сводные информации о проводимой в городе работе по благоустройству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ведение сезонных месячников по санитарному содержанию и благоустройству территории города. 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ведение ежегодного конкурса на звание «Самый благоустроенный район г. Калининграда». 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тодическую помощь  администрациям районов, МУ «Служба заказчика», связанных с вопросами, отнесенными к компетенции отдела. Оказывает им практическую помощь в формировании перспективных и текущих планов, а также их реализации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в работе и контролю соблюдения «Правил благоустройства города Калининграда» с отделом милиции БППРИАЗ УВД области, центром Госсанэпиднадзора, МУ «Административно-техническая инспекция города Калининграда»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заимодействие с комитетом архитектуры и градостроительства, а также с архитекторами районов по вопросам ландшафтного обустройства зон зеленых насаждений, внешнего вида малых архитектурных форм в сфере благоустройства города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дение единой политики на территории города в вопросах содержания и ремонта зеленых насаждений парков, скверов и других объектов зеленого хозяйства.</w:t>
        <w:tab/>
        <w:t>Готовит предложения по обустройству существующих объектов зеленого хозяйства.</w:t>
      </w:r>
    </w:p>
    <w:p>
      <w:pPr>
        <w:pStyle w:val="Normal"/>
        <w:widowControl/>
        <w:numPr>
          <w:ilvl w:val="1"/>
          <w:numId w:val="179"/>
        </w:numPr>
        <w:tabs>
          <w:tab w:val="clear" w:pos="708"/>
          <w:tab w:val="left" w:pos="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ыполнение на территории города Правил по созданию, охране и содержанию зеленых насаждений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и обеспечивает реализацию рациональной системы сбора и регулярного вывоза ТБО. Готовит предложения по экономически целесообразным способам складирования, обезвреживания, и утилизации ТБО.</w:t>
      </w:r>
    </w:p>
    <w:p>
      <w:pPr>
        <w:pStyle w:val="Normal"/>
        <w:widowControl/>
        <w:numPr>
          <w:ilvl w:val="1"/>
          <w:numId w:val="179"/>
        </w:numPr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 заключения и ответы на обращения граждан и юридических лиц, в соответствии с резолюциями руководства мэрии и Комитета. </w:t>
      </w:r>
    </w:p>
    <w:p>
      <w:pPr>
        <w:pStyle w:val="Normal"/>
        <w:widowControl/>
        <w:numPr>
          <w:ilvl w:val="0"/>
          <w:numId w:val="387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отде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или участвовать в их подготовке в соответствии с их должностными обязанн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прашивать в установленном порядке и получать от структурных подразделений Комитета, муниципальных предприятий, организаций, учреждений, общественных объединений необходимую для исполнения должностных обязанностей информацию и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1 – должностная инструкция начальника отдела благоустройства комитета ЖК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2 – должностная инструкция главного специалиста отдела благоустройства комитета ЖК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3 – должностная инструкция главного специалиста главного специалиста отдела благоустройства комитета ЖК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4 – должностная инструкция главного специалиста отдела благоустройства комитета ЖК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5 – должностная инструкция главного специалиста отдела благоустройства комитета ЖК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6 – должностная инструкция ведущего специалиста отдела благоустройства комитета ЖК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7 – должностная инструкция ведущего специалиста отдела благоустройства комитета ЖКХ;</w:t>
      </w:r>
      <w:r>
        <w:br w:type="page"/>
      </w:r>
    </w:p>
    <w:p>
      <w:pPr>
        <w:pStyle w:val="Normal"/>
        <w:ind w:firstLine="6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тделе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ода Калининграда – 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200__г. №___</w:t>
      </w:r>
    </w:p>
    <w:p>
      <w:pPr>
        <w:pStyle w:val="Normal"/>
        <w:ind w:right="3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благоустройства</w:t>
      </w:r>
    </w:p>
    <w:p>
      <w:pPr>
        <w:pStyle w:val="Normal"/>
        <w:widowControl/>
        <w:numPr>
          <w:ilvl w:val="0"/>
          <w:numId w:val="388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389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Калининграда – мэра город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213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21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дчиняется непосредственно председателю Комитета.</w:t>
      </w:r>
    </w:p>
    <w:p>
      <w:pPr>
        <w:pStyle w:val="Normal"/>
        <w:widowControl/>
        <w:numPr>
          <w:ilvl w:val="0"/>
          <w:numId w:val="21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подчинены муниципальные служащие в соответствии со штатным расписанием.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3"/>
        <w:widowControl/>
        <w:numPr>
          <w:ilvl w:val="0"/>
          <w:numId w:val="390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общее руководство работой Отдела путем закрепления за работниками функций Отдела, а также непосредственной выдачи заданий.</w:t>
      </w:r>
    </w:p>
    <w:p>
      <w:pPr>
        <w:pStyle w:val="3"/>
        <w:widowControl/>
        <w:numPr>
          <w:ilvl w:val="0"/>
          <w:numId w:val="292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планирование работы Отдела в соответствии с установленными задачами и функциями, утверждает план работы Отдела.</w:t>
      </w:r>
    </w:p>
    <w:p>
      <w:pPr>
        <w:pStyle w:val="3"/>
        <w:widowControl/>
        <w:numPr>
          <w:ilvl w:val="0"/>
          <w:numId w:val="292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постановлений и распоряжений главы города – мэра, решений городского Совета депутатов Калининграда, в сфере компетенции Отдела.</w:t>
      </w:r>
    </w:p>
    <w:p>
      <w:pPr>
        <w:pStyle w:val="3"/>
        <w:widowControl/>
        <w:numPr>
          <w:ilvl w:val="0"/>
          <w:numId w:val="292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вместно с МУ города Калининграда «Служба заказчика» необходимость и объемы работ по текущему содержанию и капитальному ремонту объектов благоустройства города.</w:t>
      </w:r>
    </w:p>
    <w:p>
      <w:pPr>
        <w:pStyle w:val="3"/>
        <w:widowControl/>
        <w:numPr>
          <w:ilvl w:val="0"/>
          <w:numId w:val="292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документацию и проекты договоров МУ города Калининграда «Служба заказчика ЖКХ», предоставляемых  в отдел муниципального заказа для размещения их путем проведения открытого конкурса, запроса котировок цен.</w:t>
      </w:r>
    </w:p>
    <w:p>
      <w:pPr>
        <w:pStyle w:val="3"/>
        <w:widowControl/>
        <w:numPr>
          <w:ilvl w:val="0"/>
          <w:numId w:val="292"/>
        </w:numPr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дготовку наряд-заданий для МКП «Благоустройство и экология» и МКП «Служба защиты животных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рганизует проведение проверок за исполнением муниципального заказа МУ города Калининграда «Служба заказчика» по заданию председателя Комитета. </w:t>
        <w:tab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частвует в работе комиссий по согласованию сноса и восстановлению зеленых насаждений г. Калининграда и по подготовке детских и спортивных площадок к летнему сезон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частвует в комиссии по приему–сдаче объектов в эксплуатац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ует проведение проверок по восстановлению раскопок после проведения работ по прокладке инженерных сетей и коммуникаций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ссматривает обращения юридических и физических лиц, запросы депутатов, Правительства области  по вопросам, входящим в компетенцию Отдела, подготавливает ответы.</w:t>
      </w:r>
    </w:p>
    <w:p>
      <w:pPr>
        <w:pStyle w:val="TextBody"/>
        <w:widowControl/>
        <w:numPr>
          <w:ilvl w:val="1"/>
          <w:numId w:val="154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дготовку  проектов распоряжений и постановлений главы города - мэра по вопросам благоустройства города.</w:t>
      </w:r>
    </w:p>
    <w:p>
      <w:pPr>
        <w:pStyle w:val="Normal"/>
        <w:widowControl/>
        <w:numPr>
          <w:ilvl w:val="1"/>
          <w:numId w:val="154"/>
        </w:numPr>
        <w:tabs>
          <w:tab w:val="clear" w:pos="708"/>
          <w:tab w:val="left" w:pos="0" w:leader="none"/>
        </w:tabs>
        <w:autoSpaceDE w:val="true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существляет контроль реализации целевых Программ, относящихся к компетенции Отдела.</w:t>
      </w:r>
    </w:p>
    <w:p>
      <w:pPr>
        <w:pStyle w:val="2"/>
        <w:widowControl/>
        <w:numPr>
          <w:ilvl w:val="1"/>
          <w:numId w:val="154"/>
        </w:numPr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ий контроль исполнения функций, закрепленных за Отделом.</w:t>
      </w:r>
    </w:p>
    <w:p>
      <w:pPr>
        <w:pStyle w:val="2"/>
        <w:widowControl/>
        <w:numPr>
          <w:ilvl w:val="1"/>
          <w:numId w:val="154"/>
        </w:numPr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ход решения возложенных на Отдел задач и подготавливает соответствующие предложения руководству Комитета.</w:t>
      </w:r>
    </w:p>
    <w:p>
      <w:pPr>
        <w:pStyle w:val="2"/>
        <w:widowControl/>
        <w:numPr>
          <w:ilvl w:val="1"/>
          <w:numId w:val="154"/>
        </w:numPr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0"/>
          <w:numId w:val="154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2"/>
          <w:numId w:val="38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сотрудникам Отдела как устные, так и письменные поручения, в соответствии с поставленными перед Отделом задачами.</w:t>
      </w:r>
    </w:p>
    <w:p>
      <w:pPr>
        <w:pStyle w:val="2"/>
        <w:widowControl/>
        <w:numPr>
          <w:ilvl w:val="2"/>
          <w:numId w:val="38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меру ответственности сотрудников Отдела за полноту и качество исполнения ими должностных обязанностей.</w:t>
      </w:r>
    </w:p>
    <w:p>
      <w:pPr>
        <w:pStyle w:val="2"/>
        <w:widowControl/>
        <w:numPr>
          <w:ilvl w:val="2"/>
          <w:numId w:val="38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ства Комитета предложения по премированию и наказанию работников Отдела.</w:t>
      </w:r>
    </w:p>
    <w:p>
      <w:pPr>
        <w:pStyle w:val="2"/>
        <w:widowControl/>
        <w:numPr>
          <w:ilvl w:val="2"/>
          <w:numId w:val="38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к гражданам и юридическим лицам от имени Отдела по вопросам, непосредственно связанным с исполнением своих функциональных обязанностей.</w:t>
      </w:r>
    </w:p>
    <w:p>
      <w:pPr>
        <w:pStyle w:val="2"/>
        <w:widowControl/>
        <w:numPr>
          <w:ilvl w:val="2"/>
          <w:numId w:val="38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2"/>
        <w:widowControl/>
        <w:numPr>
          <w:ilvl w:val="2"/>
          <w:numId w:val="381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руководству Комитета предложения по вопросам, связанным с основными функциями Отдела.</w:t>
      </w:r>
    </w:p>
    <w:p>
      <w:pPr>
        <w:pStyle w:val="Normal"/>
        <w:widowControl/>
        <w:numPr>
          <w:ilvl w:val="2"/>
          <w:numId w:val="38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2"/>
          <w:numId w:val="38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2"/>
          <w:numId w:val="38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Начальник Отдела в установленном законодательством порядке несет персональную ответствен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Normal"/>
        <w:widowControl/>
        <w:numPr>
          <w:ilvl w:val="2"/>
          <w:numId w:val="380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5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по вопросам санитарного содержания и благоустройства городских территори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должностной инструкцией ознакомлен (а)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_ г.</w:t>
      </w:r>
      <w:r>
        <w:br w:type="page"/>
      </w:r>
    </w:p>
    <w:p>
      <w:pPr>
        <w:pStyle w:val="Heading1"/>
        <w:spacing w:before="0" w:after="0"/>
        <w:ind w:firstLine="65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тделе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700"/>
        <w:rPr/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200__г. №___</w:t>
      </w:r>
    </w:p>
    <w:p>
      <w:pPr>
        <w:pStyle w:val="Normal"/>
        <w:ind w:right="3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отдела благоустройства </w:t>
      </w:r>
    </w:p>
    <w:p>
      <w:pPr>
        <w:pStyle w:val="Normal"/>
        <w:widowControl/>
        <w:numPr>
          <w:ilvl w:val="0"/>
          <w:numId w:val="192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6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Калининграда – мэра город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68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 благоустройства (далее - Отдел)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6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дчиняется непосредственно начальнику Отдела.</w:t>
      </w:r>
    </w:p>
    <w:p>
      <w:pPr>
        <w:pStyle w:val="Normal"/>
        <w:widowControl/>
        <w:numPr>
          <w:ilvl w:val="0"/>
          <w:numId w:val="192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работу по исполнению основных функций Отдела согласно осуществленного начальником Отдела закрепления.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дение мероприятий, направленных на улучшение санитарного состояния территорий города. Осуществляет систематический контроль за сбором, вывозом и размещением твердых бытовых отходов (ТБО).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ет имеющиеся данные о наличии специальных машин по сбору и вывозу ТБО, уборке территории города; выполняет расчеты  необходимой потребности спецтехники, эксплуатация которой направлена на  улучшение санитарного состояния города. 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пакет документов для муниципального заказа, заказчиком которого является Комитет, по разработке комплекса мероприятий по рациональной, эффективной, экономически обоснованной системой сбора, временного хранения, вывоза и утилизации отходов производства и потребления, в том числе по организации механизированной и ручной уборки (зима, лето) городских территорий. 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оизводственную деятельность МУП «Чистота» и готовит предложения по его развитию.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совместно с МУ города Калининграда «Служба заказчика ЖКХ» необходимость проведения и объемы выполнения работ по санитарной уборке проезжей части улиц, тротуаров; санитарной уборке территорий, организации сбора и вывоза ТБО, установке биотуалетных кабин во время проведения праздничных мероприятий. </w:t>
      </w:r>
    </w:p>
    <w:p>
      <w:pPr>
        <w:pStyle w:val="3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документацию и проекты договоров МУ города Калининграда «Служба заказчика ЖКХ», предоставляемых  в отдел муниципального заказа для размещения их путем проведения открытого конкурса, запроса котировок цен по заданию начальника Отдела.</w:t>
      </w:r>
    </w:p>
    <w:p>
      <w:pPr>
        <w:pStyle w:val="Normal"/>
        <w:numPr>
          <w:ilvl w:val="1"/>
          <w:numId w:val="19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нтроль за исполнением муниципального заказа МУ города Калининграда «Служба заказчика ЖКХ» в пределах своих полномочий. </w:t>
        <w:tab/>
      </w:r>
    </w:p>
    <w:p>
      <w:pPr>
        <w:pStyle w:val="TextBody"/>
        <w:numPr>
          <w:ilvl w:val="1"/>
          <w:numId w:val="19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юридических и физических лиц, запросы депутатов, Правительства области  по вопросам, входящим в компетенцию Отдела.</w:t>
      </w:r>
    </w:p>
    <w:p>
      <w:pPr>
        <w:pStyle w:val="TextBody"/>
        <w:widowControl/>
        <w:numPr>
          <w:ilvl w:val="1"/>
          <w:numId w:val="19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 проектов распоряжений и постановлений главы города - мэра по вопросам организации санитарной очистки и уборки городских территорий.</w:t>
      </w:r>
    </w:p>
    <w:p>
      <w:pPr>
        <w:pStyle w:val="Normal"/>
        <w:widowControl/>
        <w:numPr>
          <w:ilvl w:val="1"/>
          <w:numId w:val="19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существляет контроль реализации целевых Программ, относящихся к компетенции Отдела.</w:t>
      </w:r>
    </w:p>
    <w:p>
      <w:pPr>
        <w:pStyle w:val="2"/>
        <w:widowControl/>
        <w:numPr>
          <w:ilvl w:val="1"/>
          <w:numId w:val="192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, в случае необходимости, наряду со своей основной работой, обязанности временно отсутствующего муниципального служащего (отпуск, болезнь, командировка и т. п.) в своем структурном подразделении.</w:t>
      </w:r>
    </w:p>
    <w:p>
      <w:pPr>
        <w:pStyle w:val="2"/>
        <w:widowControl/>
        <w:numPr>
          <w:ilvl w:val="1"/>
          <w:numId w:val="192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0"/>
          <w:numId w:val="198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Normal"/>
        <w:widowControl/>
        <w:numPr>
          <w:ilvl w:val="0"/>
          <w:numId w:val="1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1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0"/>
          <w:numId w:val="19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numPr>
          <w:ilvl w:val="1"/>
          <w:numId w:val="19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лавный специалист Отдела в установленном законодательством порядке несет персональную ответствен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Normal"/>
        <w:numPr>
          <w:ilvl w:val="1"/>
          <w:numId w:val="198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5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по санитарной очистке, уборке и благоустройству городских территори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должностной инструкцией ознакомлен (а)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_ г.</w:t>
      </w:r>
      <w:r>
        <w:br w:type="page"/>
      </w:r>
    </w:p>
    <w:p>
      <w:pPr>
        <w:pStyle w:val="Heading1"/>
        <w:spacing w:before="0" w:after="0"/>
        <w:ind w:firstLine="65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тделе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200__г. №___</w:t>
      </w:r>
    </w:p>
    <w:p>
      <w:pPr>
        <w:pStyle w:val="Normal"/>
        <w:ind w:right="3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отдела благоустройства </w:t>
      </w:r>
    </w:p>
    <w:p>
      <w:pPr>
        <w:pStyle w:val="Normal"/>
        <w:widowControl/>
        <w:numPr>
          <w:ilvl w:val="0"/>
          <w:numId w:val="296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30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Калининграда – мэра город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304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 благоустройства (далее - Отдел)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30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дчиняется непосредственно начальнику Отдела.</w:t>
      </w:r>
    </w:p>
    <w:p>
      <w:pPr>
        <w:pStyle w:val="Normal"/>
        <w:widowControl/>
        <w:numPr>
          <w:ilvl w:val="0"/>
          <w:numId w:val="296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3"/>
        <w:widowControl/>
        <w:numPr>
          <w:ilvl w:val="1"/>
          <w:numId w:val="29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работу по исполнению основных функций Отдела согласно осуществленного начальником Отдела закрепления.</w:t>
      </w:r>
    </w:p>
    <w:p>
      <w:pPr>
        <w:pStyle w:val="3"/>
        <w:widowControl/>
        <w:numPr>
          <w:ilvl w:val="1"/>
          <w:numId w:val="29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оизводственную деятельность МКП «Служба защиты животных» и готовит предложения по его развитию.</w:t>
      </w:r>
    </w:p>
    <w:p>
      <w:pPr>
        <w:pStyle w:val="TextBodyIndent"/>
        <w:numPr>
          <w:ilvl w:val="1"/>
          <w:numId w:val="29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еобходимость проведения и объемы выполнения работ по текущему содержанию и капитальному ремонту объектов (предприятий), осуществляющих оказание банно-прачечных и ритуальных услуг населению, выполнению работ (услуг), возложенных на МКП «Служба защиты животных», в том числе по отлову и утилизации безнадзорных животных, регистрации домашних животных и других работ.</w:t>
      </w:r>
    </w:p>
    <w:p>
      <w:pPr>
        <w:pStyle w:val="TextBodyIndent"/>
        <w:numPr>
          <w:ilvl w:val="1"/>
          <w:numId w:val="29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документацию и проекты договоров МУ города Калининграда «Служба заказчика ЖКХ», предоставляемых  в отдел муниципального заказа для размещения их путем проведения открытого конкурса, запроса котировок цен по заданию начальника Отдела.</w:t>
      </w:r>
    </w:p>
    <w:p>
      <w:pPr>
        <w:pStyle w:val="Normal"/>
        <w:numPr>
          <w:ilvl w:val="1"/>
          <w:numId w:val="29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нтроль за исполнением муниципального заказа МУ города Калининграда «Служба заказчика ЖКХ» в пределах своих полномочий.      </w:t>
      </w:r>
    </w:p>
    <w:p>
      <w:pPr>
        <w:pStyle w:val="Normal"/>
        <w:numPr>
          <w:ilvl w:val="1"/>
          <w:numId w:val="29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ОМ БППРиАЗ при УВД Калининградской области, организует совместные проверки по вопросам, касающимся санитарного содержания территорий города, правил содержания животных, защиты прав потребителей.</w:t>
      </w:r>
    </w:p>
    <w:p>
      <w:pPr>
        <w:pStyle w:val="2"/>
        <w:numPr>
          <w:ilvl w:val="1"/>
          <w:numId w:val="29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административной комиссии мэрии г. Калининграда.</w:t>
      </w:r>
    </w:p>
    <w:p>
      <w:pPr>
        <w:pStyle w:val="TextBody"/>
        <w:numPr>
          <w:ilvl w:val="1"/>
          <w:numId w:val="29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юридических и физических лиц, запросы депутатов, Правительства области  по вопросам, входящим в компетенцию Отдела.</w:t>
      </w:r>
    </w:p>
    <w:p>
      <w:pPr>
        <w:pStyle w:val="TextBody"/>
        <w:widowControl/>
        <w:numPr>
          <w:ilvl w:val="1"/>
          <w:numId w:val="29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 проектов распоряжений и постановлений главы города - мэра в пределах своих полномочий.</w:t>
      </w:r>
    </w:p>
    <w:p>
      <w:pPr>
        <w:pStyle w:val="Normal"/>
        <w:widowControl/>
        <w:numPr>
          <w:ilvl w:val="1"/>
          <w:numId w:val="29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существляет контроль реализации целевых Программ, относящихся к компетенции Отдела.</w:t>
      </w:r>
    </w:p>
    <w:p>
      <w:pPr>
        <w:pStyle w:val="2"/>
        <w:widowControl/>
        <w:numPr>
          <w:ilvl w:val="1"/>
          <w:numId w:val="296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, в случае необходимости, наряду со своей основной работой, обязанности временно отсутствующего муниципального служащего (отпуск, болезнь, командировка и т. п.) в своем структурном подразделении.</w:t>
      </w:r>
    </w:p>
    <w:p>
      <w:pPr>
        <w:pStyle w:val="2"/>
        <w:widowControl/>
        <w:numPr>
          <w:ilvl w:val="1"/>
          <w:numId w:val="296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0"/>
          <w:numId w:val="267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0"/>
          <w:numId w:val="297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Normal"/>
        <w:widowControl/>
        <w:numPr>
          <w:ilvl w:val="0"/>
          <w:numId w:val="29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29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0"/>
          <w:numId w:val="29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numPr>
          <w:ilvl w:val="1"/>
          <w:numId w:val="297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лавный специалист Отдела в установленном законодательством порядке несет персональную ответствен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Normal"/>
        <w:numPr>
          <w:ilvl w:val="1"/>
          <w:numId w:val="297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5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по содержанию животных, санитарному состоянию и благоустройству городских территори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должностной инструкцией ознакомлен (а)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_ г.</w:t>
      </w:r>
      <w:r>
        <w:br w:type="page"/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тделе 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200__г. №___ - р</w:t>
      </w:r>
    </w:p>
    <w:p>
      <w:pPr>
        <w:pStyle w:val="Normal"/>
        <w:ind w:right="3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отдела благоустройства </w:t>
      </w:r>
    </w:p>
    <w:p>
      <w:pPr>
        <w:pStyle w:val="Normal"/>
        <w:widowControl/>
        <w:numPr>
          <w:ilvl w:val="0"/>
          <w:numId w:val="66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8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Калининграда – мэра город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184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 благоустройства (далее – Отдел)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18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дчиняется непосредственно начальнику Отдела.</w:t>
      </w:r>
    </w:p>
    <w:p>
      <w:pPr>
        <w:pStyle w:val="Normal"/>
        <w:widowControl/>
        <w:numPr>
          <w:ilvl w:val="0"/>
          <w:numId w:val="66"/>
        </w:numPr>
        <w:tabs>
          <w:tab w:val="clear" w:pos="708"/>
          <w:tab w:val="left" w:pos="1134" w:leader="none"/>
        </w:tabs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3"/>
        <w:widowControl/>
        <w:numPr>
          <w:ilvl w:val="0"/>
          <w:numId w:val="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работу по исполнению основных функций Отдела согласно осуществленного начальником Отдела закрепления.</w:t>
      </w:r>
    </w:p>
    <w:p>
      <w:pPr>
        <w:pStyle w:val="3"/>
        <w:widowControl/>
        <w:numPr>
          <w:ilvl w:val="0"/>
          <w:numId w:val="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истематический контроль за выполнением работ по текущему ремонту проезжих частей дорог и тротуаров, восстановлением благоустройства после проведения работ по прокладке инженерных сетей и коммуникаций.</w:t>
      </w:r>
    </w:p>
    <w:p>
      <w:pPr>
        <w:pStyle w:val="3"/>
        <w:widowControl/>
        <w:numPr>
          <w:ilvl w:val="0"/>
          <w:numId w:val="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оизводственную деятельность МУП «Эдис» и готовит предложения по его развитию.</w:t>
      </w:r>
    </w:p>
    <w:p>
      <w:pPr>
        <w:pStyle w:val="3"/>
        <w:widowControl/>
        <w:numPr>
          <w:ilvl w:val="0"/>
          <w:numId w:val="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вместно с МУ города Калининграда «Служба заказчика ЖКХ» необходимость проведения и объемы выполнения работ по текущему ремонту проезжих частей улиц и тротуаров, а также санитарной уборке основных мостов и путепроводов.</w:t>
      </w:r>
    </w:p>
    <w:p>
      <w:pPr>
        <w:pStyle w:val="3"/>
        <w:widowControl/>
        <w:numPr>
          <w:ilvl w:val="0"/>
          <w:numId w:val="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документацию и проекты договоров МУ города Калининграда «Служба заказчика ЖКХ», предоставляемых  в отдел муниципального заказа для размещения их путем проведения открытого конкурса, запроса котировок цен по заданию начальника Отдела.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нтроль за исполнением муниципального заказа МУ города Калининграда «Служба заказчика ЖКХ» в пределах своих полномочий. 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юридических и физических лиц, запросы депутатов, Правительства области  по вопросам, входящим в компетенцию Отдела.</w:t>
      </w:r>
    </w:p>
    <w:p>
      <w:pPr>
        <w:pStyle w:val="TextBody"/>
        <w:widowControl/>
        <w:numPr>
          <w:ilvl w:val="0"/>
          <w:numId w:val="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 проектов распоряжений и постановлений главы города – мэра.</w:t>
      </w:r>
    </w:p>
    <w:p>
      <w:pPr>
        <w:pStyle w:val="Normal"/>
        <w:widowControl/>
        <w:numPr>
          <w:ilvl w:val="0"/>
          <w:numId w:val="3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существляет контроль реализации целевых Программ, относящихся к компетенции Отдела.</w:t>
      </w:r>
    </w:p>
    <w:p>
      <w:pPr>
        <w:pStyle w:val="2"/>
        <w:widowControl/>
        <w:numPr>
          <w:ilvl w:val="0"/>
          <w:numId w:val="35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, в случае необходимости, наряду со своей основной работой, обязанности временно отсутствующего муниципального служащего (отпуск, болезнь, командировка и т. п.) в своем структурном подразделении.</w:t>
      </w:r>
    </w:p>
    <w:p>
      <w:pPr>
        <w:pStyle w:val="2"/>
        <w:widowControl/>
        <w:numPr>
          <w:ilvl w:val="0"/>
          <w:numId w:val="35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0"/>
          <w:numId w:val="188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0"/>
          <w:numId w:val="4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лавный специалист Отдела в установленном законодательством порядке несет персональную ответствен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Normal"/>
        <w:widowControl/>
        <w:numPr>
          <w:ilvl w:val="0"/>
          <w:numId w:val="306"/>
        </w:numPr>
        <w:autoSpaceDE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5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по ремонту и содержанию дорог и благоустройству городских территори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должностной инструкцией ознакомлен (а)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_ г.</w:t>
      </w:r>
      <w:r>
        <w:br w:type="page"/>
      </w:r>
    </w:p>
    <w:p>
      <w:pPr>
        <w:pStyle w:val="Heading1"/>
        <w:spacing w:before="0" w:after="0"/>
        <w:ind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тделе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200__г. №___</w:t>
      </w:r>
    </w:p>
    <w:p>
      <w:pPr>
        <w:pStyle w:val="Normal"/>
        <w:ind w:right="3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 отдела благоустройства </w:t>
      </w:r>
    </w:p>
    <w:p>
      <w:pPr>
        <w:pStyle w:val="Normal"/>
        <w:widowControl/>
        <w:numPr>
          <w:ilvl w:val="0"/>
          <w:numId w:val="139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20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Калининграда – мэра город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207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 благоустройства (далее – Отдел)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20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дчиняется непосредственно начальнику Отдела.</w:t>
      </w:r>
    </w:p>
    <w:p>
      <w:pPr>
        <w:pStyle w:val="Normal"/>
        <w:widowControl/>
        <w:numPr>
          <w:ilvl w:val="0"/>
          <w:numId w:val="12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3"/>
        <w:widowControl/>
        <w:numPr>
          <w:ilvl w:val="1"/>
          <w:numId w:val="12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работу по исполнению основных функций Отдела согласно осуществленного начальником Отдела закрепления.</w:t>
      </w:r>
    </w:p>
    <w:p>
      <w:pPr>
        <w:pStyle w:val="3"/>
        <w:widowControl/>
        <w:numPr>
          <w:ilvl w:val="1"/>
          <w:numId w:val="12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оведение мероприятий, направленных на улучшение озеленения городских территорий. </w:t>
      </w:r>
    </w:p>
    <w:p>
      <w:pPr>
        <w:pStyle w:val="3"/>
        <w:widowControl/>
        <w:numPr>
          <w:ilvl w:val="1"/>
          <w:numId w:val="12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совместно с МУ города Калининграда «Служба заказчика ЖКХ» необходимость проведения и объемы выполнения работ по текущему содержанию и капитальному ремонту объектов зеленого хозяйства. </w:t>
      </w:r>
    </w:p>
    <w:p>
      <w:pPr>
        <w:pStyle w:val="3"/>
        <w:widowControl/>
        <w:numPr>
          <w:ilvl w:val="1"/>
          <w:numId w:val="12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документацию и проекты договоров МУ города Калининграда «Служба заказчика ЖКХ», предоставляемых  в отдел муниципального заказа для размещения их путем проведения открытого конкурса, запроса котировок цен, у единственного исполнителя по заданию начальника Отдела.</w:t>
      </w:r>
    </w:p>
    <w:p>
      <w:pPr>
        <w:pStyle w:val="3"/>
        <w:widowControl/>
        <w:numPr>
          <w:ilvl w:val="1"/>
          <w:numId w:val="12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и ежегодная корректировка реестра зеленых насаждений города.</w:t>
      </w:r>
    </w:p>
    <w:p>
      <w:pPr>
        <w:pStyle w:val="Normal"/>
        <w:widowControl/>
        <w:numPr>
          <w:ilvl w:val="1"/>
          <w:numId w:val="12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нтроль за исполнением муниципального заказа МУ города Калининграда «Служба заказчика ЖКХ» в пределах своих полномочий. </w:t>
      </w:r>
    </w:p>
    <w:p>
      <w:pPr>
        <w:pStyle w:val="Normal"/>
        <w:widowControl/>
        <w:numPr>
          <w:ilvl w:val="1"/>
          <w:numId w:val="12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проектную документацию на проведение работ, связанных с раскопками на зеленых зонах города.</w:t>
      </w:r>
    </w:p>
    <w:p>
      <w:pPr>
        <w:pStyle w:val="Normal"/>
        <w:widowControl/>
        <w:numPr>
          <w:ilvl w:val="1"/>
          <w:numId w:val="12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контрольных объездов городских территорий и подведение итогов конкурса на звание «Самый благоустроенный район города Калининграда».</w:t>
      </w:r>
    </w:p>
    <w:p>
      <w:pPr>
        <w:pStyle w:val="TextBody"/>
        <w:numPr>
          <w:ilvl w:val="1"/>
          <w:numId w:val="12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юридических и физических лиц, запросы депутатов, Правительства области  по вопросам, входящим в компетенцию Отдела.</w:t>
      </w:r>
    </w:p>
    <w:p>
      <w:pPr>
        <w:pStyle w:val="TextBody"/>
        <w:widowControl/>
        <w:numPr>
          <w:ilvl w:val="1"/>
          <w:numId w:val="12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 проектов распоряжений и постановлений главы города - мэра по вопросам содержания объектов зеленого хозяйства города.</w:t>
      </w:r>
    </w:p>
    <w:p>
      <w:pPr>
        <w:pStyle w:val="Normal"/>
        <w:widowControl/>
        <w:numPr>
          <w:ilvl w:val="1"/>
          <w:numId w:val="12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существляет контроль реализации целевых Программ, относящихся к компетенции Отдела.</w:t>
      </w:r>
    </w:p>
    <w:p>
      <w:pPr>
        <w:pStyle w:val="2"/>
        <w:widowControl/>
        <w:numPr>
          <w:ilvl w:val="1"/>
          <w:numId w:val="125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, в случае необходимости, наряду со своей основной работой, обязанности временно отсутствующего муниципального служащего (отпуск, болезнь, командировка и т. п.) в своем структурном подразделении.</w:t>
      </w:r>
    </w:p>
    <w:p>
      <w:pPr>
        <w:pStyle w:val="2"/>
        <w:widowControl/>
        <w:numPr>
          <w:ilvl w:val="1"/>
          <w:numId w:val="125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widowControl/>
        <w:numPr>
          <w:ilvl w:val="0"/>
          <w:numId w:val="10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0"/>
          <w:numId w:val="317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Normal"/>
        <w:widowControl/>
        <w:numPr>
          <w:ilvl w:val="0"/>
          <w:numId w:val="3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3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0"/>
          <w:numId w:val="31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numPr>
          <w:ilvl w:val="1"/>
          <w:numId w:val="317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лавный специалист Отдела в установленном законодательством порядке несет персональную ответственность: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Normal"/>
        <w:numPr>
          <w:ilvl w:val="1"/>
          <w:numId w:val="317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5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по благоустройству городских территорий и содержанию объектов зеленого хозяйства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должностной инструкцией ознакомлен (а)________________________</w:t>
      </w:r>
    </w:p>
    <w:p>
      <w:pPr>
        <w:pStyle w:val="Normal"/>
        <w:tabs>
          <w:tab w:val="clear" w:pos="708"/>
          <w:tab w:val="left" w:pos="141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_ г.</w:t>
      </w:r>
      <w:r>
        <w:br w:type="page"/>
      </w:r>
    </w:p>
    <w:p>
      <w:pPr>
        <w:pStyle w:val="Heading1"/>
        <w:spacing w:before="0" w:after="0"/>
        <w:ind w:firstLine="65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тделе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200__г. №___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его специалиста отдела благоустройства 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20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- мэр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200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 благоустройства (далее – Отдел)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20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подчиняется непосредственно начальнику Отдела.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еобходимость проведения и объемы выполнения работ (услуг), возложенных на МКП «Благоустройство и экология».</w:t>
      </w:r>
    </w:p>
    <w:p>
      <w:pPr>
        <w:pStyle w:val="3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для МКП «Благоустройство и экология» наряды-задания на выполнение работ (услуг).</w:t>
      </w:r>
    </w:p>
    <w:p>
      <w:pPr>
        <w:pStyle w:val="TextBody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оизводственную деятельность МКП «Благоустройство и экология», готовит предложения по его развитию.</w:t>
      </w:r>
    </w:p>
    <w:p>
      <w:pPr>
        <w:pStyle w:val="3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 для муниципального заказа, заказчиком которого является Комитет, по заданию начальника Отдела.</w:t>
      </w:r>
    </w:p>
    <w:p>
      <w:pPr>
        <w:pStyle w:val="2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зработке и контроле реализации Программ, относящихся к компетенции Отдела, в том числе Программы «Благоустройство дворовых территорий» («Мой двор»).</w:t>
      </w:r>
    </w:p>
    <w:p>
      <w:pPr>
        <w:pStyle w:val="2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юридических и физических лиц, запросы депутатов, Правительства области в соответствии с резолюцией начальника Отдела.</w:t>
      </w:r>
    </w:p>
    <w:p>
      <w:pPr>
        <w:pStyle w:val="2"/>
        <w:widowControl/>
        <w:numPr>
          <w:ilvl w:val="1"/>
          <w:numId w:val="23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, в случае необходимости, наряду со своей основной работой, обязанности временно отсутствующего муниципального служащего (отпуск, болезнь, командировка и т. п.) в своем структурном подразделении.</w:t>
      </w:r>
    </w:p>
    <w:p>
      <w:pPr>
        <w:pStyle w:val="2"/>
        <w:widowControl/>
        <w:numPr>
          <w:ilvl w:val="1"/>
          <w:numId w:val="236"/>
        </w:numPr>
        <w:autoSpaceDE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2"/>
        <w:numPr>
          <w:ilvl w:val="0"/>
          <w:numId w:val="236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0"/>
          <w:numId w:val="44"/>
        </w:numPr>
        <w:tabs>
          <w:tab w:val="clear" w:pos="708"/>
          <w:tab w:val="left" w:pos="1100" w:leader="none"/>
        </w:tabs>
        <w:autoSpaceDE w:val="true"/>
        <w:spacing w:lineRule="auto" w:line="240" w:before="0" w:after="0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2"/>
        <w:numPr>
          <w:ilvl w:val="0"/>
          <w:numId w:val="236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Ведущий специалист Отдела в установленном законодательством порядке несет персональную ответствен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2"/>
        <w:numPr>
          <w:ilvl w:val="0"/>
          <w:numId w:val="236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3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по санитарной очистке, уборке и благоустройству городских территори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 __ г.</w:t>
      </w:r>
      <w:r>
        <w:br w:type="page"/>
      </w:r>
    </w:p>
    <w:p>
      <w:pPr>
        <w:pStyle w:val="Heading1"/>
        <w:spacing w:before="0" w:after="0"/>
        <w:ind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тделе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комитета ЖКХ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200__г. №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его специалиста отдела благоустройства </w:t>
      </w:r>
    </w:p>
    <w:p>
      <w:pPr>
        <w:pStyle w:val="Normal"/>
        <w:widowControl/>
        <w:numPr>
          <w:ilvl w:val="0"/>
          <w:numId w:val="229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ся на должность и освобождается от должности распоряжением главы города - мэра по представлению председателя комитета жилищно-коммунального хозяйства (далее – Комитет). </w:t>
      </w:r>
    </w:p>
    <w:p>
      <w:pPr>
        <w:pStyle w:val="2"/>
        <w:widowControl/>
        <w:numPr>
          <w:ilvl w:val="0"/>
          <w:numId w:val="47"/>
        </w:numPr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а города Калининграда, нормативно-правовыми актами органов местного самоуправления города Калининграда, регламентом мэрии, Положением об отделе благоустройства (далее – Отдел)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подчиняется непосредственно начальнику Отдела.</w:t>
      </w:r>
    </w:p>
    <w:p>
      <w:pPr>
        <w:pStyle w:val="Normal"/>
        <w:widowControl/>
        <w:numPr>
          <w:ilvl w:val="0"/>
          <w:numId w:val="229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комплексного обследования ручьев, рек, открытых и закрытых водотоков, озер с определением наиболее неблагополучных в гидрологическом отношении объектов для дальнейшего включения их в план проведения гидротехнических мероприятий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бследование дренажно-ливневой системы и гидротехнических сооружений города, оценка их состояния, накопление и систематизация информации, анализ которой послужит в дальнейшем обоснованием для разработки проектно-сметной документаци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ление технического надзора за работой подрядной организации, выполняющей комплекс гидротехнических мероприятий согласно проектно-сметной документации.</w:t>
      </w:r>
    </w:p>
    <w:p>
      <w:pPr>
        <w:pStyle w:val="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ределяет совместно с МУ города Калининграда «Служба заказчика ЖКХ» необходимость проведения и объемы выполнения гидротехнических работ, разработке рабочих проектов по улучшению санитарно-экологического состояния водотоков и мелиоративному обустройству территорий города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Согласование  проектов договоров МУ города Калининграда «Служба заказчика ЖКХ» на выполнение муниципального заказа на проведение гидротехнических работ, ведение перечня договоров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разработке и контроль реализации Программ, относящихся к компетенции Отдела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 Рассмотрение обращений юридических и физических лиц, запросов депутатов, в соответствии с резолюцией руководства отдела и Комитета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Ведение учета документов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Поддерживание уровня квалификации, необходимого для исполнения должностных обязанносте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ыполнение, в случае необходимости, наряду со своей основной работой, обязанности временно отсутствующего муниципального служащего (отпуск, болезнь, командировка и т. п.) в своем структурном подразделении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ыполнение иных обязанностей, предусмотренных трудовым договором.</w:t>
      </w:r>
    </w:p>
    <w:p>
      <w:pPr>
        <w:pStyle w:val="Normal"/>
        <w:numPr>
          <w:ilvl w:val="0"/>
          <w:numId w:val="229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права</w:t>
      </w:r>
    </w:p>
    <w:p>
      <w:pPr>
        <w:pStyle w:val="2"/>
        <w:widowControl/>
        <w:numPr>
          <w:ilvl w:val="0"/>
          <w:numId w:val="212"/>
        </w:numPr>
        <w:tabs>
          <w:tab w:val="clear" w:pos="708"/>
          <w:tab w:val="left" w:pos="110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, поступающую в Комитет по вопросам, относящимся к компетенции Отдела.</w:t>
      </w:r>
    </w:p>
    <w:p>
      <w:pPr>
        <w:pStyle w:val="Normal"/>
        <w:widowControl/>
        <w:numPr>
          <w:ilvl w:val="0"/>
          <w:numId w:val="212"/>
        </w:numPr>
        <w:tabs>
          <w:tab w:val="clear" w:pos="708"/>
          <w:tab w:val="left" w:pos="110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валификацию в рамках проводимых мэрией учебы, семинаров и других учебно-методических мероприятий.</w:t>
      </w:r>
    </w:p>
    <w:p>
      <w:pPr>
        <w:pStyle w:val="Normal"/>
        <w:widowControl/>
        <w:numPr>
          <w:ilvl w:val="0"/>
          <w:numId w:val="212"/>
        </w:numPr>
        <w:tabs>
          <w:tab w:val="clear" w:pos="708"/>
          <w:tab w:val="left" w:pos="110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рганизационно-техническими средствами управления в пределах установленных норм и правил.</w:t>
      </w:r>
    </w:p>
    <w:p>
      <w:pPr>
        <w:pStyle w:val="Normal"/>
        <w:widowControl/>
        <w:numPr>
          <w:ilvl w:val="0"/>
          <w:numId w:val="212"/>
        </w:numPr>
        <w:tabs>
          <w:tab w:val="clear" w:pos="708"/>
          <w:tab w:val="left" w:pos="110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numPr>
          <w:ilvl w:val="0"/>
          <w:numId w:val="229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Ведущий специалист Отдела в установленном законодательством порядке несет персональную ответствен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 или ненадлежащее исполнение должностных обязанностей.</w:t>
      </w:r>
    </w:p>
    <w:p>
      <w:pPr>
        <w:pStyle w:val="Normal"/>
        <w:widowControl/>
        <w:numPr>
          <w:ilvl w:val="0"/>
          <w:numId w:val="14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олжен иметь высшее профессиональное образование и стаж работы в сфере жилищно-коммунального хозяйства и благоустройства на руководящих должностях не менее 3 лет. 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ен знать и уметь применять на практике законодательные и иные нормативные акты РФ, Калининградской области и города Калининграда в сфере управления жилищно-коммунальным хозяйством, основы законодательства в сфере местного самоуправления, нормативные материалы в сфере гидрологического режима и благоустройству городских территорий.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лжен уметь работать с людьми,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0 __ г.</w:t>
      </w:r>
      <w:r>
        <w:br w:type="page"/>
      </w:r>
    </w:p>
    <w:p>
      <w:pPr>
        <w:pStyle w:val="Normal"/>
        <w:ind w:right="801"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21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отделе охраны окружающей сре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widowControl/>
        <w:numPr>
          <w:ilvl w:val="0"/>
          <w:numId w:val="127"/>
        </w:numPr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TextBody"/>
        <w:numPr>
          <w:ilvl w:val="1"/>
          <w:numId w:val="142"/>
        </w:numPr>
        <w:tabs>
          <w:tab w:val="clear" w:pos="708"/>
          <w:tab w:val="left" w:pos="1134" w:leader="none"/>
        </w:tabs>
        <w:spacing w:before="12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храны окружающей среды (далее - Отдел) является структурным подразделением комитета жилищно-коммунального хозяйства мэрии города Калининграда (далее - Комитет) и осуществляет в соответствии с законодательством организацию мероприятий по охране окружающей среды на территории города Калининграда.</w:t>
      </w:r>
    </w:p>
    <w:p>
      <w:pPr>
        <w:pStyle w:val="TextBodyIndent"/>
        <w:widowControl/>
        <w:numPr>
          <w:ilvl w:val="1"/>
          <w:numId w:val="142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в своей деятельности руководствуется Конституцией РФ, федеральными законами, указами Президента РФ, постановлениями Правительства РФ, законодательством и постановлениями Правительства Калининградской области, нормативно-правовыми актами органов местного самоуправления города Калининграда, регламентом мэрии и настоящим Положением.</w:t>
      </w:r>
    </w:p>
    <w:p>
      <w:pPr>
        <w:pStyle w:val="TextBody"/>
        <w:numPr>
          <w:ilvl w:val="1"/>
          <w:numId w:val="142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главляет начальник отдела охраны окружающей среды, назначаемый на должность и освобождаемый от должности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TextBody"/>
        <w:numPr>
          <w:ilvl w:val="1"/>
          <w:numId w:val="142"/>
        </w:numPr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деятельностью Отдела осуществляется на принципах единоначалия начальником Отдела. При временном</w:t>
      </w:r>
      <w:r>
        <w:rPr>
          <w:rFonts w:cs="Times New Roman" w:ascii="Times New Roman" w:hAnsi="Times New Roman"/>
          <w:sz w:val="28"/>
          <w:szCs w:val="28"/>
        </w:rPr>
        <w:t xml:space="preserve"> отсутствии начальника Отдела (болезнь, отпуск и др.) его обязанности выполняет заместитель начальника отдела или лицо, назначенное распоряжением главы города Калининграда - мэра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142"/>
        </w:numPr>
        <w:tabs>
          <w:tab w:val="clear" w:pos="708"/>
          <w:tab w:val="left" w:pos="1134" w:leader="none"/>
        </w:tabs>
        <w:overflowPunct w:val="false"/>
        <w:ind w:left="0"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тдел осуществляет свою деятельность в соответствии с задачами в области охраны окружающей среды, определяемыми Уставом города на основании перспективных планов в соответствии с настоящим Положением.</w:t>
      </w:r>
    </w:p>
    <w:p>
      <w:pPr>
        <w:pStyle w:val="TextBodyIndent"/>
        <w:widowControl/>
        <w:numPr>
          <w:ilvl w:val="1"/>
          <w:numId w:val="142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компетенция работников Отдела определяются должностными инструкциями (приложение 1 - 5).</w:t>
      </w:r>
    </w:p>
    <w:p>
      <w:pPr>
        <w:pStyle w:val="Normal"/>
        <w:numPr>
          <w:ilvl w:val="0"/>
          <w:numId w:val="127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Отдела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состояния окружающей природной среды на территории города на основе строгого соблюдения природопользователями научно обоснованных природоохранных норм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б экологической обстановке на территории города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ологической политики, основанной на правильном сочетании использования достижений научно-технического прогресса с бережным отношением к природе, ее ресурсам, внедрении малоотходных и безотходных технологических процессов и производств, создании наиболее благоприятных условий для жизни, труда и отдыха населения, при обязательном приоритете охраны здоровья человека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охраны окружающей природной среды города, организация разработок экологических программ, экологическая оценка производственной деятельности предприятий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редприятий и организаций всех форм собственности в решении организационно-технических вопросов по охране окружающей природной среды в г.Калининграде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истемы мер, направленных на предупреждение экологических нарушений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ологического контроля в целях соблюдения природоохранного федерального законодательства и Калининградской области на любых объектах хозяйственной деятельности, расположенных на территории города, независимо от формы собственности и ведомственной принадлежности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и анализ состояния загрязнения атмосферного воздуха, сбросов поверхностные водоёмы, загрязнения почв, размещение и утилизация отходов на основании комплекса данных государственных и муниципальных контролирующих органов, данных хозяйствующих субъектов и материалов научных исследований.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экологическому образованию, воспитанию, просвещению населения.</w:t>
      </w:r>
    </w:p>
    <w:p>
      <w:pPr>
        <w:pStyle w:val="Normal"/>
        <w:numPr>
          <w:ilvl w:val="0"/>
          <w:numId w:val="127"/>
        </w:numPr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 Отдела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е по организации работ в целях снижения вредного воздействия предприятий города на окружающую среду, как за счет повышения эффективности эксплуатации действующего природоохранного оборудования, так и за счет строительства, расширения и реконструкции очистных сооружений и других природоохранных объектов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предложений к проектам планов экономического и социального развития города по вопросам охраны природы и рациональному использованию природных ресурсов, с участием заинтересованных предприятий и организаций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за выполнением мероприятий, предусмотренных планами экономического и социального развития города по вопросам охраны природы и рациональному использованию природных ресурсов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ов текущих и перспективных планов по охране природы и рациональному использованию природных ресурсов предприятиями и организациями города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отвода земель под все виды хозяйственной деятельности, предложения по определению мест строительства, а также проектов строительства и реконструкции предприятий, сооружений и других объектов, деятельность которых влияет на состояние окружающей среды, принимает участие в работе комиссий по выбору площадок под строительство объектов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ланов посадок зелёных насаждений на территории города, согласование документов: актов обследования зелёных насаждений, актов оценки, порубочных билетов для проведения санитарных рубках, рубок ухода и вынужденном сносе при строительстве.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комиссий по приемке в эксплуатацию новых и реконструируемых объектов, влияющих на состояние окружающей среды, а также объектов и сооружений природоохранного назначения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экологической экспертизы проектов и строящихся объектов, а также предприятий и организаций, загрязняющих окружающую природную среду и не обеспечивающих функционирование очистных сооружений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ординации работ и оказание методической и консультационной помощи предприятиям и организациям в решении организационно-технических вопросов по охране окружающей среды;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проектов распоряжений, постановлений мэра; подготовка справок, докладов, других информационных материалов для руководства мэрии по природоохранным вопросам.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предложений по выполнению предприятиями и организациями предписаний контролирующих органов.</w:t>
      </w:r>
    </w:p>
    <w:p>
      <w:pPr>
        <w:pStyle w:val="Normal"/>
        <w:numPr>
          <w:ilvl w:val="1"/>
          <w:numId w:val="2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выдача экспертных заключений о возможности сноса зелёных насаждений.</w:t>
      </w:r>
    </w:p>
    <w:p>
      <w:pPr>
        <w:pStyle w:val="Normal"/>
        <w:numPr>
          <w:ilvl w:val="0"/>
          <w:numId w:val="127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, для выполнения своих функций, имеет право: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предприятий и организаций всех форм собственности, расположенных на территории города, материалы по вопросам природопользования и охраны окружающей среды, а также оперативную информацию об аварийных выбросах (сбросах) загрязняющих веществ, проверять на местах выполнение предусматриваемых природоохранных мероприятий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, получать и знакомиться в установленном порядке от предприятий и организаций всех форм собственности, расположенных на территории г.Калининграда, необходимые материалы по вопросам природопользования и охраны окружающей среды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симпозиумах, встречах по вопросам охраны окружающей среды и социального развития.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в целях проверки организации, объекты хозяйственной и иной деятельности независимо от форм собственности, знакомиться с документами и иными необходимыми для осуществления муниципального экологического контроля материалами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нормативов, государственных стандартов и иных нормативных документов в области охраны окружающей среды, работу очистных сооружений и других обезвреживающих устройств, средств контроля, а также выполнения планов и мероприятий по охране окружающей среды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требований, норм и правил в области охраны окружающей среды при размещении, строительстве, вводе в эксплуатацию и выводе из эксплуатации производственных и других объектов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выполнение требований, указанных в заключении государственной экологической экспертизы, и вносить предложения о её проведении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редприятиям, организациям в независимости от формы собственности о проведении экологического аудита объектов хозяйственной и иной деятельности;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установлении вреда, </w:t>
      </w:r>
      <w:r>
        <w:rPr>
          <w:rFonts w:cs="Times New Roman" w:ascii="Times New Roman" w:hAnsi="Times New Roman"/>
          <w:sz w:val="28"/>
          <w:szCs w:val="28"/>
        </w:rPr>
        <w:t xml:space="preserve">причиненного в результате нарушения законодательства в области охран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кружающей среды, подготавливать материалы для предъявления претензий и исков о возмещении </w:t>
      </w:r>
      <w:r>
        <w:rPr>
          <w:rFonts w:cs="Times New Roman" w:ascii="Times New Roman" w:hAnsi="Times New Roman"/>
          <w:sz w:val="28"/>
          <w:szCs w:val="28"/>
        </w:rPr>
        <w:t>вреда окружающей среде.</w:t>
      </w:r>
    </w:p>
    <w:p>
      <w:pPr>
        <w:pStyle w:val="Normal"/>
        <w:numPr>
          <w:ilvl w:val="0"/>
          <w:numId w:val="94"/>
        </w:numPr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действие с другими организа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дел взаимодействует со всеми структурными подразделениями мэрии, районными администрациями, предприятиями и учреждениями города по вопросам природоохранного 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 От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своей деятельности осуществляет связь с Управлением по технологическому и экологическому надзору Ростехнадзора по Калининградской области, Управлением Федеральной службы по надзору в сфере природопользования (Росприроднадзора) по Калининградской области, отделом водных ресурсов Невско-Ладожского бассейнового водного управления по Калининградской области, Территориальным управлением Федеральной службы по надзору в сфере защиты прав потребителей и благополучия человека по Калининградской области, другими природоохранными организациями, в том числе зарубежными, а также научно-исследовательскими, учебными и проектными организациям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br w:type="page"/>
      </w:r>
    </w:p>
    <w:p>
      <w:pPr>
        <w:pStyle w:val="Normal"/>
        <w:ind w:right="849"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к Положению об отделе охраны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>окружающей среды комитета ЖКХ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главы города Калинингра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-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«___» ________ 200 _ г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отдела охраны окружающей ср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53"/>
        </w:numPr>
        <w:autoSpaceDE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храны окружающей среды назначается на должность и освобождается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руководствуется Конституцией Российской Федерации, законами и иными правовыми актами Российской Федерации и Калининградской области, Уставом города Калининграда, нормативно-правовыми актами органов местного самоуправления, Положением о комитете ЖКХ, а также настоящим Положением. 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непосредственно подчиняется председателю комитета жилищно-коммунального хозяйства и работает под его руководством.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ременном отсутствия (отпуск, командировка, болезнь) функции начальника отдела выполняет заместитель начальника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80"/>
        </w:numPr>
        <w:autoSpaceDE w:val="true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существляет организацию мероприятий по охране окружающей среды на территории города Калининграда в соответствии с законодательством: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состояния окружающей природной среды на территории города на основе строгого соблюдения природопользователями научно обоснованных природоохранных норм.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б экологической обстановке на территории города.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ологической политики, основанной на правильном сочетании использования достижений научно-технического прогресса с бережным отношением к природе, ее ресурсам, внедрении малоотходных и безотходных технологических процессов и производств, создании наиболее благоприятных условий для жизни, труда и отдыха населения, при обязательном приоритете охраны здоровья человека.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охраны окружающей природной среды города, организация разработок экологических программ, экологическая оценка производственной деятельности предприятий;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редприятий и организаций всех форм собственности в решении организационно-технических вопросов по охране окружающей природной среды в городе Калининграде;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истемы мер, направленных на предупреждение экологических нарушений;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ологического контроля в целях соблюдения природоохранного федерального законодательства и Калининградской области на любых объектах хозяйственной деятельности, расположенных на территории города, независимо от формы собственности и ведомственной принадлежности;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и анализ состояния загрязнения атмосферного воздуха, сбросов поверхностные водоёмы, загрязнения почв, размещение и утилизация отходов на основании комплекса данных государственных и муниципальных контролирующих органов, данных хозяйствующих субъектов и материалов научных исследований;</w:t>
      </w:r>
    </w:p>
    <w:p>
      <w:pPr>
        <w:pStyle w:val="Normal"/>
        <w:numPr>
          <w:ilvl w:val="2"/>
          <w:numId w:val="1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экологическому образованию, воспитанию, просвещению населения.</w:t>
      </w:r>
    </w:p>
    <w:p>
      <w:pPr>
        <w:pStyle w:val="Normal"/>
        <w:widowControl/>
        <w:numPr>
          <w:ilvl w:val="0"/>
          <w:numId w:val="264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Обеспечивает на территории города организацию работ по снижению вредного воздействия промышленных предприятий и хозяйствующих организаций на окружающую природную среду, как за счет повышения уровня эксплуатации действующего природоохранного оборудования, как и за счет строительства, расширения и реконструкции очистных сооружений и других природоохранных объект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Организовывает проведение экологической экспертизы проектов и строящихся объектов, а также действующих предприятий и хозяйственных организаций, загрязняющих воздушный и водные бассейны не обеспечивающих функционирование очистных сооружени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Обеспечивает качественную подготовку материалов по вопросам охраны окружающей среды и представлению их руководству в установленные Регламент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Разрабатывает проекты распоряжений и постановлений мэра, подготавливает справки, доклады, другие информационные материалы, организует совещания, заседания и семинар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Организует сбор информации природоохранного значения от предприятий и организаций всех форм собственности для анализа её и формирования электронной базы данны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Содействует в вопросах экологического воспитания, образования информации среди населения город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урирует деятельность муниципального учреждения «Экологический центр «ЕКАТ-Калининград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огласовывает предложения к планам экономического и социального развития города по вопросам охраны природы и рациональному использованию природных ресурсов, организует контроль за их выполнением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9. Контролирует согласование отвода земель под все виды хозяйственной деятельности в соответствии с проектами строительства и реконструкции предприятий</w:t>
      </w:r>
      <w:r>
        <w:rPr>
          <w:rFonts w:cs="Times New Roman" w:ascii="Times New Roman" w:hAnsi="Times New Roman"/>
          <w:color w:val="008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оружений и других объектов, деятельность которых влияет на состояние окружающей среды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  <w:tab/>
        <w:t>Осуществляет контроль за поступлением средств в экологический фонд города, подготавливает предложения по эффективному использованию экологического фонда для улучшения экологической обстановки в городе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  <w:tab/>
        <w:t>Обеспечивает координацию работ и оказывает необходимую консультационно-методическую помощь предприятиям и организациям в решении организационно-технических вопросов по охране окружающей среды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</w:t>
        <w:tab/>
        <w:t>Согласовывает документы: акты обследования зелёных насаждений, акты оценки, порубочные билеты для проведения санитарных рубок, рубок ухода и вынужденного сноса под строительств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</w:t>
        <w:tab/>
        <w:t>Осуществляет мероприятия по муниципальному экологическому контролю на территории городского округа «город Калининград» в соответствии с представленными полномочиями.</w:t>
      </w:r>
    </w:p>
    <w:p>
      <w:pPr>
        <w:pStyle w:val="Normal"/>
        <w:widowControl/>
        <w:numPr>
          <w:ilvl w:val="0"/>
          <w:numId w:val="264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еет право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, получать и знакомиться в установленном порядке от предприятий и организаций всех форм собственности, расположенных на территории г.Калининграда, необходимые материалы по вопросам природопользования и охраны окружающей среды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симпозиумах, встречах по вопросам охраны окружающей среды и социального развития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в целях проверки организации, объекты хозяйственной и иной деятельности независимо от форм собственности, знакомиться с документами и иными необходимыми для осуществления муниципального экологического контроля материалами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нормативов, государственных стандартов и иных нормативных документов в области охраны окружающей среды, работу очистных сооружений и других обезвреживающих устройств, средств контроля, а также выполнения планов и мероприятий по охране окружающей среды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требований, норм и правил в области охраны окружающей среды при размещении, строительстве, вводе в эксплуатацию и выводе из эксплуатации производственных и других объектов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выполнение требований, указанных в заключении государственной экологической экспертизы, и вносить предложения о её проведении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ять требования к юридическим и физическим лицам об устранении выявленных нарушений законодательства в области охраны окружающей среды и нарушений природоохранных требований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материалы о нарушении природоохранного законодательства в федеральные органы экологического надзора для привлечения к административной ответственности лиц, допустивших данное нарушение;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редприятиям, организациям в независимости от формы собственности о проведении экологического аудита объектов хозяйственной и иной деятельности.</w:t>
      </w:r>
    </w:p>
    <w:p>
      <w:pPr>
        <w:pStyle w:val="Normal"/>
        <w:widowControl/>
        <w:numPr>
          <w:ilvl w:val="1"/>
          <w:numId w:val="356"/>
        </w:numPr>
        <w:tabs>
          <w:tab w:val="clear" w:pos="708"/>
          <w:tab w:val="left" w:pos="1134" w:leader="none"/>
        </w:tabs>
        <w:autoSpaceDE w:val="true"/>
        <w:ind w:left="0" w:firstLine="56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установлении вреда, </w:t>
      </w:r>
      <w:r>
        <w:rPr>
          <w:rFonts w:cs="Times New Roman" w:ascii="Times New Roman" w:hAnsi="Times New Roman"/>
          <w:sz w:val="28"/>
          <w:szCs w:val="28"/>
        </w:rPr>
        <w:t xml:space="preserve">причиненного в результате нарушения законодательства в области охран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кружающей среды, подготавливает материалы для предъявления претензий и исков о возмещении </w:t>
      </w:r>
      <w:r>
        <w:rPr>
          <w:rFonts w:cs="Times New Roman" w:ascii="Times New Roman" w:hAnsi="Times New Roman"/>
          <w:sz w:val="28"/>
          <w:szCs w:val="28"/>
        </w:rPr>
        <w:t>вреда окружающей среде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92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287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Квалификационные требования</w:t>
      </w:r>
    </w:p>
    <w:p>
      <w:pPr>
        <w:pStyle w:val="Normal"/>
        <w:widowControl/>
        <w:numPr>
          <w:ilvl w:val="0"/>
          <w:numId w:val="37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образование и стаж работы в органах управления, связанных с природоохранной деятельностью, не менее 5-ти лет.</w:t>
      </w:r>
    </w:p>
    <w:p>
      <w:pPr>
        <w:pStyle w:val="Normal"/>
        <w:widowControl/>
        <w:numPr>
          <w:ilvl w:val="0"/>
          <w:numId w:val="37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акты РФ, Калининградской области и города Калининграда в сфере охраны окружающей среды</w:t>
      </w:r>
    </w:p>
    <w:p>
      <w:pPr>
        <w:pStyle w:val="Normal"/>
        <w:widowControl/>
        <w:numPr>
          <w:ilvl w:val="0"/>
          <w:numId w:val="31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0"/>
          <w:numId w:val="377"/>
        </w:numPr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 должностной инструкцией ознакомлен (а)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 г.</w:t>
      </w:r>
      <w:r>
        <w:br w:type="page"/>
      </w:r>
    </w:p>
    <w:p>
      <w:pPr>
        <w:pStyle w:val="Normal"/>
        <w:ind w:right="849"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>к Положению об отделе охраны</w:t>
      </w:r>
    </w:p>
    <w:p>
      <w:pPr>
        <w:pStyle w:val="Header"/>
        <w:ind w:firstLine="5040"/>
        <w:rPr>
          <w:sz w:val="28"/>
          <w:szCs w:val="28"/>
        </w:rPr>
      </w:pPr>
      <w:r>
        <w:rPr>
          <w:sz w:val="28"/>
          <w:szCs w:val="28"/>
        </w:rPr>
        <w:t>окружающей среды комитета ЖКХ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>утвержденному распоряжение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>главы города Калинингра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>-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>от «___» ________ 200 _ г. № ___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а охраны окружающей сре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ный специалист отдела охраны окружающей среды назначается на должность и освобождается от нее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руководствуется Конституцией Российской Федерации, законами и иными правовыми актами Российской Федерации и Калининградской области, Уставом города Калининграда, нормативно-правовыми актами органов местного самоуправления, Положением о комитете ЖКХ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й специалист непосредственно подчиняется начальнику Отдела и работает под его руковод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ный специалист контролирует соблюдение природоохранных требований на предприятиях и в организациях всех форм собственности на территори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Задач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ение благоприятного состояния окружающей природной среды на территории города на основе строгого соблюдения природопользователями научно обоснованных природоохранных нор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формирование граждан об экологической обстановке на территории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ведение экологической политики, основанной на правильном сочетании использования достижений научно-технического прогресса с бережным отношением к природе, ее ресурсам, внедрении малоотходных и безотходных технологических процессов и производств, создании наиболее благоприятных условий для жизни, труда и отдыха населения, при обязательном приоритете охраны здоровья челове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ределение основных направлений охраны окружающей природной среды города, организация разработок экологических программ, экологическая оценка производственной деятельности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ординация деятельности предприятий и организаций всех форм собственности в решении организационно-технических вопросов по охране окружающей природной среды в городе Калинингра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уществление системы мер, направленных на предупреждение экологических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уществление экологического контроля в целях соблюдения природоохранного федерального законодательства и Калининградской области на любых объектах хозяйственной деятельности, расположенных на территории города, независимо от формы собственности и ведомственной принадле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Фун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вует в организации на территории города работ по снижению вредного воздействия промышленных предприятий и организаций всех видов деятельности на окружающую природную среду как за счет повышения уровня эксплуатации, так и за счет строительства, расширения и модернизации очистных сооружений и других природоохран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авливает с участием заинтересованных предприятий и организаций предложения к планам экономического и социального развития города по охране природы и рациональному использованию природных ресурсов, обеспечивает их согласование и организует контроль за их выполн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вует в комиссиях по отводу земель под все виды хозяйственной деятельности, предложения по определению мест строительства, проекты строительства и реконструкции предприятий, сооружений и других объектов, деятельность которых влияет на состояние окружающей среды, а также принимает участие в работе комиссий по приемке в эксплуатацию таких объектов после завершения строительства и реконстр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уществляет координацию работ и оказывает необходимую консультационно-методическую помощь предприятиям и организациям в решении организационно-технических вопросов по охране окружающе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ставе комиссии производит обследование зеленых насаждений на всей территори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ставляет и согласовывает документы: заключения о зеленых насаждениях к актам выбора земельных участков, акты обследования зеленых насаждений, акты оценки зеленых насаждений, порубочные билеты для проведения санитарных рубок, рубок ухода и вынужденного сноса при строительстве; согласовывает трассы подземных 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частвует в подготовке предложений по озеленению санитарно-защитных з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ра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прашивать и получать в установленном порядке от предприятий и организаций всех форм собственности, расположенных на территории города, необходимые материалы по вопросам природопользования и охраны окружающе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сещать предприятия и организации всех форм собственности для выполнения должностных полномочий, а также проверять на местах состояние выполнения предусматриваемых природоохра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нимать участие в совещаниях, симпозиумах, встречах по вопросам охраны окружающей среды и социально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ерять соблюдение требований, норм и правил в области охраны окружающей среды при размещении, строительстве, вводе в эксплуатацию и выводе из эксплуатации производственных и други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рять выполнение требований, указанных в заключении государственной экологической экспертизы, и вносить предложения о ее прове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установлении вреда, причиненного в результате нарушения законодательства в области охраны окружающей среды, подготавливать материалы для предъявления претензий и исков о возмещении вреда окружающе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установлении вреда, причиненного в результате нарушения законодательства в области охраны окружающей среды, подготавливать материалы для предъявления претензий и исков о возмещении вреда окружающе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в установленном законодательством порядке несет ответствен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следствия принятых им решений, выходящих за пределы 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исполнение, ненадлежащее исполнение своих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валификационные треб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 должность главного специалиста отдела охраны окружающей среды назначается специалист с высшим профессиональным образованием и стажем работы на должностях, связанных с природоохранной деятельностью, не менее 3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лжен знать и уметь применять на практ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и иные нормативные акты РФ, Калининградской области и города Калининграда в сфере охраны окружающе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аконодательства в сфере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 должностной инструкцией ознакомлен (а)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200 _  г.</w:t>
      </w:r>
      <w:r>
        <w:br w:type="page"/>
      </w:r>
    </w:p>
    <w:p>
      <w:pPr>
        <w:pStyle w:val="Normal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>к Положению об отдел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храны окружающей среды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главы города Калинингра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- 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«___» ________ 200 _ г. № ___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а охраны окружающей среды</w:t>
      </w:r>
    </w:p>
    <w:p>
      <w:pPr>
        <w:pStyle w:val="Normal"/>
        <w:widowControl/>
        <w:numPr>
          <w:ilvl w:val="0"/>
          <w:numId w:val="57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охраны окружающей среды назначается на должность и освобождается от неё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руководствуется Конституцией Российской Федерации, законами и иными правовыми актами Российской Федерации и Калининградской области, Уставом города Калининграда, нормативно-правовыми актами органов местного самоуправления, Положением о комитете ЖКХ, а также настоящим Положением. 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епосредственно подчиняется начальнику отдела и работает под его руководством.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контролирует соблюдение природоохранных требований на предприятиях и в организациях всех форм собственности на территории города.</w:t>
      </w:r>
    </w:p>
    <w:p>
      <w:pPr>
        <w:pStyle w:val="Normal"/>
        <w:widowControl/>
        <w:numPr>
          <w:ilvl w:val="0"/>
          <w:numId w:val="57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состояния окружающей природной среды на территории города на основе строгого соблюдения природопользователями научно обоснованных природоохранных норм.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б экологической обстановке на территории города.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ологической политики, основанной на правильном сочетании использования достижений научно-технического прогресса с бережным отношением к природе, ее ресурсам, внедрении малоотходных и безотходных технологических процессов и производств, создании наиболее благоприятных условий для жизни, труда и отдыха населения, при обязательном приоритете охраны здоровья человека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охраны окружающей природной среды города, организация разработок экологических программ, экологическая оценка производственной деятельности предприятий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редприятий и организаций всех форм собственности в решении организационно-технических вопросов по охране окружающей природной среды в г.Калининграде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истемы мер, направленных на предупреждение экологических нарушений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и анализ состояния загрязнения атмосферного воздуха, сбросов поверхностные водоёмы, загрязнения почв, размещение и утилизация отходов на основании комплекса данных государственных и муниципальных контролирующих органов, данных хозяйствующих субъектов и материалов научных исследований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экологическому образованию, воспитанию, просвещению населения.</w:t>
      </w:r>
    </w:p>
    <w:p>
      <w:pPr>
        <w:pStyle w:val="Normal"/>
        <w:widowControl/>
        <w:numPr>
          <w:ilvl w:val="0"/>
          <w:numId w:val="291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организации на территории города работ по уменьшению вредного воздействия промышленных предприятий и хозяйствующих организаций на окружающую природную среду как за счет повышения уровня эксплуатации, так и за счет строительства, расширения и реконструкции очистных сооружений и других природоохранных объектов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организации управления отходами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информации по отходам от предприятий и организаций всех форм собственности, анализирует её и формирует электронную базу данных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 участием заинтересованных предприятий и организаций предложения к планам экономического и социального развития города по охране природы и рациональному использованию природных ресурсов, обеспечивает их согласование и организует контроль за их выполнением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комиссиях по отводу земель под все виды хозяйственной деятельности;</w:t>
      </w:r>
    </w:p>
    <w:p>
      <w:pPr>
        <w:pStyle w:val="Normal"/>
        <w:widowControl/>
        <w:numPr>
          <w:ilvl w:val="0"/>
          <w:numId w:val="326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определению мест строительства, проекты строительства и реконструкции предприятий, сооружений и других объектов, деятел</w:t>
      </w:r>
      <w:r>
        <w:rPr>
          <w:rFonts w:cs="Times New Roman" w:ascii="Times New Roman" w:hAnsi="Times New Roman"/>
          <w:color w:val="008000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сть которых влияет на состояние окружающей среды, а также принимает участие в работе комиссий по приемке в эксплуатацию таких объектов после завершения строительства и реконструкции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проведения экологической экспертизы проектов и строящихся объектов, а также действующих предприятий и хозяйственных организаций, загрязняющих воздушный и водные бассейны, не обеспечивающих функционирование очистных сооружений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эффективному использованию экологического фонда для улучшения экологической обстановки в городе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работ и оказывает необходимую консультационно-методическую помощь предприятиям и организациям в решении организационно-технических вопросов по охране окружающей среды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мероприятиях, связанных с экологическим образованием, воспитанием и просвещением.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, направленные на соблюдение природоохранного законодательства и предупреждение и пресечение природоохранных нарушений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ачественную подготовку материалов по вопросам охраны окружающей среды и представлению их руководству в установленные Регламентом сроки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распоряжений и постановлений мэра, подготавливает справки, доклады, другие информационные материалы, участвует в организации совещаний, заседаний и семинаров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ет нарушителям законодательства в области охраны окружающей среды их права и обязанности;</w:t>
      </w:r>
    </w:p>
    <w:p>
      <w:pPr>
        <w:pStyle w:val="Normal"/>
        <w:widowControl/>
        <w:numPr>
          <w:ilvl w:val="0"/>
          <w:numId w:val="291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имеет право: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предприятий и организаций всех форм собственности, расположенных на территории города, материалы по вопросам природопользования и охраны окружающей среды, а также оперативную информацию об аварийных выбросах (сбросах) загрязняющих веществ, проверять на местах выполнение предусматриваемых природоохранных мероприятий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, получать и знакомиться в установленном порядке от предприятий и организаций всех форм собственности, расположенных на территории г.Калининграда, необходимые материалы по вопросам природопользования и охраны окружающей среды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симпозиумах, встречах по вопросам охраны окружающей среды и социального развития.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в целях проверки организации, объекты хозяйственной и иной деятельности независимо от форм собственности, знакомится с документами и иными необходимыми для осуществления муниципального экологического контроля материалами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нормативов, государственных стандартов и иных нормативных документов в области охраны окружающей среды, работу очистных сооружений и других обезвреживающих устройств, средств контроля, а также выполнения планов и мероприятий по охране окружающей среды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требований, норм и правил в области охраны окружающей среды при размещении, строительстве, вводе в эксплуатацию и выводе из эксплуатации производственных и других объектов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выполнение требований, указанных в заключении государственной экологической экспертизы, и вносить предложения о её проведении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к административной ответственности лиц, допустивших нарушение законодательства Российской Федерации и Калининградской области в области охраны окружающей среды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  <w:tab w:val="left" w:pos="3686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предложения предприятиям, организациям в независимости от формы собственности о проведении экологического аудита объектов хозяйственной и иной деятельности;</w:t>
      </w:r>
    </w:p>
    <w:p>
      <w:pPr>
        <w:pStyle w:val="TextBody"/>
        <w:widowControl/>
        <w:numPr>
          <w:ilvl w:val="0"/>
          <w:numId w:val="266"/>
        </w:numPr>
        <w:tabs>
          <w:tab w:val="clear" w:pos="708"/>
          <w:tab w:val="left" w:pos="1134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установлении вреда, </w:t>
      </w:r>
      <w:r>
        <w:rPr>
          <w:rFonts w:cs="Times New Roman" w:ascii="Times New Roman" w:hAnsi="Times New Roman"/>
          <w:sz w:val="28"/>
          <w:szCs w:val="28"/>
        </w:rPr>
        <w:t xml:space="preserve">причиненного в результате нарушения законодательства в области охран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кружающей среды, подготавливает материалы для предъявления претензий и исков о возмещении </w:t>
      </w:r>
      <w:r>
        <w:rPr>
          <w:rFonts w:cs="Times New Roman" w:ascii="Times New Roman" w:hAnsi="Times New Roman"/>
          <w:sz w:val="28"/>
          <w:szCs w:val="28"/>
        </w:rPr>
        <w:t>вреда окружающей среде.</w:t>
      </w:r>
    </w:p>
    <w:p>
      <w:pPr>
        <w:pStyle w:val="Normal"/>
        <w:widowControl/>
        <w:numPr>
          <w:ilvl w:val="0"/>
          <w:numId w:val="9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173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охраны окружающей среды назначается специалист с высшим профессиональным образованием и стажем работы на должностях, связанных с природоохранной деятельностью, не менее 3 лет.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2"/>
          <w:numId w:val="11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2"/>
          <w:numId w:val="11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акты РФ, Калининградской области и города Калининграда в сфере охраны окружающей среды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 » _________________ 200 __ г.</w:t>
      </w:r>
      <w:r>
        <w:br w:type="page"/>
      </w:r>
    </w:p>
    <w:p>
      <w:pPr>
        <w:pStyle w:val="Normal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>к Положению об отделе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>охраны окружающей среды,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>главы города Калининграда</w:t>
      </w:r>
    </w:p>
    <w:p>
      <w:pPr>
        <w:pStyle w:val="Header"/>
        <w:ind w:firstLine="5529"/>
        <w:rPr>
          <w:sz w:val="28"/>
          <w:szCs w:val="28"/>
        </w:rPr>
      </w:pPr>
      <w:r>
        <w:rPr>
          <w:sz w:val="28"/>
          <w:szCs w:val="28"/>
        </w:rPr>
        <w:t>-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«___» ________ 200 _ г. № ___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охраны окружающей среды</w:t>
      </w:r>
    </w:p>
    <w:p>
      <w:pPr>
        <w:pStyle w:val="Normal"/>
        <w:widowControl/>
        <w:numPr>
          <w:ilvl w:val="0"/>
          <w:numId w:val="57"/>
        </w:numPr>
        <w:autoSpaceDE w:val="true"/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охраны окружающей среды назначается на должность и освобождается от неё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руководствуется Конституцией Российской Федерации, законами и иными правовыми актами Российской Федерации и Калининградской области, Уставом города Калининграда, нормативно-правовыми актами органов местного самоуправления, Положением о комитете ЖКХ, а также настоящим Положением. </w:t>
      </w:r>
    </w:p>
    <w:p>
      <w:pPr>
        <w:pStyle w:val="Normal"/>
        <w:widowControl/>
        <w:numPr>
          <w:ilvl w:val="1"/>
          <w:numId w:val="57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епосредственно подчиняется начальнику отдела и работает под его руководством.</w:t>
      </w:r>
    </w:p>
    <w:p>
      <w:pPr>
        <w:pStyle w:val="Normal"/>
        <w:widowControl/>
        <w:numPr>
          <w:ilvl w:val="1"/>
          <w:numId w:val="57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контролирует соблюдение природоохранных требований на предприятиях и в организациях всех форм собственности на территории города.</w:t>
      </w:r>
    </w:p>
    <w:p>
      <w:pPr>
        <w:pStyle w:val="Normal"/>
        <w:widowControl/>
        <w:numPr>
          <w:ilvl w:val="0"/>
          <w:numId w:val="57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состояния окружающей природной среды на территории города на основе строгого соблюдения природопользователями научно обоснованных природоохранных норм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б экологической обстановке на территории города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ологической политики, основанной на правильном сочетании использования достижений научно-технического прогресса с бережным отношением к природе, ее ресурсам, внедрении малоотходных и безотходных технологических процессов и производств, создании наиболее благоприятных условий для жизни, труда и отдыха населения, при обязательном приоритете охраны здоровья человека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охраны окружающей природной среды города, организация разработок экологических программ, экологическая оценка производственной деятельности предприятий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редприятий и организаций всех форм собственности в решении организационно-технических вопросов по охране окружающей природной среды в г.Калининграде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истемы мер, направленных на предупреждение экологических нарушений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ологического контроля в целях соблюдения природоохранного федерального законодательства и Калининградской области на любых объектах хозяйственной деятельности, расположенных на территории города, независимо от формы собственности и ведомственной принадлежности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и анализ состояния загрязнения атмосферного воздуха, сбросов поверхностные водоёмы, загрязнения почв, размещение и утилизация отходов на основании комплекса данных государственных и муниципальных контролирующих органов, данных хозяйствующих субъектов и материалов научных исследований;</w:t>
      </w:r>
    </w:p>
    <w:p>
      <w:pPr>
        <w:pStyle w:val="TextBody"/>
        <w:widowControl/>
        <w:numPr>
          <w:ilvl w:val="1"/>
          <w:numId w:val="131"/>
        </w:numPr>
        <w:autoSpaceDE w:val="true"/>
        <w:spacing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экологическому образованию, воспитанию, просвещению.</w:t>
      </w:r>
    </w:p>
    <w:p>
      <w:pPr>
        <w:pStyle w:val="TextBody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/>
        <w:numPr>
          <w:ilvl w:val="0"/>
          <w:numId w:val="291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организации на территории города работ по уменьшению вредного воздействия промышленных предприятий и хозяйствующих организаций на окружающую природную среду как за счет повышения уровня эксплуатации, так и за счет строительства, расширения и реконструкции очистных сооружений и других природоохранных объектов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стоянием водотоков и водоёмов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по рациональному использованию водных ресурсов и мероприятия по улучшению качества питьевой воды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информации по водопотреблению и водоотведению от предприятий и организаций всех форм собственности, анализирует её и формирует электронную базу данных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 участием заинтересованных предприятий и организаций предложения к планам экономического и социального развития города по охране природы и рациональному использованию природных ресурсов, обеспечивает их согласование и организует контроль за их выполнением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комиссиях по отводу земель под все виды хозяйственной деятельности;</w:t>
      </w:r>
    </w:p>
    <w:p>
      <w:pPr>
        <w:pStyle w:val="Normal"/>
        <w:widowControl/>
        <w:numPr>
          <w:ilvl w:val="0"/>
          <w:numId w:val="326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определению мест строительства, проекты строительства и реконструкции предприятий, сооружений и других объектов, деятел</w:t>
      </w:r>
      <w:r>
        <w:rPr>
          <w:rFonts w:cs="Times New Roman" w:ascii="Times New Roman" w:hAnsi="Times New Roman"/>
          <w:color w:val="008000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сть которых влияет на состояние окружающей среды, а также принимает участие в работе комиссий по приемке в эксплуатацию таких объектов после завершения строительства и реконструкции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проведения экологической экспертизы проектов и строящихся объектов, а также действующих предприятий и хозяйственных организаций, загрязняющих воздушный и водные бассейны, не обеспечивающих функционирование очистных сооружений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эффективному использованию экологического фонда для улучшения экологической обстановки в городе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работ и оказывает необходимую консультационно-методическую помощь предприятиям и организациям в решении организационно-технических вопросов по охране окружающей среды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мероприятиях, связанных с экологическим образованием, воспитанием и просвещением.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, направленные на соблюдение природоохранного законодательства и предупреждение и пресечение природоохранных нарушений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ачественную подготовку материалов по вопросам охраны окружающей среды и представлению их руководству в установленные Регламентом сроки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распоряжений и постановлений мэра, подготавливает справки, доклады, другие информационные материалы, участвует в организации совещаний, заседаний и семинаров;</w:t>
      </w:r>
    </w:p>
    <w:p>
      <w:pPr>
        <w:pStyle w:val="Normal"/>
        <w:widowControl/>
        <w:numPr>
          <w:ilvl w:val="0"/>
          <w:numId w:val="32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ет нарушителям законодательства в области охраны окружающей среды их права и обязанности;</w:t>
      </w:r>
    </w:p>
    <w:p>
      <w:pPr>
        <w:pStyle w:val="Normal"/>
        <w:widowControl/>
        <w:numPr>
          <w:ilvl w:val="0"/>
          <w:numId w:val="291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имеет право: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предприятий и организаций всех форм собственности, расположенных на территории города, материалы по вопросам природопользования и охраны окружающей среды, а также оперативную информацию об аварийных выбросах (сбросах) загрязняющих веществ, проверять на местах выполнение предусматриваемых природоохранных мероприятий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, получать и знакомиться в установленном порядке от предприятий и организаций всех форм собственности, расположенных на территории г.Калининграда, необходимые материалы по вопросам природопользования и охраны окружающей среды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симпозиумах, встречах по вопросам охраны окружающей среды и социального развития.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в целях проверки организации, объекты хозяйственной и иной деятельности независимо от форм собственности, знакомится с документами и иными необходимыми для осуществления муниципального экологического контроля материалами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нормативов, государственных стандартов и иных нормативных документов в области охраны окружающей среды, работу очистных сооружений и других обезвреживающих устройств, средств контроля, а также выполнения планов и мероприятий по охране окружающей среды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людение требований, норм и правил в области охраны окружающей среды при размещении, строительстве, вводе в эксплуатацию и выводе из эксплуатации производственных и других объектов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выполнение требований, указанных в заключении государственной экологической экспертизы, и вносить предложения о её проведении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, выявленных при осуществлении муниципального экологического контроля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к административной ответственности лиц, допустивших нарушение законодательства Российской Федерации и Калининградской области в области охраны окружающей среды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редприятиям, организациям в независимости от формы собственности о проведении экологического аудита объектов хозяйственной и иной деятельности;</w:t>
      </w:r>
    </w:p>
    <w:p>
      <w:pPr>
        <w:pStyle w:val="TextBody"/>
        <w:widowControl/>
        <w:numPr>
          <w:ilvl w:val="0"/>
          <w:numId w:val="266"/>
        </w:numPr>
        <w:autoSpaceDE w:val="true"/>
        <w:spacing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установлении вреда, </w:t>
      </w:r>
      <w:r>
        <w:rPr>
          <w:rFonts w:cs="Times New Roman" w:ascii="Times New Roman" w:hAnsi="Times New Roman"/>
          <w:sz w:val="28"/>
          <w:szCs w:val="28"/>
        </w:rPr>
        <w:t xml:space="preserve">причиненного в результате нарушения законодательства в области охран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кружающей среды, подготавливает материалы для предъявления претензий и исков о возмещении </w:t>
      </w:r>
      <w:r>
        <w:rPr>
          <w:rFonts w:cs="Times New Roman" w:ascii="Times New Roman" w:hAnsi="Times New Roman"/>
          <w:sz w:val="28"/>
          <w:szCs w:val="28"/>
        </w:rPr>
        <w:t>вреда окружающей среде.</w:t>
      </w:r>
    </w:p>
    <w:p>
      <w:pPr>
        <w:pStyle w:val="Normal"/>
        <w:widowControl/>
        <w:numPr>
          <w:ilvl w:val="0"/>
          <w:numId w:val="9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9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охраны окружающей среды назначается специалист с высшим профессиональным образованием и стажем работы на должностях, связанных с природоохранной деятельностью, не менее 3 лет.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2"/>
          <w:numId w:val="11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2"/>
          <w:numId w:val="11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акты РФ, Калининградской области и города Калининграда в сфере охраны окружающей среды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 » _________________ 200 __ г.</w:t>
      </w:r>
      <w:r>
        <w:br w:type="page"/>
      </w:r>
    </w:p>
    <w:p>
      <w:pPr>
        <w:pStyle w:val="Normal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к Положению об отдел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храны окружающей среды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аспоряжением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главы города Калинингра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-мэра города</w:t>
      </w:r>
    </w:p>
    <w:p>
      <w:pPr>
        <w:pStyle w:val="Header"/>
        <w:tabs>
          <w:tab w:val="center" w:pos="4677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right" w:pos="9355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«___» ________ 200 _ г. № ___</w:t>
      </w:r>
    </w:p>
    <w:p>
      <w:pPr>
        <w:pStyle w:val="Normal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охраны окружающей сред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9"/>
        </w:numPr>
        <w:autoSpaceDE w:val="true"/>
        <w:spacing w:before="120" w:after="120"/>
        <w:ind w:left="0" w:firstLine="56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49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охраны окружающей среды назначается на должность и освобождается от неё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1"/>
          <w:numId w:val="49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руководствуется Конституцией Российской Федерации, законами и иными правовыми актами Российской Федерации и Калининградской области, Уставом города Калининграда, нормативно-правовыми актами органов местного самоуправления, Положением о комитете ЖКХ, а также настоящим Положением. </w:t>
      </w:r>
    </w:p>
    <w:p>
      <w:pPr>
        <w:pStyle w:val="Normal"/>
        <w:widowControl/>
        <w:numPr>
          <w:ilvl w:val="1"/>
          <w:numId w:val="49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непосредственно подчиняется начальнику отдела и работает под его руководством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134" w:leader="none"/>
        </w:tabs>
        <w:autoSpaceDE w:val="true"/>
        <w:spacing w:lineRule="auto" w:line="259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контролирует соблюдение природоохранных требований на предприятиях и в организациях всех форм собственности на территории города.</w:t>
      </w:r>
    </w:p>
    <w:p>
      <w:pPr>
        <w:pStyle w:val="Normal"/>
        <w:numPr>
          <w:ilvl w:val="0"/>
          <w:numId w:val="49"/>
        </w:numPr>
        <w:autoSpaceDE w:val="true"/>
        <w:spacing w:before="120" w:after="120"/>
        <w:ind w:left="0" w:firstLine="56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tLeast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ого состояния окружающей природной среды на территории города на основе строгого соблюдения природопользователями научно обоснованных природоохранных норм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tLeast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б экологической обстановке на территории города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tLeast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ологической политики, основанной на правильном сочетании использования достижений научно-технического прогресса с бережным отношением к природе, ее ресурсам, внедрении малоотходных и безотходных технологических процессов и производств, создании наиболее благоприятных условий для жизни, труда и отдыха населения, при обязательном приоритете охраны здоровья человека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tLeast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охраны окружающей природной среды города, организация разработок экологических программ, экологическая оценка производственной деятельности предприятий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tLeast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редприятий и организаций всех форм собственности в решении организационно-технических вопросов по охране окружающей природной среды в г.Калининграде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tLeast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истемы мер, направленных на предупреждение экологических нарушений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1134" w:leader="none"/>
        </w:tabs>
        <w:autoSpaceDE w:val="true"/>
        <w:spacing w:lineRule="auto" w:line="360" w:before="0" w:after="0"/>
        <w:ind w:left="0" w:firstLine="567"/>
        <w:textAlignment w:val="baseline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экологическому образованию, воспитанию, просвещению.</w:t>
      </w:r>
    </w:p>
    <w:p>
      <w:pPr>
        <w:pStyle w:val="Normal"/>
        <w:numPr>
          <w:ilvl w:val="0"/>
          <w:numId w:val="295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56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осуществлению комплексного управления природоохранной деятельностью в г.Калининграде, проведению единой научно-технической политики по охране природы и рациональному использованию природных ресурсов, осуществлению экологической оценки производственной деятельности предприятий и экологической ситуации по городу в целом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ачественную подготовку материалов по вопросам охраны окружающей среды и представлению их руководству в установленные Регламентом срок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распоряжений и постановлений мэра, подготавливает справки, доклады, другие информационные материалы, участвует в организации совещаний, заседаний и семинаро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организации на территории города работ по уменьшению вредного воздействия промышленных предприятий и хозяйствующих организаций на окружающую природную среду как за счет повышения уровня эксплуатации, так и за счет строительства, расширения и реконструкции очистных сооружений и других природоохранных объект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точниками загрязнения атмосферного воздух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анализ деятельности стационарных и передвижных (автотранспорт) источников загрязнения атмосферного воздух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по снижению загрязнения атмосферного воздух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документы: акты обследования зелёных насаждений, акты оценки, порубочные билеты для проведения санитарных рубок, рубок ухода и вынужденного сноса при строительств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 участием заинтересованных предприятий и организаций предложения к планам экономического и социального развития города по охране природы и рациональному использованию природных ресурсов, обеспечивает их согласование и организует контроль за их выполнение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комиссиях по отводу земель под все виды хозяйственной деятель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проведения экологической экспертизы проектов и строящихся объектов, а также действующих предприятий и хозяйственных организаций, загрязняющих воздушный и водные бассейны, не обеспечивающих функционирование очистных сооруж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эффективному использованию экологического фонда для улучшения экологической обстановки в город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работ и оказывает необходимую консультационно-методическую помощь предприятиям и организациям в решении организационно-технических вопросов по охране окружающей сред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autoSpaceDE w:val="true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мероприятиях, связанных с экологическим образованием, воспитанием и просвещением.</w:t>
      </w:r>
    </w:p>
    <w:p>
      <w:pPr>
        <w:pStyle w:val="Normal"/>
        <w:numPr>
          <w:ilvl w:val="0"/>
          <w:numId w:val="295"/>
        </w:numPr>
        <w:autoSpaceDE w:val="true"/>
        <w:spacing w:before="120" w:after="120"/>
        <w:ind w:left="0" w:firstLine="56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имеет право:</w:t>
      </w:r>
    </w:p>
    <w:p>
      <w:pPr>
        <w:pStyle w:val="21"/>
        <w:numPr>
          <w:ilvl w:val="1"/>
          <w:numId w:val="146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от предприятий и организаций всех форм собственности, расположенных на территории г.Калининграда, необходимые материалы по вопросам природопользования и охраны окружающей среды;</w:t>
      </w:r>
    </w:p>
    <w:p>
      <w:pPr>
        <w:pStyle w:val="21"/>
        <w:numPr>
          <w:ilvl w:val="1"/>
          <w:numId w:val="146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для выполнения должностных полномочий предприятия и организации всех форм собственности, а также проверять на местах состояние выполнения предусматриваемых природоохранных мероприятий.</w:t>
      </w:r>
    </w:p>
    <w:p>
      <w:pPr>
        <w:pStyle w:val="21"/>
        <w:numPr>
          <w:ilvl w:val="1"/>
          <w:numId w:val="146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симпозиумах, встречах по вопросам охраны окружающей среды и социального развития.</w:t>
      </w:r>
    </w:p>
    <w:p>
      <w:pPr>
        <w:pStyle w:val="Normal"/>
        <w:widowControl/>
        <w:numPr>
          <w:ilvl w:val="0"/>
          <w:numId w:val="9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BodyTextIndent2"/>
        <w:spacing w:before="120" w:after="0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;</w:t>
      </w:r>
    </w:p>
    <w:p>
      <w:pPr>
        <w:pStyle w:val="BodyTextIndent2"/>
        <w:numPr>
          <w:ilvl w:val="1"/>
          <w:numId w:val="368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95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лжность главного специалиста отдела охраны окружающей среды назначается специалист с высшим профессиональным образованием и стажем работы на должностях, связанных с природоохранной деятельностью, не менее 3 лет.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2"/>
          <w:numId w:val="11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2"/>
          <w:numId w:val="11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акты РФ, Калининградской области и города Калининграда в сфере охраны окружающей среды</w:t>
      </w:r>
    </w:p>
    <w:p>
      <w:pPr>
        <w:pStyle w:val="Normal"/>
        <w:widowControl/>
        <w:numPr>
          <w:ilvl w:val="2"/>
          <w:numId w:val="368"/>
        </w:numPr>
        <w:tabs>
          <w:tab w:val="clear" w:pos="708"/>
          <w:tab w:val="left" w:pos="1080" w:leader="none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ной и другой организационной техник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 » _________________ 200 __ г.</w:t>
      </w:r>
      <w:r>
        <w:br w:type="page"/>
      </w:r>
    </w:p>
    <w:p>
      <w:pPr>
        <w:pStyle w:val="Normal"/>
        <w:ind w:right="-115" w:firstLine="70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0</w:t>
      </w:r>
    </w:p>
    <w:p>
      <w:pPr>
        <w:pStyle w:val="ConsPlusTitle"/>
        <w:widowControl/>
        <w:ind w:right="-115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-115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-115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1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ланово- экономическом отде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а жилищно-коммунального хозяйства </w:t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120" w:after="120"/>
        <w:ind w:left="142" w:hanging="14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-экономический отдел (далее – Отдел) является структурным подразделением комитета жилищно-коммунального хозяйства (далее Комитет) мэрии города Калининграда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й отдела руководит начальник отдела, подчиняющийся непосредственно председателю Комитета. 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Отдел руководствуется действующим законодательством, нормативными актами (нормами, правилами, методическими указаниями и другими нормативными документами), постановлениями, распоряжениями главы города - мэра города, регламентом мэрии Калининграда и настоящим положением.</w:t>
      </w:r>
    </w:p>
    <w:p>
      <w:pPr>
        <w:pStyle w:val="Normal"/>
        <w:widowControl/>
        <w:numPr>
          <w:ilvl w:val="0"/>
          <w:numId w:val="122"/>
        </w:numPr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, определяющими предел его компетенции, является:</w:t>
      </w:r>
    </w:p>
    <w:p>
      <w:pPr>
        <w:pStyle w:val="Normal"/>
        <w:widowControl/>
        <w:numPr>
          <w:ilvl w:val="0"/>
          <w:numId w:val="189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планирование, в объеме задач возложенных на Комитет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систематизации статистических материалов в сфере жилищно-коммунального хозяйства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организаций, подведомственных Комитету (далее – Организация), с целью повышения эффективности их финансово-хозяйственной деятельности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в области регулирования тарифов (цен) и надбавок, возложенных на органы местного самоуправления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 в определении норм потребления коммунальных услуг и норм образования отходов потребления населения и объектов общественного назначения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уровня оплаты населения на жилищно-коммунальные услуги, исходя из установленных тарифов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контроль финансовых потоков организаций, подведомственных Комитету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экономический анализ финансово-хозяйственной деятельности и разработка рекомендаций по эффективному использованию материальных, трудовых и финансовых ресурсов, снижению издержек производства;</w:t>
      </w:r>
    </w:p>
    <w:p>
      <w:pPr>
        <w:pStyle w:val="Normal"/>
        <w:widowControl/>
        <w:numPr>
          <w:ilvl w:val="0"/>
          <w:numId w:val="283"/>
        </w:numPr>
        <w:tabs>
          <w:tab w:val="clear" w:pos="708"/>
          <w:tab w:val="left" w:pos="1134" w:leader="none"/>
        </w:tabs>
        <w:spacing w:before="6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, касающееся финансово-экономической деятельности подведомственных организаций.</w:t>
      </w:r>
    </w:p>
    <w:p>
      <w:pPr>
        <w:pStyle w:val="TextBodyIndent"/>
        <w:widowControl/>
        <w:numPr>
          <w:ilvl w:val="0"/>
          <w:numId w:val="337"/>
        </w:numPr>
        <w:autoSpaceDE w:val="true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компетенция работников Отдела определяются должностными инструкциями (приложение 1 - 6).</w:t>
      </w:r>
    </w:p>
    <w:p>
      <w:pPr>
        <w:pStyle w:val="Heading2"/>
        <w:tabs>
          <w:tab w:val="clear" w:pos="708"/>
          <w:tab w:val="left" w:pos="567" w:leader="none"/>
          <w:tab w:val="left" w:pos="1155" w:leader="none"/>
        </w:tabs>
        <w:autoSpaceDE w:val="false"/>
        <w:spacing w:before="280" w:after="280"/>
        <w:ind w:left="1155" w:hanging="1155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Heading2"/>
        <w:spacing w:before="280" w:after="28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выполнения возложенных задач Отдел выполняет следующие функции: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водных показателей, проектов планов финансово-хозяйственной деятельности Организаций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лановыми показателями финансово-хозяйственной деятельности Организаций, подведомственных Комитету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азмеров доходов, расходов и отчислений Организаций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средств, необходимых для возмещения затрат, связанных с предоставлением льгот и субсидий;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трат по содержанию ( смете) аппарата управления.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сметных затрат, коэффициентов рыночных отношений, накладных и плановых отчислений по всем муниципальным жилищно-коммунальным организациям,  отчисления на все виды работ по благоустройству и жилищно-коммунальному обслуживанию. 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и анализ себестоимости затрат на услуги, оказываемые организациями жилищно-коммунального комплекса.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подготовке мониторингов, аудиторских заключений и расчетов тарифов на услуги, оказываемые  организациями жилищно-коммунального комплекса, обеспечивающих финансовые потребности организаций, необходимых для реализации их производственных  и инвестиционных  программ. 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зделительных финансовых планов при передаче ведомственных объектов (жилья, сетей, источников и т.д.) в муниципальную собственность.</w:t>
      </w:r>
    </w:p>
    <w:p>
      <w:pPr>
        <w:pStyle w:val="Normal"/>
        <w:widowControl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подготовка информации в сфере жилищно-коммунального хозяйства: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ходов и их распределение по каждому ЖЭУ - ежемесячно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риодической отчетности в установленные сроки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численности и средней зарплате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доходам, расходам, прибыли, рентабельности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доходам и перечислениям МУП  РИВЦ “Симплекс”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задолженности по выплате заработной платы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85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й экономический анализ МУП «Калининградтеплосеть», МУП КХ  «Водоканал», МУП «Чистота»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тчетность по установленным формам;</w:t>
      </w:r>
    </w:p>
    <w:p>
      <w:pPr>
        <w:pStyle w:val="TextBody"/>
        <w:widowControl/>
        <w:numPr>
          <w:ilvl w:val="0"/>
          <w:numId w:val="33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учет и контроль за финансированием по целевым программам.</w:t>
      </w:r>
    </w:p>
    <w:p>
      <w:pPr>
        <w:pStyle w:val="TextBody"/>
        <w:widowControl/>
        <w:numPr>
          <w:ilvl w:val="0"/>
          <w:numId w:val="33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ый контроль за снижением дебиторской и кредиторской задолженности предприятий жилищно-коммунальной отрасли.     </w:t>
      </w:r>
    </w:p>
    <w:p>
      <w:pPr>
        <w:pStyle w:val="TextBody"/>
        <w:widowControl/>
        <w:numPr>
          <w:ilvl w:val="0"/>
          <w:numId w:val="33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работу подведомственных Комитету ЖКХ организаций, направленных на повышение эффективности финансово-хозяйственной деятельности, планы  финансовой деятельности подведомственных организаций ( с необходимыми обоснованиями и расчетами) в соответствии с контрольными цифрами, утвержденными бюджетом и заключенными договорами. Координирует финансовую деятельность организаций, направленную на обеспечение финансовыми ресурсами, своевременности платежей по обязательствам.</w:t>
      </w:r>
    </w:p>
    <w:p>
      <w:pPr>
        <w:pStyle w:val="TextBody"/>
        <w:widowControl/>
        <w:numPr>
          <w:ilvl w:val="0"/>
          <w:numId w:val="33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финансовыми показателями, организациями ( соблюдение кассовой дисциплины, расчеты с поставщиками (заказчиками), своевременностью поступлений всех причитающихся предприятию денежных средств, состав затрат, включаемых в себестоимость услуг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исполнение смет, оперативную и бухгалтерскую отчетность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согласование двусторонних договоров между Комитетом  и  организациями на все виды работ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формирование перспективного финансирования по текущему содержанию и капитальному ремонту всех объектов жилищно-коммунального хозяйства и благоустройств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формирование текущего (месячного, квартального) финансирования по текущему содержанию и капитальному ремонту всех объектов жилищно-коммунального хозяйства и благоустройств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ебестоимости услуг (работ)  в подведомственных организациях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штатной дисциплины, правильностью установления наименований профессий и должностей, применением тарифных ставок, должностных окладов, коэффициентов к заработной плате в подведомственных организациях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 учет оперативного финансирования организаций подведомственных комитету жилищно-коммунального хозяйства. </w:t>
      </w:r>
    </w:p>
    <w:p>
      <w:pPr>
        <w:pStyle w:val="TextBody"/>
        <w:widowControl/>
        <w:numPr>
          <w:ilvl w:val="0"/>
          <w:numId w:val="33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оформляет постановления и распоряжения мэра в части вопросов, связанных с финансированием.</w:t>
      </w:r>
    </w:p>
    <w:p>
      <w:pPr>
        <w:pStyle w:val="TextBody"/>
        <w:widowControl/>
        <w:numPr>
          <w:ilvl w:val="0"/>
          <w:numId w:val="33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ссмотрении и решает вопросы, поставленные в обращениях  жилищно-коммунальных  организаций и жителей город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й оперативный учет и контроль финансирования организаций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перативный анализ финансово-хозяйственной деятельности  подведомственных организаций, финансируемых из городского бюджет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с ЖСК, ТСЖ, относящихся к компетенции отдел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работы по формированию, внедрению и хранению базы данных, вносит изменения в справочную и нормативную информацию, входящую в компетенцию отдел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и ответы на обращения граждан и юридических лиц, в соответствии с резолюцией руководства  Комитета.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профсоюзной организацией работников жизнеобеспечения  готовит проект отраслевого тарифного соглашения для организаций жилищно-коммунального комплекса города Калининграда. </w:t>
      </w:r>
    </w:p>
    <w:p>
      <w:pPr>
        <w:pStyle w:val="Normal"/>
        <w:widowControl/>
        <w:numPr>
          <w:ilvl w:val="0"/>
          <w:numId w:val="3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, касающееся финансово-экономической деятельности подведомственных организаций.</w:t>
      </w:r>
    </w:p>
    <w:p>
      <w:pPr>
        <w:pStyle w:val="Heading6"/>
        <w:keepNext w:val="true"/>
        <w:widowControl/>
        <w:numPr>
          <w:ilvl w:val="0"/>
          <w:numId w:val="82"/>
        </w:numPr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ава Отдел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еет право: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управлений жилищного и коммунального хозяйства, организаций города, предоставляющих услуги населению, информацию и материалы по вопросам, относящимся к компетенции Отдела.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верки муниципальных жилищных и коммунальных организаций, и иных лиц по вопросам, относящихся к компетенции Отдела.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 в мэрии и других организациях по поручению председателя Комитета.</w:t>
      </w:r>
    </w:p>
    <w:p>
      <w:pPr>
        <w:pStyle w:val="TextBodyIndent"/>
        <w:widowControl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ству Комитета предложения по вопросам, относящимся к компетенции Отдела.</w:t>
      </w:r>
    </w:p>
    <w:p>
      <w:pPr>
        <w:pStyle w:val="TextBodyIndent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br w:type="page"/>
      </w:r>
    </w:p>
    <w:p>
      <w:pPr>
        <w:pStyle w:val="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e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ланово- экономическом</w:t>
      </w:r>
    </w:p>
    <w:p>
      <w:pPr>
        <w:pStyle w:val="Heade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отделе комитета ЖКХ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го распоряжением</w:t>
      </w:r>
    </w:p>
    <w:p>
      <w:pPr>
        <w:pStyle w:val="Header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- мэра города</w:t>
      </w:r>
    </w:p>
    <w:p>
      <w:pPr>
        <w:pStyle w:val="Normal"/>
        <w:tabs>
          <w:tab w:val="clear" w:pos="708"/>
          <w:tab w:val="left" w:pos="8931" w:leader="none"/>
        </w:tabs>
        <w:ind w:firstLine="48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 200 _ г. № ____-р </w:t>
      </w:r>
    </w:p>
    <w:p>
      <w:pPr>
        <w:pStyle w:val="Normal"/>
        <w:tabs>
          <w:tab w:val="clear" w:pos="708"/>
          <w:tab w:val="left" w:pos="8931" w:leader="none"/>
        </w:tabs>
        <w:ind w:firstLine="48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а планово-экономического отде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10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71"/>
        </w:numPr>
        <w:tabs>
          <w:tab w:val="clear" w:pos="708"/>
          <w:tab w:val="left" w:pos="567" w:leader="none"/>
        </w:tabs>
        <w:autoSpaceDE w:val="tru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- мэром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0"/>
          <w:numId w:val="17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 главы города - мэра города Калининграда, регламентом мэрии, Положением о планово-экономическом отделе,  трудовым договором  и настоящей должностной инструкцией.</w:t>
      </w:r>
    </w:p>
    <w:p>
      <w:pPr>
        <w:pStyle w:val="TextBody"/>
        <w:widowControl/>
        <w:numPr>
          <w:ilvl w:val="0"/>
          <w:numId w:val="171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председателю комитета жилищно-коммунального хозяйства.</w:t>
      </w:r>
    </w:p>
    <w:p>
      <w:pPr>
        <w:pStyle w:val="Normal"/>
        <w:widowControl/>
        <w:numPr>
          <w:ilvl w:val="1"/>
          <w:numId w:val="171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кономического планирования, направленного на организацию рациональной хозяйственной деятельности подведомственных организаций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мониторингов, аудиторских заключений и расчетов тарифов на услуги, оказываемые  организациями жилищно-коммунального комплекса, обеспечивающие финансовые потребности организаций, необходимых для реализации их производственных  и инвестиционных программ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систематизации статистических материалов по производственным и финансовым показателям работы организаций, подведомственных комитету жилищно-коммунального хозяйства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абот подведомственных организаций, направленных на повышение эффективности производственно-хозяйственной деятельности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цен и тарифов на жилищно-коммунальные услуги, предоставляемые жилищно-коммунальными организациями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 потребления коммунальных услуг и норм образования отходов потребления населения и объектов общественного назначения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ного</w:t>
        <w:tab/>
        <w:t>экономического анализа и контроля за финансовыми показателями организаций, подведомственных Комитету, направленных на выполнение плановых заданий (муниципального заказа) и разработке мероприятий по эффективному использованию материальных, трудовых и финансовых ресурсов, снижению издержек производства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ического руководства касающегося финансовой и экономической деятельности подведомственных организаций.</w:t>
      </w:r>
    </w:p>
    <w:p>
      <w:pPr>
        <w:pStyle w:val="Normal"/>
        <w:widowControl/>
        <w:numPr>
          <w:ilvl w:val="1"/>
          <w:numId w:val="2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аботы и осуществление контроля за деятельностью отдела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9.1.Осуществление экономического планирования, направленного на организацию рациональной хозяйственной деятельности подведомственных организаций:</w:t>
      </w:r>
    </w:p>
    <w:p>
      <w:pPr>
        <w:pStyle w:val="Normal"/>
        <w:widowControl/>
        <w:numPr>
          <w:ilvl w:val="0"/>
          <w:numId w:val="151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ов перспективных и годовых планов производственно-хозяйственной деятельности;</w:t>
      </w:r>
    </w:p>
    <w:p>
      <w:pPr>
        <w:pStyle w:val="Normal"/>
        <w:widowControl/>
        <w:numPr>
          <w:ilvl w:val="0"/>
          <w:numId w:val="151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программ организаций жилищно-коммунального комплекса города;</w:t>
      </w:r>
    </w:p>
    <w:p>
      <w:pPr>
        <w:pStyle w:val="Normal"/>
        <w:widowControl/>
        <w:numPr>
          <w:ilvl w:val="0"/>
          <w:numId w:val="211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выполнением плановы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2.Определение размеров доходов и расходов, поступлений и отчислений средств, взаимоотношений предприятия с бюджетом.</w:t>
      </w:r>
    </w:p>
    <w:p>
      <w:pPr>
        <w:pStyle w:val="Normal"/>
        <w:ind w:left="57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Проверка сметных затрат, согласование коэффициентов рыночных отношений, накладных и плановых отчислений по жилищно-коммунальным организациям, отчисления на все виды работ по благоустройству и жилищно-коммунальному обслужи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9.4.Проверка себестоимости услуг (работ) в подведомственных организ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9.5.Проверка разделительных финансовых планов при передаче ведомственных объектов (жилья, сетей, источников и т.д.) в муниципальную собств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0.Организация работы по систематизации статистических материалов по производственным и финансовым показателям работы подведомственных комитету ЖКХ организаций: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ходов и их распределение по каждому ЖЭУ -ежемесячно;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риодической отчетности в установленные сроки;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численности и средней зарплате;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доходам и перечислениям МУП  РИВЦ “Симплекс”;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задолженности по выплате заработной платы;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МУП “Калининградтеплосеть”, МУП “Водоканал”, МУП «Чистота»;</w:t>
      </w:r>
    </w:p>
    <w:p>
      <w:pPr>
        <w:pStyle w:val="Normal"/>
        <w:widowControl/>
        <w:numPr>
          <w:ilvl w:val="1"/>
          <w:numId w:val="114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тчетность по установленным формам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1.Осуществление оперативного учета и контроля за  финансированием по целевым программ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2.Осуществление оперативного контроля за снижением дебиторской и кредиторской задолженности предприятий жилищно-коммунальной отрас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3.Осуществление ежемесячного экономического анализа финансово-хозяйственной деятельности, исполнение смет  муниципальных организаций жилищно-коммунальной отра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Осуществление контроля и согласование двусторонних договоров между Комитетом ЖКХ  и организациями на все виды работ в пределах бюджетного финанс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5.Подготовка расчетов затрат по содержанию (смете) аппарата управления комитета жилищно-коммунальн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6.Осуществление контроля за соблюдением штатной дисциплины, правильностью установления наименований профессий и должностей, применением тарифных ставок, должностных окладов, коэффициентов к заработной плате в подведомственных организация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7.Разработка и оформление проектов постановлений и распоряжений мэра в части вопросов, связанных с финансирова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8.Участие в рассмотрении и решении вопросов, поставленных в обращениях  жилищно-коммунальных  организаций и жителей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9.Осуществление ежедневного оперативного учета и контроля за финансированием организаций жилищно-коммунальной отра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0.Подготовка справочного и информационного материала о финансировании всей жилищно-коммунальной отра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1.Проведение оперативного анализа финансово-хозяйственной деятельности организаций, финансируемых из городск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2.Выполнение работы по формированию, внедрению и хранению базы данных, вносит изменения в справочную и нормативную информацию, входящую в компетенцию от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3.Подготовка заключений и ответов на обращения граждан, юридических лиц, в соответствии с резолюцией руководства мэрии, комитета ЖК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4.Осуществление методического руководства, касающегося финансово-экономической деятельности подведомствен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5.Распределение обязанностей между работниками отдела, не входящих в их должностные инструкции.</w:t>
      </w:r>
    </w:p>
    <w:p>
      <w:pPr>
        <w:pStyle w:val="Normal"/>
        <w:widowControl/>
        <w:numPr>
          <w:ilvl w:val="0"/>
          <w:numId w:val="338"/>
        </w:numPr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еет право:</w:t>
      </w:r>
    </w:p>
    <w:p>
      <w:pPr>
        <w:pStyle w:val="Normal"/>
        <w:widowControl/>
        <w:numPr>
          <w:ilvl w:val="1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ланово-экономический отдел комитета ЖКХ  в государственных структурах и других ведомствах по вопросам, входящим в ведение отдела;</w:t>
      </w:r>
    </w:p>
    <w:p>
      <w:pPr>
        <w:pStyle w:val="Normal"/>
        <w:widowControl/>
        <w:numPr>
          <w:ilvl w:val="1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ставления необходимой информации и установленной отчетности от муниципальных организаций города;</w:t>
      </w:r>
    </w:p>
    <w:p>
      <w:pPr>
        <w:pStyle w:val="Normal"/>
        <w:widowControl/>
        <w:numPr>
          <w:ilvl w:val="1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специалистов предприятий по согласованию с соответствующими руководителями к выполнению отдельных работ по проверке финансово-хозяйственной деятельности предприятий жилищно-коммунальной отрасли;</w:t>
      </w:r>
    </w:p>
    <w:p>
      <w:pPr>
        <w:pStyle w:val="Normal"/>
        <w:widowControl/>
        <w:numPr>
          <w:ilvl w:val="1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уководителям предприятий, а также отдельным работникам разъяснения по вопросам экономики и финансов.</w:t>
      </w:r>
    </w:p>
    <w:p>
      <w:pPr>
        <w:pStyle w:val="Normal"/>
        <w:widowControl/>
        <w:numPr>
          <w:ilvl w:val="1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ть с ведома руководства управления совещания по обслуживанию вопросов, относящихся к компетенции отдела.</w:t>
      </w:r>
    </w:p>
    <w:p>
      <w:pPr>
        <w:pStyle w:val="Normal"/>
        <w:widowControl/>
        <w:numPr>
          <w:ilvl w:val="0"/>
          <w:numId w:val="338"/>
        </w:numPr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119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Начальник отдела  несет персональную ответственность за выполнение задач, стоящих перед отделом.</w:t>
      </w:r>
    </w:p>
    <w:p>
      <w:pPr>
        <w:pStyle w:val="2"/>
        <w:tabs>
          <w:tab w:val="clear" w:pos="708"/>
          <w:tab w:val="left" w:pos="119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Начальник отдела в установленном законодательством порядке несет ответственность:</w:t>
      </w:r>
    </w:p>
    <w:p>
      <w:pPr>
        <w:pStyle w:val="2"/>
        <w:widowControl/>
        <w:numPr>
          <w:ilvl w:val="0"/>
          <w:numId w:val="4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.</w:t>
      </w:r>
    </w:p>
    <w:p>
      <w:pPr>
        <w:pStyle w:val="2"/>
        <w:widowControl/>
        <w:numPr>
          <w:ilvl w:val="0"/>
          <w:numId w:val="46"/>
        </w:numPr>
        <w:spacing w:lineRule="auto" w:line="240" w:before="0" w:after="0"/>
        <w:ind w:left="0" w:firstLine="6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</w:t>
      </w:r>
    </w:p>
    <w:p>
      <w:pPr>
        <w:pStyle w:val="Normal"/>
        <w:widowControl/>
        <w:numPr>
          <w:ilvl w:val="0"/>
          <w:numId w:val="338"/>
        </w:numPr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1"/>
          <w:numId w:val="164"/>
        </w:numPr>
        <w:tabs>
          <w:tab w:val="clear" w:pos="708"/>
          <w:tab w:val="left" w:pos="993" w:leader="none"/>
        </w:tabs>
        <w:ind w:left="1288" w:hanging="7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законодательства в сфере местного самоупра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одательные и нормативные акты РФ, Калининградской области и города Калининграда в сфере управления жилищно-коммунальным хозяйством.</w:t>
      </w:r>
    </w:p>
    <w:p>
      <w:pPr>
        <w:pStyle w:val="Normal"/>
        <w:widowControl/>
        <w:numPr>
          <w:ilvl w:val="1"/>
          <w:numId w:val="164"/>
        </w:numPr>
        <w:tabs>
          <w:tab w:val="clear" w:pos="708"/>
          <w:tab w:val="left" w:pos="993" w:leader="none"/>
        </w:tabs>
        <w:ind w:left="1288" w:hanging="7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1"/>
          <w:numId w:val="164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5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Header"/>
        <w:ind w:left="4755" w:firstLine="63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er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ланово-экономическом</w:t>
      </w:r>
    </w:p>
    <w:p>
      <w:pPr>
        <w:pStyle w:val="Header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отделе  комитета ЖКХ,</w:t>
      </w:r>
    </w:p>
    <w:p>
      <w:pPr>
        <w:pStyle w:val="Header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го распоряжением</w:t>
      </w:r>
    </w:p>
    <w:p>
      <w:pPr>
        <w:pStyle w:val="Header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Калининграда-мэра города</w:t>
      </w:r>
    </w:p>
    <w:p>
      <w:pPr>
        <w:pStyle w:val="Normal"/>
        <w:tabs>
          <w:tab w:val="clear" w:pos="708"/>
          <w:tab w:val="left" w:pos="8931" w:leader="none"/>
        </w:tabs>
        <w:ind w:firstLine="439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 200__ г. № _______ </w:t>
      </w:r>
    </w:p>
    <w:p>
      <w:pPr>
        <w:pStyle w:val="Normal"/>
        <w:tabs>
          <w:tab w:val="clear" w:pos="708"/>
          <w:tab w:val="left" w:pos="8931" w:leader="none"/>
        </w:tabs>
        <w:ind w:firstLine="439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начальника планово-экономического отдела</w:t>
      </w:r>
    </w:p>
    <w:p>
      <w:pPr>
        <w:pStyle w:val="Normal"/>
        <w:widowControl/>
        <w:numPr>
          <w:ilvl w:val="0"/>
          <w:numId w:val="319"/>
        </w:numPr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367"/>
        </w:numPr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0"/>
          <w:numId w:val="36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регламентом мэрии, Положением о планово-экономическом отделе комитета жилищно-коммунального хозяйства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36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начальнику  отдела.</w:t>
      </w:r>
    </w:p>
    <w:p>
      <w:pPr>
        <w:pStyle w:val="Normal"/>
        <w:widowControl/>
        <w:numPr>
          <w:ilvl w:val="0"/>
          <w:numId w:val="259"/>
        </w:numPr>
        <w:tabs>
          <w:tab w:val="clear" w:pos="708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в области регулирования тарифов и надбавок, возложенных на органы местного самоуправления.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оверок по:</w:t>
      </w:r>
    </w:p>
    <w:p>
      <w:pPr>
        <w:pStyle w:val="Normal"/>
        <w:widowControl/>
        <w:numPr>
          <w:ilvl w:val="0"/>
          <w:numId w:val="10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ю основных фондов (движение и техническое состояние основных фондов; уровень обеспеченности предприятия производственными фондами; интенсивность и эффективность использования основных фондов);</w:t>
      </w:r>
    </w:p>
    <w:p>
      <w:pPr>
        <w:pStyle w:val="Normal"/>
        <w:widowControl/>
        <w:numPr>
          <w:ilvl w:val="0"/>
          <w:numId w:val="10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м средствам предприятия (уровень оборачиваемости оборотных средств; оценка использования оборотных средств);</w:t>
      </w:r>
    </w:p>
    <w:p>
      <w:pPr>
        <w:pStyle w:val="Normal"/>
        <w:widowControl/>
        <w:numPr>
          <w:ilvl w:val="0"/>
          <w:numId w:val="10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ю персонала предприятия и фонда заработной платы; </w:t>
      </w:r>
    </w:p>
    <w:p>
      <w:pPr>
        <w:pStyle w:val="Normal"/>
        <w:widowControl/>
        <w:numPr>
          <w:ilvl w:val="0"/>
          <w:numId w:val="10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редприятий персоналом;</w:t>
      </w:r>
    </w:p>
    <w:p>
      <w:pPr>
        <w:pStyle w:val="Normal"/>
        <w:widowControl/>
        <w:numPr>
          <w:ilvl w:val="0"/>
          <w:numId w:val="100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себестоимости продукции (работ, услуг). 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по расчетам себестоимости продукции (работ, услуг) и формированию затрат по статьям калькуляции с учетом определения финансовых затрат для определения тарифов, необходимых для выполнения производственной и инвестиционной программы для организации жилищно-коммунального комплекса.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 потребления коммунальных услуг и норм образования отходов потребления населения и объектов общественного назначения.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: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цен (тарифов) для потребителей,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тарифов на товары и услуги организаций коммунального комплекса.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цены на услуги по содержанию и ремонту 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 жилых фонда и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 жилищно-коммунальных организаций и жителей города для решения вопросов, поставленных в обращениях.</w:t>
      </w:r>
    </w:p>
    <w:p>
      <w:pPr>
        <w:pStyle w:val="Normal"/>
        <w:widowControl/>
        <w:numPr>
          <w:ilvl w:val="0"/>
          <w:numId w:val="5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и ответов на обращения граждан, юридических лиц, в соответствии с резолюцией руководства мэрии города, комитета ЖКХ и  финансово-экономического управления.</w:t>
      </w:r>
    </w:p>
    <w:p>
      <w:pPr>
        <w:pStyle w:val="Normal"/>
        <w:widowControl/>
        <w:numPr>
          <w:ilvl w:val="0"/>
          <w:numId w:val="64"/>
        </w:numPr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заместителя начальника отдела</w:t>
      </w:r>
    </w:p>
    <w:p>
      <w:pPr>
        <w:pStyle w:val="Normal"/>
        <w:widowControl/>
        <w:numPr>
          <w:ilvl w:val="0"/>
          <w:numId w:val="35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омитета представлять комитет в государственных и других ведомствах по вопросам, входящим в ведение отдела.</w:t>
      </w:r>
    </w:p>
    <w:p>
      <w:pPr>
        <w:pStyle w:val="Normal"/>
        <w:widowControl/>
        <w:numPr>
          <w:ilvl w:val="0"/>
          <w:numId w:val="35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ставления информации и установленной отчетности от  отделов и предприятий города, финансируемых через управление.</w:t>
      </w:r>
    </w:p>
    <w:p>
      <w:pPr>
        <w:pStyle w:val="Normal"/>
        <w:widowControl/>
        <w:numPr>
          <w:ilvl w:val="0"/>
          <w:numId w:val="35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ъяснения работникам организаций по вопросам экономики, финансирования и тарифов в рамках должностных обязанностей.</w:t>
      </w:r>
    </w:p>
    <w:p>
      <w:pPr>
        <w:pStyle w:val="Normal"/>
        <w:widowControl/>
        <w:numPr>
          <w:ilvl w:val="0"/>
          <w:numId w:val="358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комиссиях, проверках с составлением справок и протоколов.</w:t>
      </w:r>
    </w:p>
    <w:p>
      <w:pPr>
        <w:pStyle w:val="Normal"/>
        <w:widowControl/>
        <w:numPr>
          <w:ilvl w:val="0"/>
          <w:numId w:val="64"/>
        </w:numPr>
        <w:autoSpaceDE w:val="true"/>
        <w:spacing w:before="0" w:after="28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в установленном законодательством порядке несет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.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2"/>
        <w:widowControl/>
        <w:numPr>
          <w:ilvl w:val="0"/>
          <w:numId w:val="64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1"/>
          <w:numId w:val="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1"/>
          <w:numId w:val="14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1"/>
          <w:numId w:val="14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 РФ, Калининградской области и города Калининграда в сфере управления жилищно-коммунальным хозяйством.</w:t>
      </w:r>
    </w:p>
    <w:p>
      <w:pPr>
        <w:pStyle w:val="Normal"/>
        <w:widowControl/>
        <w:numPr>
          <w:ilvl w:val="1"/>
          <w:numId w:val="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1"/>
          <w:numId w:val="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5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ланово-экономическом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  комитета ЖКХ,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-мэра города</w:t>
      </w:r>
    </w:p>
    <w:p>
      <w:pPr>
        <w:pStyle w:val="Normal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 200_ г. № _______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ово-экономического отдела</w:t>
      </w:r>
    </w:p>
    <w:p>
      <w:pPr>
        <w:pStyle w:val="Normal1"/>
        <w:numPr>
          <w:ilvl w:val="0"/>
          <w:numId w:val="375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243"/>
        </w:numPr>
        <w:autoSpaceDE w:val="tru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мэра города по представлению начальника отдела согласованному с председателем комитета жилищно-коммунального хозяйства.</w:t>
      </w:r>
    </w:p>
    <w:p>
      <w:pPr>
        <w:pStyle w:val="Normal1"/>
        <w:numPr>
          <w:ilvl w:val="0"/>
          <w:numId w:val="2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мэра города  Калининграда,   регламентом  мэрии, </w:t>
      </w:r>
    </w:p>
    <w:p>
      <w:pPr>
        <w:pStyle w:val="Normal"/>
        <w:widowControl/>
        <w:numPr>
          <w:ilvl w:val="0"/>
          <w:numId w:val="243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ми о финансово-экономическом отделе, трудовым договором и настоящей должностной инструкцией.</w:t>
      </w:r>
    </w:p>
    <w:p>
      <w:pPr>
        <w:pStyle w:val="Normal1"/>
        <w:numPr>
          <w:ilvl w:val="0"/>
          <w:numId w:val="24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непосредственно начальнику отдела и работает под его руководством.</w:t>
      </w:r>
    </w:p>
    <w:p>
      <w:pPr>
        <w:pStyle w:val="Normal1"/>
        <w:numPr>
          <w:ilvl w:val="1"/>
          <w:numId w:val="243"/>
        </w:numPr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1"/>
        <w:numPr>
          <w:ilvl w:val="0"/>
          <w:numId w:val="27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ономического планирования, направленного на организацию рациональной хозяйственной деятельности подведомственных организаций:</w:t>
      </w:r>
    </w:p>
    <w:p>
      <w:pPr>
        <w:pStyle w:val="Normal1"/>
        <w:numPr>
          <w:ilvl w:val="0"/>
          <w:numId w:val="209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ов перспективных и годовых планов производственно-хозяйственной деятельности;</w:t>
      </w:r>
    </w:p>
    <w:p>
      <w:pPr>
        <w:pStyle w:val="Normal1"/>
        <w:numPr>
          <w:ilvl w:val="0"/>
          <w:numId w:val="209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плановых заданий;</w:t>
      </w:r>
    </w:p>
    <w:p>
      <w:pPr>
        <w:pStyle w:val="Normal1"/>
        <w:numPr>
          <w:ilvl w:val="0"/>
          <w:numId w:val="27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сметных затрат, утверждение коэффициентов рыночных отношений, накладных и плановых отчислений по всем подрядным организациям, выполняющим муниципальный заказ комитета ЖКХ.</w:t>
      </w:r>
    </w:p>
    <w:p>
      <w:pPr>
        <w:pStyle w:val="Normal1"/>
        <w:numPr>
          <w:ilvl w:val="0"/>
          <w:numId w:val="2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актов выполненных работ в соответствии с утвержденной сметой на основании муниципального заказа.</w:t>
      </w:r>
    </w:p>
    <w:p>
      <w:pPr>
        <w:pStyle w:val="Normal1"/>
        <w:numPr>
          <w:ilvl w:val="0"/>
          <w:numId w:val="27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истематизации статистических материалов по производственным и финансовым показателям работы подведомственных организаций по Комитету:</w:t>
      </w:r>
    </w:p>
    <w:p>
      <w:pPr>
        <w:pStyle w:val="Normal1"/>
        <w:numPr>
          <w:ilvl w:val="0"/>
          <w:numId w:val="199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ериодической отчетности в установленные сроки;</w:t>
      </w:r>
    </w:p>
    <w:p>
      <w:pPr>
        <w:pStyle w:val="Normal1"/>
        <w:numPr>
          <w:ilvl w:val="0"/>
          <w:numId w:val="199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деятельности МУП «Альта», МУП «Гидротехник», МУП «Озеленитель», МКП «Служба защиты животных»,</w:t>
      </w:r>
    </w:p>
    <w:p>
      <w:pPr>
        <w:pStyle w:val="Normal1"/>
        <w:numPr>
          <w:ilvl w:val="0"/>
          <w:numId w:val="199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 по установленным формам;</w:t>
      </w:r>
    </w:p>
    <w:p>
      <w:pPr>
        <w:pStyle w:val="BodyText"/>
        <w:numPr>
          <w:ilvl w:val="0"/>
          <w:numId w:val="147"/>
        </w:numPr>
        <w:rPr>
          <w:szCs w:val="28"/>
        </w:rPr>
      </w:pPr>
      <w:r>
        <w:rPr>
          <w:szCs w:val="28"/>
        </w:rPr>
        <w:t>Осуществление оперативного учета и контроля за целевым финансированием;</w:t>
      </w:r>
    </w:p>
    <w:p>
      <w:pPr>
        <w:pStyle w:val="BodyText"/>
        <w:numPr>
          <w:ilvl w:val="0"/>
          <w:numId w:val="147"/>
        </w:numPr>
        <w:rPr>
          <w:szCs w:val="28"/>
        </w:rPr>
      </w:pPr>
      <w:r>
        <w:rPr>
          <w:szCs w:val="28"/>
        </w:rPr>
        <w:t xml:space="preserve">Осуществление оперативного контроля за снижением дебиторской и кредиторской задолженности всех муниципальных предприятий жилищно-коммунальной отрасли. </w:t>
      </w:r>
    </w:p>
    <w:p>
      <w:pPr>
        <w:pStyle w:val="Normal1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ормирования перспективного финансирования по текущему содержанию и капитальному ремонту всех объектов жилищно-коммунального хозяйства и благоустройства.</w:t>
      </w:r>
    </w:p>
    <w:p>
      <w:pPr>
        <w:pStyle w:val="Normal1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счетов затрат по содержанию (смете) аппарата управления.</w:t>
      </w:r>
    </w:p>
    <w:p>
      <w:pPr>
        <w:pStyle w:val="Normal1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учета оперативного финансирования по объектам жилищно-коммунального хозяйства. </w:t>
      </w:r>
    </w:p>
    <w:p>
      <w:pPr>
        <w:pStyle w:val="BodyText"/>
        <w:numPr>
          <w:ilvl w:val="0"/>
          <w:numId w:val="147"/>
        </w:numPr>
        <w:rPr>
          <w:szCs w:val="28"/>
        </w:rPr>
      </w:pPr>
      <w:r>
        <w:rPr>
          <w:szCs w:val="28"/>
        </w:rPr>
        <w:t>Участие в рассмотрении и решение вопросов, поставленных в обращениях жилищно-коммунальных организаций и жителей города.</w:t>
      </w:r>
    </w:p>
    <w:p>
      <w:pPr>
        <w:pStyle w:val="Normal1"/>
        <w:numPr>
          <w:ilvl w:val="0"/>
          <w:numId w:val="1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й и ответов на обращения граждан и юридических лиц, в соответствии с резолюцией руководства мэрии города, комитета ЖКХ и финансово-экономического управления.</w:t>
      </w:r>
    </w:p>
    <w:p>
      <w:pPr>
        <w:pStyle w:val="Normal1"/>
        <w:numPr>
          <w:ilvl w:val="1"/>
          <w:numId w:val="147"/>
        </w:numPr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главного специалиста</w:t>
      </w:r>
    </w:p>
    <w:p>
      <w:pPr>
        <w:pStyle w:val="Normal1"/>
        <w:numPr>
          <w:ilvl w:val="0"/>
          <w:numId w:val="20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начальника управления представлять управление в государственных и других ведомствах по вопросам, входящим в ведение отдела.</w:t>
      </w:r>
    </w:p>
    <w:p>
      <w:pPr>
        <w:pStyle w:val="Normal1"/>
        <w:numPr>
          <w:ilvl w:val="0"/>
          <w:numId w:val="20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представления информации и установленной отчетности от отделов и предприятий города, финансируемых через управление.</w:t>
      </w:r>
    </w:p>
    <w:p>
      <w:pPr>
        <w:pStyle w:val="Normal1"/>
        <w:numPr>
          <w:ilvl w:val="0"/>
          <w:numId w:val="20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ть разъяснения работникам предприятий по вопросам экономики и финансирования в рамках должностных обязанностей.</w:t>
      </w:r>
    </w:p>
    <w:p>
      <w:pPr>
        <w:pStyle w:val="Normal1"/>
        <w:numPr>
          <w:ilvl w:val="0"/>
          <w:numId w:val="20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совещаниях, комиссиях, проверках с составлением справок и протоколов.</w:t>
      </w:r>
    </w:p>
    <w:p>
      <w:pPr>
        <w:pStyle w:val="Normal1"/>
        <w:numPr>
          <w:ilvl w:val="0"/>
          <w:numId w:val="368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BodyTextIndent2"/>
        <w:ind w:left="0" w:firstLine="567"/>
        <w:rPr>
          <w:szCs w:val="28"/>
        </w:rPr>
      </w:pPr>
      <w:r>
        <w:rPr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BodyTextIndent2"/>
        <w:numPr>
          <w:ilvl w:val="0"/>
          <w:numId w:val="62"/>
        </w:numPr>
        <w:tabs>
          <w:tab w:val="clear" w:pos="708"/>
          <w:tab w:val="left" w:pos="1100" w:leader="none"/>
        </w:tabs>
        <w:ind w:left="0" w:firstLine="600"/>
        <w:rPr>
          <w:szCs w:val="28"/>
        </w:rPr>
      </w:pPr>
      <w:r>
        <w:rPr>
          <w:szCs w:val="28"/>
        </w:rPr>
        <w:t>за последствия принятых им решений, выходящих за пределы его полномочий.</w:t>
      </w:r>
    </w:p>
    <w:p>
      <w:pPr>
        <w:pStyle w:val="BodyTextIndent2"/>
        <w:numPr>
          <w:ilvl w:val="0"/>
          <w:numId w:val="62"/>
        </w:numPr>
        <w:tabs>
          <w:tab w:val="clear" w:pos="708"/>
          <w:tab w:val="left" w:pos="1100" w:leader="none"/>
        </w:tabs>
        <w:ind w:left="0" w:firstLine="600"/>
        <w:rPr>
          <w:szCs w:val="28"/>
        </w:rPr>
      </w:pPr>
      <w:r>
        <w:rPr>
          <w:szCs w:val="28"/>
        </w:rPr>
        <w:t>за неисполнение, ненадлежащее исполнение своих должностных обязанностей</w:t>
      </w:r>
    </w:p>
    <w:p>
      <w:pPr>
        <w:pStyle w:val="BodyTextIndent2"/>
        <w:numPr>
          <w:ilvl w:val="0"/>
          <w:numId w:val="33"/>
        </w:numPr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Квалификационные требования</w:t>
      </w:r>
    </w:p>
    <w:p>
      <w:pPr>
        <w:pStyle w:val="Normal"/>
        <w:widowControl/>
        <w:numPr>
          <w:ilvl w:val="1"/>
          <w:numId w:val="215"/>
        </w:numPr>
        <w:tabs>
          <w:tab w:val="clear" w:pos="708"/>
          <w:tab w:val="left" w:pos="1100" w:leader="none"/>
        </w:tabs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 основы законодательства в сфере местного самоуправления.</w:t>
      </w:r>
    </w:p>
    <w:p>
      <w:pPr>
        <w:pStyle w:val="Normal"/>
        <w:widowControl/>
        <w:numPr>
          <w:ilvl w:val="1"/>
          <w:numId w:val="215"/>
        </w:numPr>
        <w:tabs>
          <w:tab w:val="clear" w:pos="708"/>
          <w:tab w:val="left" w:pos="1100" w:leader="none"/>
        </w:tabs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ланово-экономическом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  комитета ЖКХ,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-мэра города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 200_ г. № _______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ого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ово-экономического отдела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567" w:leader="none"/>
        </w:tabs>
        <w:autoSpaceDE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391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мэра города по представлению начальника отдела согласованному с председателем комитета жилищно-коммунального хозяйства.</w:t>
      </w:r>
    </w:p>
    <w:p>
      <w:pPr>
        <w:pStyle w:val="Normal"/>
        <w:widowControl/>
        <w:numPr>
          <w:ilvl w:val="0"/>
          <w:numId w:val="16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мэра города Калининграда, регламентом мэрии, Положениями о планово-экономическом отделе комитета жилищно-коммунального хозяйства,  трудовым договором  и настоящей должностной инструкцией.</w:t>
      </w:r>
    </w:p>
    <w:p>
      <w:pPr>
        <w:pStyle w:val="Normal"/>
        <w:widowControl/>
        <w:numPr>
          <w:ilvl w:val="0"/>
          <w:numId w:val="162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 начальнику  и зам. начальника отдела.</w:t>
      </w:r>
    </w:p>
    <w:p>
      <w:pPr>
        <w:pStyle w:val="Normal"/>
        <w:widowControl/>
        <w:numPr>
          <w:ilvl w:val="0"/>
          <w:numId w:val="259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.</w:t>
      </w:r>
    </w:p>
    <w:p>
      <w:pPr>
        <w:pStyle w:val="Normal"/>
        <w:widowControl/>
        <w:numPr>
          <w:ilvl w:val="0"/>
          <w:numId w:val="278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в области регулирования тарифов и надбавок, возложенных на органы местного самоуправления.</w:t>
      </w:r>
    </w:p>
    <w:p>
      <w:pPr>
        <w:pStyle w:val="Normal"/>
        <w:widowControl/>
        <w:numPr>
          <w:ilvl w:val="0"/>
          <w:numId w:val="278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верок соответствия принципов формирования учетной политики на предприятии.</w:t>
      </w:r>
    </w:p>
    <w:p>
      <w:pPr>
        <w:pStyle w:val="Normal"/>
        <w:widowControl/>
        <w:numPr>
          <w:ilvl w:val="0"/>
          <w:numId w:val="278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спользования основных  фондов:</w:t>
      </w:r>
    </w:p>
    <w:p>
      <w:pPr>
        <w:pStyle w:val="Normal"/>
        <w:ind w:left="7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жение и техническое состояние  основных фондов,</w:t>
      </w:r>
    </w:p>
    <w:p>
      <w:pPr>
        <w:pStyle w:val="Normal"/>
        <w:widowControl/>
        <w:numPr>
          <w:ilvl w:val="0"/>
          <w:numId w:val="1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предприятия производственными фондами,</w:t>
      </w:r>
    </w:p>
    <w:p>
      <w:pPr>
        <w:pStyle w:val="Normal"/>
        <w:ind w:left="7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ость и эффективность использования основных фондов.</w:t>
      </w:r>
    </w:p>
    <w:p>
      <w:pPr>
        <w:pStyle w:val="Normal"/>
        <w:widowControl/>
        <w:numPr>
          <w:ilvl w:val="0"/>
          <w:numId w:val="278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оборотных средств предприятия:</w:t>
      </w:r>
    </w:p>
    <w:p>
      <w:pPr>
        <w:pStyle w:val="Normal"/>
        <w:widowControl/>
        <w:numPr>
          <w:ilvl w:val="0"/>
          <w:numId w:val="1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орачиваемости оборотных средств,</w:t>
      </w:r>
    </w:p>
    <w:p>
      <w:pPr>
        <w:pStyle w:val="Normal"/>
        <w:widowControl/>
        <w:numPr>
          <w:ilvl w:val="0"/>
          <w:numId w:val="1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спользования оборотных средств.</w:t>
      </w:r>
    </w:p>
    <w:p>
      <w:pPr>
        <w:pStyle w:val="Normal"/>
        <w:widowControl/>
        <w:numPr>
          <w:ilvl w:val="0"/>
          <w:numId w:val="278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спользования персонала предприятия и фонда заработной плат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предприятия персоналом,</w:t>
      </w:r>
    </w:p>
    <w:p>
      <w:pPr>
        <w:pStyle w:val="Normal"/>
        <w:widowControl/>
        <w:numPr>
          <w:ilvl w:val="0"/>
          <w:numId w:val="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именения тарифов по организациям жилищно-коммунального комплекса.</w:t>
      </w:r>
    </w:p>
    <w:p>
      <w:pPr>
        <w:pStyle w:val="Normal"/>
        <w:widowControl/>
        <w:numPr>
          <w:ilvl w:val="0"/>
          <w:numId w:val="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отнесения затрат на себестоимость выполненной продукции( работ, услуг): по  муниципальным организациям.</w:t>
      </w:r>
    </w:p>
    <w:p>
      <w:pPr>
        <w:pStyle w:val="Normal"/>
        <w:widowControl/>
        <w:numPr>
          <w:ilvl w:val="0"/>
          <w:numId w:val="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расчета себестоимости продукции (работ, услуг) и формирование  затрат по статьям калькуляции.</w:t>
      </w:r>
    </w:p>
    <w:p>
      <w:pPr>
        <w:pStyle w:val="TextBody"/>
        <w:widowControl/>
        <w:numPr>
          <w:ilvl w:val="1"/>
          <w:numId w:val="88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смотрении и решении вопросов, поставленных в обращениях  жилищно-коммунальных организаций и жителей города.</w:t>
      </w:r>
    </w:p>
    <w:p>
      <w:pPr>
        <w:pStyle w:val="Normal"/>
        <w:widowControl/>
        <w:numPr>
          <w:ilvl w:val="1"/>
          <w:numId w:val="88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и ответов на обращения граждан и юридических лиц, в соответствии с резолюцией руководства мэрии города, комитета ЖКХ и финансово-экономического  управления.</w:t>
      </w:r>
    </w:p>
    <w:p>
      <w:pPr>
        <w:pStyle w:val="Normal"/>
        <w:widowControl/>
        <w:numPr>
          <w:ilvl w:val="1"/>
          <w:numId w:val="88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ретензионно-исковой работы по взысканию задолженности граждан за оплату жилья и коммунальных услуг.</w:t>
      </w:r>
    </w:p>
    <w:p>
      <w:pPr>
        <w:pStyle w:val="Normal"/>
        <w:widowControl/>
        <w:numPr>
          <w:ilvl w:val="1"/>
          <w:numId w:val="88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дневного анализа по поступлению и расходованию средств по МУП «Теплосеть», «Водоканал», «Чистота».</w:t>
      </w:r>
    </w:p>
    <w:p>
      <w:pPr>
        <w:pStyle w:val="Normal"/>
        <w:widowControl/>
        <w:numPr>
          <w:ilvl w:val="0"/>
          <w:numId w:val="259"/>
        </w:numPr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Normal"/>
        <w:widowControl/>
        <w:numPr>
          <w:ilvl w:val="0"/>
          <w:numId w:val="321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омитета представлять комитет в государственных и других ведомствах по вопросам, входящим в ведение отдела.</w:t>
      </w:r>
    </w:p>
    <w:p>
      <w:pPr>
        <w:pStyle w:val="Normal"/>
        <w:widowControl/>
        <w:numPr>
          <w:ilvl w:val="0"/>
          <w:numId w:val="321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ставления информации и установленной отчетности от  отделов и организаций города, финансируемых через комитет</w:t>
      </w:r>
    </w:p>
    <w:p>
      <w:pPr>
        <w:pStyle w:val="Normal"/>
        <w:widowControl/>
        <w:numPr>
          <w:ilvl w:val="0"/>
          <w:numId w:val="321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ъяснения работникам организаций по вопросам экономики и финансирования в рамках должностных обязанностей.</w:t>
      </w:r>
    </w:p>
    <w:p>
      <w:pPr>
        <w:pStyle w:val="Normal"/>
        <w:widowControl/>
        <w:numPr>
          <w:ilvl w:val="0"/>
          <w:numId w:val="321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комиссиях, проверках с составлением справок и протоколов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V. Ответственность</w:t>
      </w:r>
    </w:p>
    <w:p>
      <w:pPr>
        <w:pStyle w:val="2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.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351"/>
        </w:numPr>
        <w:spacing w:before="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1"/>
          <w:numId w:val="6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1"/>
          <w:numId w:val="6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;</w:t>
      </w:r>
    </w:p>
    <w:p>
      <w:pPr>
        <w:pStyle w:val="Normal"/>
        <w:widowControl/>
        <w:numPr>
          <w:ilvl w:val="1"/>
          <w:numId w:val="6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3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6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ланово-экономическом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  комитета ЖКХ,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-мэра города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6 г.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его специалиста</w:t>
      </w:r>
    </w:p>
    <w:p>
      <w:pPr>
        <w:pStyle w:val="Normal"/>
        <w:ind w:left="54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о-экономического отдела</w:t>
      </w:r>
    </w:p>
    <w:p>
      <w:pPr>
        <w:pStyle w:val="Normal"/>
        <w:widowControl/>
        <w:numPr>
          <w:ilvl w:val="0"/>
          <w:numId w:val="352"/>
        </w:numPr>
        <w:tabs>
          <w:tab w:val="clear" w:pos="708"/>
          <w:tab w:val="left" w:pos="540" w:leader="none"/>
        </w:tabs>
        <w:spacing w:before="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35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0"/>
          <w:numId w:val="1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мэра города Калининграда, регламентом мэрии, Положением о планово-экономическом отделе, трудовым договором  и настоящей должностной инструкцией.</w:t>
      </w:r>
    </w:p>
    <w:p>
      <w:pPr>
        <w:pStyle w:val="Normal"/>
        <w:widowControl/>
        <w:numPr>
          <w:ilvl w:val="0"/>
          <w:numId w:val="13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епосредственно начальнику отдела и работает под его  руководством.</w:t>
      </w:r>
    </w:p>
    <w:p>
      <w:pPr>
        <w:pStyle w:val="Normal"/>
        <w:widowControl/>
        <w:numPr>
          <w:ilvl w:val="0"/>
          <w:numId w:val="313"/>
        </w:numPr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</w:t>
      </w:r>
    </w:p>
    <w:p>
      <w:pPr>
        <w:pStyle w:val="Normal"/>
        <w:widowControl/>
        <w:numPr>
          <w:ilvl w:val="0"/>
          <w:numId w:val="392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себестоимости затрат по содержанию и текущему ремонту жилищного фонда города.</w:t>
      </w:r>
    </w:p>
    <w:p>
      <w:pPr>
        <w:pStyle w:val="Normal"/>
        <w:widowControl/>
        <w:numPr>
          <w:ilvl w:val="0"/>
          <w:numId w:val="382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систематизации статистических материалов по жилищной услуги:</w:t>
      </w:r>
    </w:p>
    <w:p>
      <w:pPr>
        <w:pStyle w:val="Normal"/>
        <w:widowControl/>
        <w:numPr>
          <w:ilvl w:val="0"/>
          <w:numId w:val="199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а калькуляций по организациям, обслуживающие жилищный фонд;</w:t>
      </w:r>
    </w:p>
    <w:p>
      <w:pPr>
        <w:pStyle w:val="Normal"/>
        <w:widowControl/>
        <w:numPr>
          <w:ilvl w:val="0"/>
          <w:numId w:val="199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риодической отчетности в установленные сроки;</w:t>
      </w:r>
    </w:p>
    <w:p>
      <w:pPr>
        <w:pStyle w:val="Normal"/>
        <w:widowControl/>
        <w:numPr>
          <w:ilvl w:val="0"/>
          <w:numId w:val="199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численности и средней зарплате;</w:t>
      </w:r>
    </w:p>
    <w:p>
      <w:pPr>
        <w:pStyle w:val="Normal"/>
        <w:widowControl/>
        <w:numPr>
          <w:ilvl w:val="0"/>
          <w:numId w:val="199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доходам и перечислениям МУП  РИВЦ “Симплекс”;</w:t>
      </w:r>
    </w:p>
    <w:p>
      <w:pPr>
        <w:pStyle w:val="Normal"/>
        <w:widowControl/>
        <w:numPr>
          <w:ilvl w:val="0"/>
          <w:numId w:val="199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задолженности по выплате заработной платы;</w:t>
      </w:r>
    </w:p>
    <w:p>
      <w:pPr>
        <w:pStyle w:val="Normal"/>
        <w:widowControl/>
        <w:numPr>
          <w:ilvl w:val="0"/>
          <w:numId w:val="199"/>
        </w:numPr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жилищных организаций города, МУП «АРС», МУП РИВЦ «Симплекс», МКП «Муниципальные общежития»;</w:t>
      </w:r>
    </w:p>
    <w:p>
      <w:pPr>
        <w:pStyle w:val="Normal"/>
        <w:widowControl/>
        <w:numPr>
          <w:ilvl w:val="0"/>
          <w:numId w:val="199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тчетность по установленным формам;</w:t>
      </w:r>
    </w:p>
    <w:p>
      <w:pPr>
        <w:pStyle w:val="TextBody"/>
        <w:widowControl/>
        <w:numPr>
          <w:ilvl w:val="0"/>
          <w:numId w:val="35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перативного контроля за снижением дебиторской и кредиторской задолженности   по жилищным организациям города.     </w:t>
      </w:r>
    </w:p>
    <w:p>
      <w:pPr>
        <w:pStyle w:val="TextBody"/>
        <w:widowControl/>
        <w:numPr>
          <w:ilvl w:val="0"/>
          <w:numId w:val="35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смотрении и решении вопросов, поставленных в обращениях жилищных организаций и жителей города.</w:t>
      </w:r>
    </w:p>
    <w:p>
      <w:pPr>
        <w:pStyle w:val="TextBody"/>
        <w:widowControl/>
        <w:numPr>
          <w:ilvl w:val="0"/>
          <w:numId w:val="35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и ответов на обращения граждан и юридических лиц, в соответствии с резолюцией руководства  мэрии города, комитета ЖКХ.</w:t>
        <w:tab/>
      </w:r>
    </w:p>
    <w:p>
      <w:pPr>
        <w:pStyle w:val="Normal"/>
        <w:spacing w:before="280" w:after="28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рава</w:t>
      </w:r>
    </w:p>
    <w:p>
      <w:pPr>
        <w:pStyle w:val="Normal"/>
        <w:widowControl/>
        <w:numPr>
          <w:ilvl w:val="1"/>
          <w:numId w:val="357"/>
        </w:numPr>
        <w:tabs>
          <w:tab w:val="clear" w:pos="708"/>
          <w:tab w:val="left" w:pos="1080" w:leader="none"/>
        </w:tabs>
        <w:spacing w:before="0" w:after="0"/>
        <w:ind w:lef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начальника отдела представлять планово-экономический отдел в государственных и других ведомствах по вопросам, входящим в ведение отдела.</w:t>
      </w:r>
    </w:p>
    <w:p>
      <w:pPr>
        <w:pStyle w:val="Normal"/>
        <w:widowControl/>
        <w:numPr>
          <w:ilvl w:val="1"/>
          <w:numId w:val="357"/>
        </w:numPr>
        <w:tabs>
          <w:tab w:val="clear" w:pos="708"/>
          <w:tab w:val="left" w:pos="1080" w:leader="none"/>
        </w:tabs>
        <w:spacing w:before="0" w:after="0"/>
        <w:ind w:lef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ставления информации и установленной отчетности от  отделов и предприятий города, финансируемых через Комитет.</w:t>
      </w:r>
    </w:p>
    <w:p>
      <w:pPr>
        <w:pStyle w:val="Normal"/>
        <w:widowControl/>
        <w:numPr>
          <w:ilvl w:val="1"/>
          <w:numId w:val="357"/>
        </w:numPr>
        <w:tabs>
          <w:tab w:val="clear" w:pos="708"/>
          <w:tab w:val="left" w:pos="1080" w:leader="none"/>
        </w:tabs>
        <w:spacing w:before="0" w:after="0"/>
        <w:ind w:lef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ъяснения работникам предприятий по вопросам экономики и финансирования в рамках должностных обязанностей.</w:t>
      </w:r>
    </w:p>
    <w:p>
      <w:pPr>
        <w:pStyle w:val="Normal"/>
        <w:widowControl/>
        <w:numPr>
          <w:ilvl w:val="1"/>
          <w:numId w:val="357"/>
        </w:numPr>
        <w:tabs>
          <w:tab w:val="clear" w:pos="708"/>
          <w:tab w:val="left" w:pos="1080" w:leader="none"/>
        </w:tabs>
        <w:spacing w:before="0" w:after="280"/>
        <w:ind w:lef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комиссиях, проверках с составлением справок и протоколов.</w:t>
      </w:r>
    </w:p>
    <w:p>
      <w:pPr>
        <w:pStyle w:val="Normal"/>
        <w:widowControl/>
        <w:numPr>
          <w:ilvl w:val="0"/>
          <w:numId w:val="59"/>
        </w:numPr>
        <w:tabs>
          <w:tab w:val="clear" w:pos="708"/>
          <w:tab w:val="left" w:pos="540" w:leader="none"/>
        </w:tabs>
        <w:autoSpaceDE w:val="true"/>
        <w:spacing w:before="0" w:after="28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в установленном законодательством порядке несет ответственность: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4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2"/>
        <w:widowControl/>
        <w:numPr>
          <w:ilvl w:val="0"/>
          <w:numId w:val="301"/>
        </w:numPr>
        <w:tabs>
          <w:tab w:val="clear" w:pos="708"/>
          <w:tab w:val="left" w:pos="540" w:leader="none"/>
        </w:tabs>
        <w:spacing w:lineRule="auto" w:line="240" w:before="0" w:after="28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19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;</w:t>
      </w:r>
    </w:p>
    <w:p>
      <w:pPr>
        <w:pStyle w:val="Normal"/>
        <w:widowControl/>
        <w:numPr>
          <w:ilvl w:val="0"/>
          <w:numId w:val="19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19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3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ланово-экономическом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  комитета ЖКХ,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-мэра города</w:t>
      </w:r>
    </w:p>
    <w:p>
      <w:pPr>
        <w:pStyle w:val="Normal"/>
        <w:ind w:firstLine="48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_ г.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ого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ово-экономического отдела </w:t>
      </w:r>
    </w:p>
    <w:p>
      <w:pPr>
        <w:pStyle w:val="Normal"/>
        <w:numPr>
          <w:ilvl w:val="1"/>
          <w:numId w:val="305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59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0"/>
          <w:numId w:val="159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мэра города Калининграда, регламентом мэрии, Положением о планово-экономическом отделе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159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ачальнику и зам. начальника отдела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600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в области регулирования тарифов и надбавок, возложенных на органы местного самоуправления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соответствия принципов формирования учетной политики на предприятии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спользования основных фондов: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техническое состояние  основных фондов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предприятия производственными фондами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 эффективность использования основных фондов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1134" w:leader="none"/>
          <w:tab w:val="left" w:pos="17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оборотных средств предприятия: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орачиваемости оборотных средств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спользования оборотных средств;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предприятием фонда заработной платы;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</w:tabs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редприятия персоналом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именения тарифов по организациям жилищно-коммунального комплекса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формирования фактической  себестоимости продукции (работ, услуг): по МУП «Водоканал», МУП «Калининградтеплосеть» для предложений по установке тарифов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счета себестоимости продукции( работ, услуг) и формирование  затрат по статьям калькуляции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: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цен (тарифов) для потребителей,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тарифов на товары и услуги организаций коммунального комплекса.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цены на услуги по содержанию и ремонту 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 жилых фонда и для собственников жилых помещений, которые не приняли решение о выборе способа управления многоквартирным домом,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орм потребления коммунальных услуг и норм образования отходов потребления населения и объектов общественного назначения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смотрении и решении вопросов, поставленных в обращениях  жилищно-коммунальных организаций и жителей города.</w:t>
      </w:r>
    </w:p>
    <w:p>
      <w:pPr>
        <w:pStyle w:val="Normal"/>
        <w:widowControl/>
        <w:numPr>
          <w:ilvl w:val="0"/>
          <w:numId w:val="181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и ответов на обращения граждан и юридических лиц, в соответствии с резолюцией руководства мэрии города, комитета ЖКХ и финансово-экономического  управления.</w:t>
      </w:r>
    </w:p>
    <w:p>
      <w:pPr>
        <w:pStyle w:val="Normal"/>
        <w:widowControl/>
        <w:numPr>
          <w:ilvl w:val="0"/>
          <w:numId w:val="195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Normal"/>
        <w:widowControl/>
        <w:numPr>
          <w:ilvl w:val="0"/>
          <w:numId w:val="3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 поручению председателя комитета комитет в государственных и других ведомствах по вопросам, входящим в ведение отдела.</w:t>
      </w:r>
    </w:p>
    <w:p>
      <w:pPr>
        <w:pStyle w:val="Normal"/>
        <w:widowControl/>
        <w:numPr>
          <w:ilvl w:val="0"/>
          <w:numId w:val="32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ставления информации и установленной отчетности от  отделов и организаций города, финансируемых через комитет.</w:t>
      </w:r>
    </w:p>
    <w:p>
      <w:pPr>
        <w:pStyle w:val="Normal"/>
        <w:widowControl/>
        <w:numPr>
          <w:ilvl w:val="0"/>
          <w:numId w:val="32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ъяснения работникам организаций по вопросам экономики и финансирования в рамках должностных обязанностей.</w:t>
      </w:r>
    </w:p>
    <w:p>
      <w:pPr>
        <w:pStyle w:val="Normal"/>
        <w:widowControl/>
        <w:numPr>
          <w:ilvl w:val="0"/>
          <w:numId w:val="32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комиссиях, проверках с составлением справок и протоколов.</w:t>
      </w:r>
    </w:p>
    <w:p>
      <w:pPr>
        <w:pStyle w:val="Normal"/>
        <w:widowControl/>
        <w:numPr>
          <w:ilvl w:val="0"/>
          <w:numId w:val="250"/>
        </w:numPr>
        <w:tabs>
          <w:tab w:val="clear" w:pos="708"/>
          <w:tab w:val="left" w:pos="567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в установленном законодательством порядке несет ответственность:</w:t>
      </w:r>
    </w:p>
    <w:p>
      <w:pPr>
        <w:pStyle w:val="Normal"/>
        <w:widowControl/>
        <w:numPr>
          <w:ilvl w:val="0"/>
          <w:numId w:val="22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224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190"/>
        </w:numPr>
        <w:tabs>
          <w:tab w:val="clear" w:pos="708"/>
          <w:tab w:val="left" w:pos="60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0"/>
          <w:numId w:val="298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:</w:t>
      </w:r>
    </w:p>
    <w:p>
      <w:pPr>
        <w:pStyle w:val="Normal"/>
        <w:widowControl/>
        <w:numPr>
          <w:ilvl w:val="0"/>
          <w:numId w:val="85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аконодательства в сфере местного самоуправления.</w:t>
      </w:r>
    </w:p>
    <w:p>
      <w:pPr>
        <w:pStyle w:val="Normal"/>
        <w:widowControl/>
        <w:numPr>
          <w:ilvl w:val="0"/>
          <w:numId w:val="353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353"/>
        </w:numPr>
        <w:tabs>
          <w:tab w:val="clear" w:pos="708"/>
          <w:tab w:val="left" w:pos="1134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3 л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ланово-экономическом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  комитета ЖКХ,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распоряжением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-мэра города</w:t>
      </w:r>
    </w:p>
    <w:p>
      <w:pPr>
        <w:pStyle w:val="Normal"/>
        <w:ind w:firstLine="48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_ г.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его специа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ово-экономического отдела </w:t>
      </w:r>
    </w:p>
    <w:p>
      <w:pPr>
        <w:pStyle w:val="Normal"/>
        <w:numPr>
          <w:ilvl w:val="1"/>
          <w:numId w:val="275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86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мэра города по представлению председателя комитета жилищно-коммунального хозяйства.</w:t>
      </w:r>
    </w:p>
    <w:p>
      <w:pPr>
        <w:pStyle w:val="Normal"/>
        <w:widowControl/>
        <w:numPr>
          <w:ilvl w:val="0"/>
          <w:numId w:val="186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, постановлениями и распоряжениями мэра города Калининграда, регламентом мэрии, Положениями о планово-экономическом отделе комитета жилищно-коммунального хозяйства, трудовым договором и настоящей должностной инструкцией.</w:t>
      </w:r>
    </w:p>
    <w:p>
      <w:pPr>
        <w:pStyle w:val="Normal"/>
        <w:widowControl/>
        <w:numPr>
          <w:ilvl w:val="0"/>
          <w:numId w:val="186"/>
        </w:numPr>
        <w:tabs>
          <w:tab w:val="clear" w:pos="708"/>
          <w:tab w:val="left" w:pos="1134" w:leader="none"/>
        </w:tabs>
        <w:autoSpaceDE w:val="true"/>
        <w:spacing w:before="0" w:after="280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начальнику и зам. начальника отдела.</w:t>
      </w:r>
    </w:p>
    <w:p>
      <w:pPr>
        <w:pStyle w:val="Normal"/>
        <w:widowControl/>
        <w:numPr>
          <w:ilvl w:val="0"/>
          <w:numId w:val="329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ые обязанности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в области регулирования тарифов и надбавок, возложенных на органы местного самоуправления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11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соответствия принципов формирования учетной политики на предприятии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спользования основных фондов: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техническое состояние  основных фондов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предприятия производственными фондами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 эффективность использования основных фондов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1134" w:leader="none"/>
          <w:tab w:val="left" w:pos="17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оборотных средств предприятия: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орачиваемости оборотных средств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спользования оборотных средств;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предприятием фонда заработной платы;</w:t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1134" w:leader="none"/>
        </w:tabs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редприятия персоналом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именения тарифов по организациям жилищно-коммунального комплекса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формирования фактической  себестоимости продукции (работ, услуг): по МКП ЖК «Чкаловск» по водоснабжению и водоотведению, МУП «Чистота»  по захоронению ТБО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счета себестоимости продукции (работ, услуг) и формирование  затрат по статьям калькуляции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1134" w:leader="none"/>
          <w:tab w:val="left" w:pos="17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: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9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цен (тарифов) для потребителей,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900" w:leader="none"/>
        </w:tabs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тарифов на товары и услуги организаций коммунального комплекса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смотрении и решении вопросов, поставленных в обращениях  жилищно-коммунальных организаций и жителей города.</w:t>
      </w:r>
    </w:p>
    <w:p>
      <w:pPr>
        <w:pStyle w:val="Normal"/>
        <w:widowControl/>
        <w:numPr>
          <w:ilvl w:val="0"/>
          <w:numId w:val="67"/>
        </w:numPr>
        <w:tabs>
          <w:tab w:val="clear" w:pos="708"/>
          <w:tab w:val="left" w:pos="0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и ответов на обращения граждан и юридических лиц, в соответствии с резолюцией руководства мэрии города, комитета ЖКХ и финансово-экономического  управления.</w:t>
      </w:r>
    </w:p>
    <w:p>
      <w:pPr>
        <w:pStyle w:val="Normal"/>
        <w:widowControl/>
        <w:numPr>
          <w:ilvl w:val="0"/>
          <w:numId w:val="70"/>
        </w:numPr>
        <w:tabs>
          <w:tab w:val="clear" w:pos="708"/>
          <w:tab w:val="left" w:pos="60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</w:t>
      </w:r>
    </w:p>
    <w:p>
      <w:pPr>
        <w:pStyle w:val="Normal"/>
        <w:widowControl/>
        <w:numPr>
          <w:ilvl w:val="0"/>
          <w:numId w:val="2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 поручению председателя комитета комитет в государственных организациях и ведомствах по вопросам, входящим в ведение отдела.</w:t>
      </w:r>
    </w:p>
    <w:p>
      <w:pPr>
        <w:pStyle w:val="Normal"/>
        <w:widowControl/>
        <w:numPr>
          <w:ilvl w:val="0"/>
          <w:numId w:val="22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редставления информации и установленной отчетности от  отделов и организаций города, финансируемых через комитет.</w:t>
      </w:r>
    </w:p>
    <w:p>
      <w:pPr>
        <w:pStyle w:val="Normal"/>
        <w:widowControl/>
        <w:numPr>
          <w:ilvl w:val="0"/>
          <w:numId w:val="22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ъяснения работникам организаций по вопросам экономики и финансирования в рамках должностных обязанностей.</w:t>
      </w:r>
    </w:p>
    <w:p>
      <w:pPr>
        <w:pStyle w:val="Normal"/>
        <w:widowControl/>
        <w:numPr>
          <w:ilvl w:val="0"/>
          <w:numId w:val="2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вещаниях, комиссиях, проверках с составлением справок и протоколов.</w:t>
      </w:r>
    </w:p>
    <w:p>
      <w:pPr>
        <w:pStyle w:val="Normal"/>
        <w:widowControl/>
        <w:numPr>
          <w:ilvl w:val="0"/>
          <w:numId w:val="332"/>
        </w:numPr>
        <w:autoSpaceDE w:val="true"/>
        <w:spacing w:before="0" w:after="280"/>
        <w:ind w:left="567" w:hanging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в установленном законодательством порядке несет ответственность:</w:t>
      </w:r>
    </w:p>
    <w:p>
      <w:pPr>
        <w:pStyle w:val="Normal"/>
        <w:widowControl/>
        <w:numPr>
          <w:ilvl w:val="0"/>
          <w:numId w:val="224"/>
        </w:numPr>
        <w:tabs>
          <w:tab w:val="clear" w:pos="708"/>
          <w:tab w:val="left" w:pos="1134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224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widowControl/>
        <w:numPr>
          <w:ilvl w:val="0"/>
          <w:numId w:val="115"/>
        </w:numPr>
        <w:tabs>
          <w:tab w:val="clear" w:pos="708"/>
          <w:tab w:val="left" w:pos="60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0"/>
          <w:numId w:val="300"/>
        </w:numPr>
        <w:tabs>
          <w:tab w:val="clear" w:pos="708"/>
          <w:tab w:val="left" w:pos="1134" w:leader="none"/>
        </w:tabs>
        <w:ind w:left="0" w:first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и уметь применять на практике основы законодательства в сфере местного самоуправления.</w:t>
      </w:r>
    </w:p>
    <w:p>
      <w:pPr>
        <w:pStyle w:val="Normal"/>
        <w:widowControl/>
        <w:numPr>
          <w:ilvl w:val="0"/>
          <w:numId w:val="341"/>
        </w:numPr>
        <w:tabs>
          <w:tab w:val="clear" w:pos="708"/>
          <w:tab w:val="left" w:pos="1134" w:leader="none"/>
        </w:tabs>
        <w:ind w:left="0" w:first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.</w:t>
      </w:r>
    </w:p>
    <w:p>
      <w:pPr>
        <w:pStyle w:val="Normal"/>
        <w:widowControl/>
        <w:numPr>
          <w:ilvl w:val="0"/>
          <w:numId w:val="341"/>
        </w:numPr>
        <w:tabs>
          <w:tab w:val="clear" w:pos="708"/>
          <w:tab w:val="left" w:pos="1134" w:leader="none"/>
        </w:tabs>
        <w:ind w:left="0" w:first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(экономическое) образование и стаж работы по специальности не менее 3 лет.</w:t>
      </w:r>
    </w:p>
    <w:p>
      <w:pPr>
        <w:pStyle w:val="Normal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79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________________________</w:t>
      </w:r>
    </w:p>
    <w:p>
      <w:pPr>
        <w:pStyle w:val="Normal"/>
        <w:tabs>
          <w:tab w:val="clear" w:pos="708"/>
          <w:tab w:val="left" w:pos="7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right="-115" w:firstLine="708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1</w:t>
      </w:r>
    </w:p>
    <w:p>
      <w:pPr>
        <w:pStyle w:val="ConsPlusTitle"/>
        <w:widowControl/>
        <w:ind w:right="-115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аспоряжению главы города</w:t>
      </w:r>
    </w:p>
    <w:p>
      <w:pPr>
        <w:pStyle w:val="ConsPlusTitle"/>
        <w:widowControl/>
        <w:ind w:right="-115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ининграда – мэра города</w:t>
      </w:r>
    </w:p>
    <w:p>
      <w:pPr>
        <w:pStyle w:val="ConsPlusTitle"/>
        <w:widowControl/>
        <w:ind w:right="-115" w:firstLine="6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 сентября 2007 г. № 592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ухгалтерии (отдел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Normal"/>
        <w:widowControl/>
        <w:numPr>
          <w:ilvl w:val="0"/>
          <w:numId w:val="280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я комитета жилищно-коммунального хозяйства является структурным подразделением (отделом) комитета жилищно-коммунального хозяйства (далее – Комитет) мэрии города Калининграда.</w:t>
      </w:r>
    </w:p>
    <w:p>
      <w:pPr>
        <w:pStyle w:val="Normal"/>
        <w:widowControl/>
        <w:numPr>
          <w:ilvl w:val="1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я комитета жилищно-коммунального хозяйства (далее – Бухгалтерия) в работе руководствуется законодательными и иными нормативно-правовыми актами Российской Федерации и Калининградской области, нормативными актами по бухгалтерскому и налоговому учету, издаваемыми органами, которым законодательством предоставлено право регулирования организации учета, учетной политикой Комитета, утвержденной приказом председателя Комитета, нормативно-правовыми актами органов местного самоуправления, регламентом мэрии и настоящим Положением.</w:t>
      </w:r>
    </w:p>
    <w:p>
      <w:pPr>
        <w:pStyle w:val="Normal"/>
        <w:widowControl/>
        <w:numPr>
          <w:ilvl w:val="1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ухгалтерии являются: организация постановки и ведения бухгалтерского учета в Комитете, формирование в соответствии с законодательством учетной политики, обеспечение своевременного перечисления налогов, сборов, взносов и платежей, расчетов с юридическими и физическими лицами, составление в установленные сроки бухгалтерской отчетности, контроль за ходом исполнения смет доходов и расходов, сохранностью денежных средств и материальных ценностей.</w:t>
      </w:r>
    </w:p>
    <w:p>
      <w:pPr>
        <w:pStyle w:val="Normal"/>
        <w:widowControl/>
        <w:numPr>
          <w:ilvl w:val="1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 Бухгалтерии руководит главный бухгалтер, подчиняющийся непосредственно председателю Комитета.</w:t>
      </w:r>
    </w:p>
    <w:p>
      <w:pPr>
        <w:pStyle w:val="Normal"/>
        <w:widowControl/>
        <w:numPr>
          <w:ilvl w:val="1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и компетенция работников Отдела определяются должностными инструкциями (приложение 1 - 3). </w:t>
      </w:r>
    </w:p>
    <w:p>
      <w:pPr>
        <w:pStyle w:val="Normal"/>
        <w:widowControl/>
        <w:numPr>
          <w:ilvl w:val="0"/>
          <w:numId w:val="280"/>
        </w:numPr>
        <w:autoSpaceDE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бухгалтерии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ведение бухгалтерского учета в Комитете в соответствии с требованиями законодательства, Инструкции по бюджетному учету и иных нормативных актов, издаваемыми органами, которым законодательством предоставлено право регулирования организации учета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ности (месячной, квартальной, годовой) финансово-хозяйственной деятельности, представление ее в установленные сроки в вышестоящие налоговые, финансовые и хозяйственные органы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за наличием и движением имущества, проведение инвентаризации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ной и достоверной информации и материалов о хозяйственных процессах и результатах финансовой деятельности управления, необходимой для оперативного ее использования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другим отделам и финансовым, налоговым органам необходимой информации и материалов для рассмотрения и подготовки решений по итогам финансово-хозяйственной деятельности по вопросам входящим в компетенцию бухгалтерской службы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и соблюдение финансово-сметной дисциплины, использования бюджетных ассигнований, движения денежных средств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расчетам с работниками Комитета, с предприятиями и организациями, подрядчиками; по учету основных фондов и товарно-материальных ценностей: целевого финансирования и поступлений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ведению кассовых операций, подготовка банковских документов. Несет ответственность за сохранность кассовых и банковских документов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перечисление платежей в госбюджет, взносы на государственное социальное страхование и другие фонды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порядка оформления платежных обязательств, расходованием фонда заработной платы, проведением инвентаризации денежных средств, взысканием в установленные сроки дебиторской и погашение кредиторской задолженности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условий договоров подряда на выполнение работ по благоустройству, аварийно-восстановительному ремонту жилого фонда, а также хозяйственных договоров управления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финансирование выполненных работ по договорам подряда и по погашению кредиторской задолженности за эти работы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сверки расчетов с предприятиями и организациями для проведения взаимозачетов, в целях погашения задолженности Комитета за выполнение подрядные работы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контроль за исполнением сметы расходов  на содержание аппарата управления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условий договоров по бюджетным обязательствам хозяйственных договоров Комитета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расчеты по бюджетным обязательствам с муниципальными банями города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контроль за целевым финансированием согласно распоряжениям мэра города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и отчетности финансовых операций целевых бюджетных фондов капитального ремонта жилищного хозяйства и экологического.</w:t>
      </w:r>
    </w:p>
    <w:p>
      <w:pPr>
        <w:pStyle w:val="Normal"/>
        <w:widowControl/>
        <w:numPr>
          <w:ilvl w:val="2"/>
          <w:numId w:val="28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табеля учета использования рабочего времени работников Комитета.</w:t>
      </w:r>
    </w:p>
    <w:p>
      <w:pPr>
        <w:pStyle w:val="Normal"/>
        <w:widowControl/>
        <w:numPr>
          <w:ilvl w:val="0"/>
          <w:numId w:val="166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бухгалтерии</w:t>
      </w:r>
    </w:p>
    <w:p>
      <w:pPr>
        <w:pStyle w:val="Normal"/>
        <w:widowControl/>
        <w:numPr>
          <w:ilvl w:val="1"/>
          <w:numId w:val="166"/>
        </w:numPr>
        <w:tabs>
          <w:tab w:val="clear" w:pos="708"/>
          <w:tab w:val="left" w:pos="1134" w:leader="none"/>
        </w:tabs>
        <w:autoSpaceDE w:val="true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организаций информацию и материалы по вопросам, относящимся к компетенции Бухгалтерии.</w:t>
      </w:r>
    </w:p>
    <w:p>
      <w:pPr>
        <w:pStyle w:val="Normal"/>
        <w:widowControl/>
        <w:numPr>
          <w:ilvl w:val="1"/>
          <w:numId w:val="16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верки подведомственных организаций по вопросам, относящихся к компетенции Бухгалтерии.</w:t>
      </w:r>
    </w:p>
    <w:p>
      <w:pPr>
        <w:pStyle w:val="Normal"/>
        <w:widowControl/>
        <w:numPr>
          <w:ilvl w:val="1"/>
          <w:numId w:val="16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Комитет по поручению председателя Комитета по вопросам относящимся к компетенции Бухгалтерии.</w:t>
      </w:r>
    </w:p>
    <w:p>
      <w:pPr>
        <w:pStyle w:val="Normal"/>
        <w:widowControl/>
        <w:numPr>
          <w:ilvl w:val="1"/>
          <w:numId w:val="166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ству Комитета предложения по вопросам, относящимся к Компетенции Бухгалтерии.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br w:type="page"/>
      </w:r>
    </w:p>
    <w:p>
      <w:pPr>
        <w:pStyle w:val="Normal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бухгалтерии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___ г.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- 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а жилищно-коммунального хозяйства</w:t>
      </w:r>
    </w:p>
    <w:p>
      <w:pPr>
        <w:pStyle w:val="Normal"/>
        <w:numPr>
          <w:ilvl w:val="1"/>
          <w:numId w:val="221"/>
        </w:numPr>
        <w:tabs>
          <w:tab w:val="clear" w:pos="708"/>
          <w:tab w:val="left" w:pos="600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по представлению председателя комитета жилищно-коммунального хозяйства (далее – Комитет).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одчиняется непосредственно председателю Комитета, ему подчиняются работники бухгалтерии.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 комитете жилищно-коммунального хозяйства, Положением о бухгалтерии, настоящей должностной инструкцией и трудовым договором.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главного бухгалтера – организация бухгалтерского учета Комитета, формирование в соответствии с законодательством учетной политики, обеспечение контроля за экономным использованием и сохранностью собственности, отражение на субсчетах бухгалтерского учета всех осуществляемых Комитетом хозяйственных операций, составление в установленные сроки бухгалтерской отчетности.</w:t>
      </w:r>
    </w:p>
    <w:p>
      <w:pPr>
        <w:pStyle w:val="Heading2"/>
        <w:numPr>
          <w:ilvl w:val="1"/>
          <w:numId w:val="17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несет персональную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беспечивает соответствие осуществляем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квартальные и годовой балансы комитет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ежеквартальные отчеты о финансовых результатах деятельности комитета и об исполнении бюджета распорядителя средств бюджета, направленных на текущие содержание и капитальный ремонт объектов городского благоустройства. 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ведомость аналитического учета ассигнований объемов финансирования и кассовых расходов по аппарату комитет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журнал операций по расчетам с поставщиками и подрядчиками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отчетность финансовых операций по целевым бюджетным фондам; капитального ремонта жилого фонда и экологии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месячный отчет по форме 1 мм с приложением об исполнении сметы доходов и расходов учреждений, финансируемых из бюджет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полнение книги «Журнал – гласная»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выписок казначейства и приложенных к ним расчетно-платежных документов, ведомости аналитического учет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условий договоров подряда на выполнение работ по благоустройству, а также хозяйственных договоров комитет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чет и контроль целевого финансирования согласно распоряжений мэра города Калининград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роведении проверок муниципальных жилищно-коммунальных организаций города.</w:t>
      </w:r>
    </w:p>
    <w:p>
      <w:pPr>
        <w:pStyle w:val="Normal"/>
        <w:widowControl/>
        <w:numPr>
          <w:ilvl w:val="0"/>
          <w:numId w:val="27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Heading2"/>
        <w:numPr>
          <w:ilvl w:val="1"/>
          <w:numId w:val="17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требования по документальному оформлению хозяйственных операций и представлению в бухгалтерию необходимых отчетных документов и сведений.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главного бухгалтера денежные и расчетные документы считаются недействительными и не должны приниматься к исполнению.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заседаниях, совещаниях при обсуждении вопросов, относящихся к компетенции бухгалтерской службы.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специалистов муниципальных предприятий по согласованию с соответствующими руководителями для участия в проведении проверок, направленных на усиление контроля за состоянием бухгалтерского учета.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Heading3"/>
        <w:widowControl/>
        <w:numPr>
          <w:ilvl w:val="1"/>
          <w:numId w:val="172"/>
        </w:numPr>
        <w:autoSpaceDE w:val="true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в установленном законодательством порядке несет ответственность:</w:t>
      </w:r>
    </w:p>
    <w:p>
      <w:pPr>
        <w:pStyle w:val="Normal"/>
        <w:widowControl/>
        <w:numPr>
          <w:ilvl w:val="0"/>
          <w:numId w:val="193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193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Heading3"/>
        <w:widowControl/>
        <w:numPr>
          <w:ilvl w:val="0"/>
          <w:numId w:val="155"/>
        </w:numPr>
        <w:autoSpaceDE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widowControl/>
        <w:numPr>
          <w:ilvl w:val="0"/>
          <w:numId w:val="123"/>
        </w:numPr>
        <w:tabs>
          <w:tab w:val="clear" w:pos="708"/>
          <w:tab w:val="left" w:pos="1134" w:leader="none"/>
        </w:tabs>
        <w:autoSpaceDE w:val="true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Должен иметь высшее профессиональное образование и стаж финансово-бухгалтерской работы, в том числе на руководящих должностях, не менее 5-ти лет.</w:t>
      </w:r>
    </w:p>
    <w:p>
      <w:pPr>
        <w:pStyle w:val="Normal"/>
        <w:widowControl/>
        <w:numPr>
          <w:ilvl w:val="0"/>
          <w:numId w:val="123"/>
        </w:numPr>
        <w:tabs>
          <w:tab w:val="clear" w:pos="708"/>
          <w:tab w:val="left" w:pos="1134" w:leader="none"/>
        </w:tabs>
        <w:autoSpaceDE w:val="tru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законодательство о бухгалтерском учете;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Комитета; положения и инструкции по организации бухгалтерского учета, правила его ведения; порядок оформления операций и организацию документооборота по участкам учета; формы и порядок финансовых расчетов; порядок приемки, оприходования, хранения и расходования денежных средств, товарно-материальных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,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.</w:t>
      </w:r>
    </w:p>
    <w:p>
      <w:pPr>
        <w:pStyle w:val="Normal"/>
        <w:widowControl/>
        <w:numPr>
          <w:ilvl w:val="0"/>
          <w:numId w:val="12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 и другой организационной техникой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бухгалтерии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0___ г.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- р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бухгалте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99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311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по представлению председателя комитета жилищно-коммунального хозяйства (далее - Комитет) с учетом мнения главного бухгалтера Комитета.</w:t>
      </w:r>
    </w:p>
    <w:p>
      <w:pPr>
        <w:pStyle w:val="Normal"/>
        <w:widowControl/>
        <w:numPr>
          <w:ilvl w:val="0"/>
          <w:numId w:val="31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 комитете жилищно-коммунального хозяйства,  Положением о бухгалтерии, настоящей должностной инструкцией, трудовым договором.</w:t>
      </w:r>
    </w:p>
    <w:p>
      <w:pPr>
        <w:pStyle w:val="Normal"/>
        <w:widowControl/>
        <w:numPr>
          <w:ilvl w:val="0"/>
          <w:numId w:val="31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главному бухгалтеру и работает под его руковод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11"/>
        </w:numPr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начисление взносов на социальное страхование, медицинское страхование, фонд занятости и пенсионный фонд. Составляет и сдает в вышестоящие организации этих фондов ежеквартальные и годовой отчеты.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, согласно первичных документов, начисление сумм оплаты труда, премиального вознаграждения, временной нетрудоспособности и удержания. Производит, в соответствии с постановлением правительства, выплату денежных компенсаций (свод расчетных ведомостей по заработной плате).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журнал операций по расчетам с подрядчиками по жилищному хозяйству и по предоставлению льгот гражданам на основании Федеральных законов и местного самоуправления.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вичным документам, другим реестрам бухучета составляет ведомость аналитического учета ассигнований объемов финансирования и кассовых расходов бюджетных средств. 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циям «сторно» составляет отдельные журналы операций. 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ежемесячно и ежеквартально отчет о расходах и численности работников органа местного самоуправления по форме № 14, 3-1. 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статистические отчеты.</w:t>
      </w:r>
    </w:p>
    <w:p>
      <w:pPr>
        <w:pStyle w:val="Normal"/>
        <w:widowControl/>
        <w:numPr>
          <w:ilvl w:val="0"/>
          <w:numId w:val="6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6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давать рекомендации работникам Комитета по вопросам оформления первичных документов учета, отчетности и контроля в рамках должностных обязанностей.</w:t>
      </w:r>
    </w:p>
    <w:p>
      <w:pPr>
        <w:pStyle w:val="Normal"/>
        <w:widowControl/>
        <w:numPr>
          <w:ilvl w:val="0"/>
          <w:numId w:val="360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тветств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ответственность:</w:t>
      </w:r>
    </w:p>
    <w:p>
      <w:pPr>
        <w:pStyle w:val="Normal"/>
        <w:widowControl/>
        <w:numPr>
          <w:ilvl w:val="0"/>
          <w:numId w:val="205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0"/>
          <w:numId w:val="205"/>
        </w:numPr>
        <w:tabs>
          <w:tab w:val="clear" w:pos="708"/>
          <w:tab w:val="left" w:pos="1134" w:leader="none"/>
        </w:tabs>
        <w:autoSpaceDE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валификационные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258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профессиональное (экономическое) образование без предъявления требований к стажу работы.</w:t>
      </w:r>
    </w:p>
    <w:p>
      <w:pPr>
        <w:pStyle w:val="3"/>
        <w:widowControl/>
        <w:numPr>
          <w:ilvl w:val="0"/>
          <w:numId w:val="258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знать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 формы и методы бухгалтерского учета на предприятии; план и корреспонденцию счетов; организацию документооборота по участкам бухгалтерского учета;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 хозяйствования; законодательство о труде; правила и нормы охраны труда.</w:t>
      </w:r>
    </w:p>
    <w:p>
      <w:pPr>
        <w:pStyle w:val="Normal"/>
        <w:widowControl/>
        <w:numPr>
          <w:ilvl w:val="0"/>
          <w:numId w:val="258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 и другой организационной техникой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</w:t>
      </w:r>
      <w:r>
        <w:rPr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  <w:r>
        <w:br w:type="page"/>
      </w:r>
    </w:p>
    <w:p>
      <w:pPr>
        <w:pStyle w:val="Normal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бухгалтерии,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аспоряжением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Калининграда –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</w:t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от «___» ______ 200___ г. № __ - р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бухгалтерии</w:t>
      </w:r>
    </w:p>
    <w:p>
      <w:pPr>
        <w:pStyle w:val="Normal"/>
        <w:numPr>
          <w:ilvl w:val="0"/>
          <w:numId w:val="369"/>
        </w:numPr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25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 освобождается от должности распоряжением главы города Калининграда - мэра города по представлению председателя комитета жилищно-коммунального хозяйства (далее - Комитет) с учетом мнения главного бухгалтера Комитета.</w:t>
      </w:r>
    </w:p>
    <w:p>
      <w:pPr>
        <w:pStyle w:val="Normal"/>
        <w:widowControl/>
        <w:numPr>
          <w:ilvl w:val="0"/>
          <w:numId w:val="25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Ф, федеральными законами, указами Президента РФ, постановлениями Правительства РФ, ведомственными нормативно-правовыми актами, законами и актами субъекта Федерации, Уставом города Калининграда, нормативно-правовыми актами органов местного самоуправления города Калининграда, регламентом мэрии, Положением о комитете жилищно-коммунального хозяйства,  Положением о бухгалтерии, настоящей должностной инструкцией, трудовым договором.</w:t>
      </w:r>
    </w:p>
    <w:p>
      <w:pPr>
        <w:pStyle w:val="Normal"/>
        <w:widowControl/>
        <w:numPr>
          <w:ilvl w:val="0"/>
          <w:numId w:val="25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ется главному бухгалтеру и работает под его руководством.</w:t>
      </w:r>
    </w:p>
    <w:p>
      <w:pPr>
        <w:pStyle w:val="Normal"/>
        <w:widowControl/>
        <w:numPr>
          <w:ilvl w:val="0"/>
          <w:numId w:val="255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является материально-ответственным лицом, при поступлении на работу заключает договор о полной материальной ответственности.</w:t>
      </w:r>
    </w:p>
    <w:p>
      <w:pPr>
        <w:pStyle w:val="Normal"/>
        <w:widowControl/>
        <w:numPr>
          <w:ilvl w:val="1"/>
          <w:numId w:val="255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основных фондов и товарно-материальных ценностей, выполняет работу по ведению кассовых операций, подготовке банковских документов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ет по оформленным в соответствии с установленным порядком документам денежные средства и ценные бумаги в учреждениях банка, казначейства для выплаты рабочим и служащим заработной платы, премий, оплаты командировочных, хозяйственные и другие расходы, с соблюдением лимита наличных денег в кассе, установленный банком, сдает в банк депонированную заработную плату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перации по приему, учету, выдаче и хранению денежных средств и ценных бумаг с обязательным соблюдением правил, обеспечивающих их сохранность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по платежным ведомостям выдачу заработной платы и другие выплаты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а основе приходных и расходных документов кассовую книгу, сверяет фактическое наличие денежных сумм и ценных бумаг с книжным остатком, готовит платежные документы в банк для осуществления расчетов с разными организациями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кассовую отчетность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главного бухгалтера производит обработку банковских документов, приложенных к выпискам казначейства, составляет расшифровки по банковским операциям.</w:t>
      </w:r>
    </w:p>
    <w:p>
      <w:pPr>
        <w:pStyle w:val="31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кассовой книги и расшифровок по банковским операциям составляет соответствующие журналы операций. 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целевого финансирования по распоряжениям мэрии.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ервичных документов составляет журналы операций по расчетам с подотчетными лицами,  по движению основных средств, нематериальных активов, материальных запасов. 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инвентаризацию основных фондов и материальных запасов.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журнал операций с прочими дебиторами и кредиторами, производит взыскания в установленные сроки дебиторской и погашение кредиторской задолженности, производит сверки расчетов с предприятиями.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составляет отчеты о движении основных фондов, материальных запасов.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трудовым договором.</w:t>
      </w:r>
    </w:p>
    <w:p>
      <w:pPr>
        <w:pStyle w:val="Heading2"/>
        <w:numPr>
          <w:ilvl w:val="1"/>
          <w:numId w:val="255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TextBodyIndent"/>
        <w:widowControl/>
        <w:numPr>
          <w:ilvl w:val="0"/>
          <w:numId w:val="3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требовать правильность оформления первичных документов учета, отчетности и контроля.</w:t>
      </w:r>
    </w:p>
    <w:p>
      <w:pPr>
        <w:pStyle w:val="TextBodyIndent"/>
        <w:widowControl/>
        <w:numPr>
          <w:ilvl w:val="0"/>
          <w:numId w:val="3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другие права, предусмотренные трудовым договором.</w:t>
      </w:r>
    </w:p>
    <w:p>
      <w:pPr>
        <w:pStyle w:val="Heading2"/>
        <w:numPr>
          <w:ilvl w:val="0"/>
          <w:numId w:val="202"/>
        </w:numPr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законодательством порядке несет ответственность:</w:t>
      </w:r>
    </w:p>
    <w:p>
      <w:pPr>
        <w:pStyle w:val="Normal"/>
        <w:widowControl/>
        <w:numPr>
          <w:ilvl w:val="1"/>
          <w:numId w:val="202"/>
        </w:numPr>
        <w:tabs>
          <w:tab w:val="clear" w:pos="708"/>
          <w:tab w:val="left" w:pos="1100" w:leader="none"/>
        </w:tabs>
        <w:autoSpaceDE w:val="true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ствия принятых им решений, выходящих за пределы его полномочий;</w:t>
      </w:r>
    </w:p>
    <w:p>
      <w:pPr>
        <w:pStyle w:val="2"/>
        <w:widowControl/>
        <w:numPr>
          <w:ilvl w:val="1"/>
          <w:numId w:val="202"/>
        </w:numPr>
        <w:tabs>
          <w:tab w:val="clear" w:pos="708"/>
          <w:tab w:val="left" w:pos="1100" w:leader="none"/>
        </w:tabs>
        <w:autoSpaceDE w:val="true"/>
        <w:spacing w:lineRule="auto" w:line="240" w:before="0" w:after="0"/>
        <w:ind w:lef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, ненадлежащее исполнение своих должностных обязанностей.</w:t>
      </w:r>
    </w:p>
    <w:p>
      <w:pPr>
        <w:pStyle w:val="Heading2"/>
        <w:numPr>
          <w:ilvl w:val="0"/>
          <w:numId w:val="202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TextBodyIndent"/>
        <w:widowControl/>
        <w:numPr>
          <w:ilvl w:val="0"/>
          <w:numId w:val="235"/>
        </w:numPr>
        <w:autoSpaceDE w:val="tru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профессиональное (экономическое) образование без предъявления требований к стажу работы.</w:t>
      </w:r>
    </w:p>
    <w:p>
      <w:pPr>
        <w:pStyle w:val="TextBodyIndent"/>
        <w:widowControl/>
        <w:numPr>
          <w:ilvl w:val="0"/>
          <w:numId w:val="235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знать нормативные правовые акты, положения, инструкции, другие руководящие материалы и документы по ведению кассовых операций; формы кассовых и банковских документов; правила приема, выдачи, учета и хранения денежных средств и ценных бумаг; порядок оформления приходных и расходных документов; лимиты остатков кассовой наличности, установленной для комитета, правила обеспечения их сохранности; порядок ведения кассовой книги, составления кассовой отчетности; основы организации труда; правила эксплуатации организационной техники.</w:t>
      </w:r>
    </w:p>
    <w:p>
      <w:pPr>
        <w:pStyle w:val="Normal"/>
        <w:widowControl/>
        <w:numPr>
          <w:ilvl w:val="0"/>
          <w:numId w:val="235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уметь пользоваться компьютером и другой организационной техникой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67" w:leader="none"/>
        </w:tabs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 (а) 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”_____________ 200_ г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927"/>
        </w:tabs>
        <w:ind w:left="0" w:firstLine="567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927"/>
        </w:tabs>
        <w:ind w:left="207" w:firstLine="567"/>
      </w:pPr>
      <w:rPr/>
    </w:lvl>
    <w:lvl w:ilvl="1">
      <w:start w:val="4"/>
      <w:numFmt w:val="upperRoman"/>
      <w:lvlText w:val="%2"/>
      <w:lvlJc w:val="center"/>
      <w:pPr>
        <w:tabs>
          <w:tab w:val="num" w:pos="708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3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Roman"/>
      <w:lvlText w:val="%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3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upperRoman"/>
      <w:lvlText w:val="%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67"/>
        </w:tabs>
        <w:ind w:left="567" w:firstLine="567"/>
      </w:pPr>
      <w:rPr/>
    </w:lvl>
    <w:lvl w:ilvl="1">
      <w:start w:val="1"/>
      <w:numFmt w:val="decimal"/>
      <w:lvlText w:val="5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4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5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/>
      </w:rPr>
    </w:lvl>
    <w:lvl w:ilvl="2">
      <w:start w:val="2"/>
      <w:numFmt w:val="upperRoman"/>
      <w:lvlText w:val="%3."/>
      <w:lvlJc w:val="left"/>
      <w:pPr>
        <w:tabs>
          <w:tab w:val="num" w:pos="567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3.%2.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upperRoman"/>
      <w:lvlText w:val="%1"/>
      <w:lvlJc w:val="center"/>
      <w:pPr>
        <w:tabs>
          <w:tab w:val="num" w:pos="3807"/>
        </w:tabs>
        <w:ind w:left="3240" w:hanging="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876"/>
        </w:tabs>
        <w:ind w:left="876" w:hanging="876"/>
      </w:pPr>
      <w:rPr/>
    </w:lvl>
    <w:lvl w:ilvl="1">
      <w:start w:val="1"/>
      <w:numFmt w:val="decimal"/>
      <w:lvlText w:val="%1.%2."/>
      <w:lvlJc w:val="left"/>
      <w:pPr>
        <w:tabs>
          <w:tab w:val="num" w:pos="1443"/>
        </w:tabs>
        <w:ind w:left="1443" w:hanging="876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876"/>
      </w:pPr>
      <w:rPr/>
    </w:lvl>
    <w:lvl w:ilvl="3">
      <w:start w:val="1"/>
      <w:numFmt w:val="decimal"/>
      <w:lvlText w:val="%1.%2.%3.%4."/>
      <w:lvlJc w:val="left"/>
      <w:pPr>
        <w:tabs>
          <w:tab w:val="num" w:pos="2577"/>
        </w:tabs>
        <w:ind w:left="2577" w:hanging="876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abstractNum w:abstractNumId="20">
    <w:lvl w:ilvl="0">
      <w:start w:val="1"/>
      <w:numFmt w:val="decimal"/>
      <w:lvlText w:val="5.%1"/>
      <w:lvlJc w:val="left"/>
      <w:pPr>
        <w:tabs>
          <w:tab w:val="num" w:pos="927"/>
        </w:tabs>
        <w:ind w:left="207" w:firstLine="567"/>
      </w:pPr>
      <w:rPr/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2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4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upperRoman"/>
      <w:lvlText w:val="%7."/>
      <w:lvlJc w:val="left"/>
      <w:pPr>
        <w:tabs>
          <w:tab w:val="num" w:pos="1134"/>
        </w:tabs>
        <w:ind w:left="0" w:firstLine="567"/>
      </w:pPr>
      <w:rPr/>
    </w:lvl>
    <w:lvl w:ilvl="7">
      <w:start w:val="1"/>
      <w:numFmt w:val="decimal"/>
      <w:lvlText w:val="1.%8."/>
      <w:lvlJc w:val="left"/>
      <w:pPr>
        <w:tabs>
          <w:tab w:val="num" w:pos="1134"/>
        </w:tabs>
        <w:ind w:left="0" w:firstLine="567"/>
      </w:pPr>
      <w:rPr/>
    </w:lvl>
    <w:lvl w:ilvl="8">
      <w:start w:val="2"/>
      <w:numFmt w:val="upperRoman"/>
      <w:lvlText w:val="%9."/>
      <w:lvlJc w:val="left"/>
      <w:pPr>
        <w:tabs>
          <w:tab w:val="num" w:pos="1134"/>
        </w:tabs>
        <w:ind w:left="0" w:firstLine="56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3555"/>
        </w:tabs>
        <w:ind w:left="3555" w:hanging="720"/>
      </w:pPr>
      <w:rPr/>
    </w:lvl>
    <w:lvl w:ilvl="1">
      <w:start w:val="6"/>
      <w:numFmt w:val="decimal"/>
      <w:lvlText w:val="%1.%2."/>
      <w:lvlJc w:val="left"/>
      <w:pPr>
        <w:tabs>
          <w:tab w:val="num" w:pos="3555"/>
        </w:tabs>
        <w:ind w:left="3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5"/>
        </w:tabs>
        <w:ind w:left="35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5"/>
        </w:tabs>
        <w:ind w:left="39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5"/>
        </w:tabs>
        <w:ind w:left="39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5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5"/>
        </w:tabs>
        <w:ind w:left="4995" w:hanging="2160"/>
      </w:pPr>
      <w:rPr/>
    </w:lvl>
  </w:abstractNum>
  <w:abstractNum w:abstractNumId="29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0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/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927"/>
        </w:tabs>
        <w:ind w:left="360" w:hanging="0"/>
      </w:pPr>
      <w:rPr/>
    </w:lvl>
  </w:abstractNum>
  <w:abstractNum w:abstractNumId="32">
    <w:lvl w:ilvl="0">
      <w:start w:val="4"/>
      <w:numFmt w:val="upperRoman"/>
      <w:lvlText w:val="%1."/>
      <w:lvlJc w:val="left"/>
      <w:pPr>
        <w:tabs>
          <w:tab w:val="num" w:pos="1701"/>
        </w:tabs>
        <w:ind w:left="567" w:firstLine="567"/>
      </w:pPr>
      <w:rPr/>
    </w:lvl>
    <w:lvl w:ilvl="1">
      <w:start w:val="1"/>
      <w:numFmt w:val="decimal"/>
      <w:lvlText w:val="4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34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4"/>
        </w:tabs>
        <w:ind w:left="3294" w:hanging="2160"/>
      </w:pPr>
      <w:rPr/>
    </w:lvl>
  </w:abstractNum>
  <w:abstractNum w:abstractNumId="33">
    <w:lvl w:ilvl="0">
      <w:start w:val="5"/>
      <w:numFmt w:val="upperRoman"/>
      <w:lvlText w:val="%1."/>
      <w:lvlJc w:val="left"/>
      <w:pPr>
        <w:tabs>
          <w:tab w:val="num" w:pos="1134"/>
        </w:tabs>
        <w:ind w:left="567" w:hanging="0"/>
      </w:pPr>
      <w:rPr/>
    </w:lvl>
  </w:abstractNum>
  <w:abstractNum w:abstractNumId="34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35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36">
    <w:lvl w:ilvl="0">
      <w:start w:val="1"/>
      <w:numFmt w:val="none"/>
      <w:suff w:val="nothing"/>
      <w:lvlText w:val="5.3."/>
      <w:lvlJc w:val="left"/>
      <w:pPr>
        <w:tabs>
          <w:tab w:val="num" w:pos="1134"/>
        </w:tabs>
        <w:ind w:left="0" w:firstLine="567"/>
      </w:pPr>
      <w:rPr/>
    </w:lvl>
  </w:abstractNum>
  <w:abstractNum w:abstractNumId="37">
    <w:lvl w:ilvl="0">
      <w:start w:val="3"/>
      <w:numFmt w:val="upperRoman"/>
      <w:lvlText w:val="%1."/>
      <w:lvlJc w:val="righ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9">
    <w:lvl w:ilvl="0">
      <w:start w:val="5"/>
      <w:numFmt w:val="upperRoman"/>
      <w:lvlText w:val="%1."/>
      <w:lvlJc w:val="left"/>
      <w:pPr>
        <w:tabs>
          <w:tab w:val="num" w:pos="567"/>
        </w:tabs>
        <w:ind w:left="567" w:firstLine="567"/>
      </w:pPr>
      <w:rPr/>
    </w:lvl>
  </w:abstractNum>
  <w:abstractNum w:abstractNumId="40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3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bullet"/>
      <w:lvlText w:val="-"/>
      <w:lvlJc w:val="left"/>
      <w:pPr>
        <w:tabs>
          <w:tab w:val="num" w:pos="1134"/>
        </w:tabs>
        <w:ind w:left="0" w:firstLine="567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5.%1"/>
      <w:lvlJc w:val="left"/>
      <w:pPr>
        <w:tabs>
          <w:tab w:val="num" w:pos="1134"/>
        </w:tabs>
        <w:ind w:left="0" w:firstLine="567"/>
      </w:pPr>
      <w:rPr/>
    </w:lvl>
  </w:abstractNum>
  <w:abstractNum w:abstractNumId="42">
    <w:lvl w:ilvl="0">
      <w:start w:val="5"/>
      <w:numFmt w:val="upperRoman"/>
      <w:lvlText w:val="%1"/>
      <w:lvlJc w:val="center"/>
      <w:pPr>
        <w:tabs>
          <w:tab w:val="num" w:pos="708"/>
        </w:tabs>
        <w:ind w:left="873" w:hanging="0"/>
      </w:pPr>
      <w:rPr/>
    </w:lvl>
  </w:abstractNum>
  <w:abstractNum w:abstractNumId="4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3.%1."/>
      <w:lvlJc w:val="left"/>
      <w:pPr>
        <w:tabs>
          <w:tab w:val="num" w:pos="2547"/>
        </w:tabs>
        <w:ind w:left="1413" w:firstLine="567"/>
      </w:pPr>
      <w:rPr/>
    </w:lvl>
  </w:abstractNum>
  <w:abstractNum w:abstractNumId="45">
    <w:lvl w:ilvl="0">
      <w:start w:val="1"/>
      <w:numFmt w:val="decimal"/>
      <w:lvlText w:val="5.%1"/>
      <w:lvlJc w:val="left"/>
      <w:pPr>
        <w:tabs>
          <w:tab w:val="num" w:pos="927"/>
        </w:tabs>
        <w:ind w:left="207" w:firstLine="567"/>
      </w:pPr>
      <w:rPr/>
    </w:lvl>
  </w:abstractNum>
  <w:abstractNum w:abstractNumId="46">
    <w:lvl w:ilvl="0">
      <w:start w:val="4"/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48">
    <w:lvl w:ilvl="0">
      <w:start w:val="1"/>
      <w:numFmt w:val="decimal"/>
      <w:lvlText w:val="3.%1."/>
      <w:lvlJc w:val="left"/>
      <w:pPr>
        <w:tabs>
          <w:tab w:val="num" w:pos="927"/>
        </w:tabs>
        <w:ind w:left="207" w:firstLine="567"/>
      </w:pPr>
      <w:rPr/>
    </w:lvl>
    <w:lvl w:ilvl="1">
      <w:start w:val="4"/>
      <w:numFmt w:val="upperRoman"/>
      <w:lvlText w:val="%2"/>
      <w:lvlJc w:val="center"/>
      <w:pPr>
        <w:tabs>
          <w:tab w:val="num" w:pos="164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1.%2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51">
    <w:lvl w:ilvl="0">
      <w:start w:val="8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52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53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10"/>
      </w:pPr>
      <w:rPr/>
    </w:lvl>
  </w:abstractNum>
  <w:abstractNum w:abstractNumId="54">
    <w:lvl w:ilvl="0">
      <w:start w:val="3"/>
      <w:numFmt w:val="upperRoman"/>
      <w:lvlText w:val="%1."/>
      <w:lvlJc w:val="center"/>
      <w:pPr>
        <w:tabs>
          <w:tab w:val="num" w:pos="1647"/>
        </w:tabs>
        <w:ind w:left="1080" w:hanging="0"/>
      </w:pPr>
      <w:rPr/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5.%1"/>
      <w:lvlJc w:val="left"/>
      <w:pPr>
        <w:tabs>
          <w:tab w:val="num" w:pos="927"/>
        </w:tabs>
        <w:ind w:left="207" w:firstLine="567"/>
      </w:pPr>
      <w:rPr/>
    </w:lvl>
  </w:abstractNum>
  <w:abstractNum w:abstractNumId="59">
    <w:lvl w:ilvl="0">
      <w:start w:val="4"/>
      <w:numFmt w:val="upperRoman"/>
      <w:lvlText w:val="%1."/>
      <w:lvlJc w:val="right"/>
      <w:pPr>
        <w:tabs>
          <w:tab w:val="num" w:pos="1647"/>
        </w:tabs>
        <w:ind w:left="1080" w:hanging="0"/>
      </w:pPr>
      <w:rPr/>
    </w:lvl>
  </w:abstractNum>
  <w:abstractNum w:abstractNumId="60">
    <w:lvl w:ilvl="0">
      <w:start w:val="5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5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3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3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2138"/>
        </w:tabs>
        <w:ind w:left="1287" w:firstLine="567"/>
      </w:pPr>
      <w:rPr>
        <w:rFonts w:ascii="Arial" w:hAnsi="Arial" w:cs="Arial" w:hint="default"/>
      </w:rPr>
    </w:lvl>
  </w:abstractNum>
  <w:abstractNum w:abstractNumId="6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bullet"/>
      <w:lvlText w:val="-"/>
      <w:lvlJc w:val="left"/>
      <w:pPr>
        <w:tabs>
          <w:tab w:val="num" w:pos="1494"/>
        </w:tabs>
        <w:ind w:left="927" w:hanging="567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4">
    <w:lvl w:ilvl="0">
      <w:start w:val="3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5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3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67">
    <w:lvl w:ilvl="0">
      <w:start w:val="1"/>
      <w:numFmt w:val="decimal"/>
      <w:lvlText w:val="2.%1."/>
      <w:lvlJc w:val="left"/>
      <w:pPr>
        <w:tabs>
          <w:tab w:val="num" w:pos="708"/>
        </w:tabs>
        <w:ind w:left="0" w:firstLine="567"/>
      </w:pPr>
    </w:lvl>
    <w:lvl w:ilvl="1">
      <w:start w:val="1"/>
      <w:numFmt w:val="bullet"/>
      <w:lvlText w:val="-"/>
      <w:lvlJc w:val="left"/>
      <w:pPr>
        <w:tabs>
          <w:tab w:val="num" w:pos="1364"/>
        </w:tabs>
        <w:ind w:left="513" w:firstLine="567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69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70">
    <w:lvl w:ilvl="0">
      <w:start w:val="3"/>
      <w:numFmt w:val="upperRoman"/>
      <w:lvlText w:val="%1."/>
      <w:lvlJc w:val="right"/>
      <w:pPr>
        <w:tabs>
          <w:tab w:val="num" w:pos="1134"/>
        </w:tabs>
        <w:ind w:left="567" w:hanging="0"/>
      </w:pPr>
      <w:rPr/>
    </w:lvl>
  </w:abstractNum>
  <w:abstractNum w:abstractNumId="71">
    <w:lvl w:ilvl="0">
      <w:start w:val="5"/>
      <w:numFmt w:val="upperRoman"/>
      <w:lvlText w:val="%1"/>
      <w:lvlJc w:val="center"/>
      <w:pPr>
        <w:tabs>
          <w:tab w:val="num" w:pos="4947"/>
        </w:tabs>
        <w:ind w:left="438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5"/>
      <w:numFmt w:val="upperRoman"/>
      <w:lvlText w:val="%5"/>
      <w:lvlJc w:val="center"/>
      <w:pPr>
        <w:tabs>
          <w:tab w:val="num" w:pos="3807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4"/>
      <w:numFmt w:val="upperRoman"/>
      <w:lvlText w:val="%1."/>
      <w:lvlJc w:val="left"/>
      <w:pPr>
        <w:tabs>
          <w:tab w:val="num" w:pos="1647"/>
        </w:tabs>
        <w:ind w:left="513" w:firstLine="567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74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7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6">
    <w:lvl w:ilvl="0">
      <w:start w:val="2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3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3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927"/>
        </w:tabs>
        <w:ind w:left="207" w:firstLine="567"/>
      </w:pPr>
      <w:rPr>
        <w:rFonts w:ascii="Arial" w:hAnsi="Arial" w:cs="Arial" w:hint="default"/>
      </w:rPr>
    </w:lvl>
  </w:abstractNum>
  <w:abstractNum w:abstractNumId="78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</w:abstractNum>
  <w:abstractNum w:abstractNumId="79">
    <w:lvl w:ilvl="0">
      <w:start w:val="1"/>
      <w:numFmt w:val="decimal"/>
      <w:lvlText w:val="5.%1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5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3.%1."/>
      <w:lvlJc w:val="left"/>
      <w:pPr>
        <w:tabs>
          <w:tab w:val="num" w:pos="927"/>
        </w:tabs>
        <w:ind w:left="0" w:firstLine="567"/>
      </w:pPr>
    </w:lvl>
  </w:abstractNum>
  <w:abstractNum w:abstractNumId="81">
    <w:lvl w:ilvl="0">
      <w:start w:val="1"/>
      <w:numFmt w:val="decimal"/>
      <w:lvlText w:val="3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3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3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309"/>
        </w:tabs>
        <w:ind w:left="2742" w:hanging="567"/>
      </w:pPr>
      <w:rPr>
        <w:rFonts w:ascii="Liberation Serif" w:hAnsi="Liberation Serif" w:cs="Liberation Serif" w:hint="default"/>
        <w:b w:val="false"/>
        <w:bCs w:val="false"/>
      </w:rPr>
    </w:lvl>
  </w:abstractNum>
  <w:abstractNum w:abstractNumId="86">
    <w:lvl w:ilvl="0">
      <w:start w:val="1"/>
      <w:numFmt w:val="decimal"/>
      <w:lvlText w:val="1.%1"/>
      <w:lvlJc w:val="left"/>
      <w:pPr>
        <w:tabs>
          <w:tab w:val="num" w:pos="1134"/>
        </w:tabs>
        <w:ind w:left="0" w:firstLine="567"/>
      </w:pPr>
      <w:rPr/>
    </w:lvl>
  </w:abstractNum>
  <w:abstractNum w:abstractNumId="87">
    <w:lvl w:ilvl="0">
      <w:start w:val="2"/>
      <w:numFmt w:val="upperRoman"/>
      <w:lvlText w:val="%1"/>
      <w:lvlJc w:val="center"/>
      <w:pPr>
        <w:tabs>
          <w:tab w:val="num" w:pos="1440"/>
        </w:tabs>
        <w:ind w:left="873" w:hanging="0"/>
      </w:pPr>
      <w:rPr/>
    </w:lvl>
  </w:abstractNum>
  <w:abstractNum w:abstractNumId="88">
    <w:lvl w:ilvl="0">
      <w:start w:val="6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0"/>
      <w:numFmt w:val="bullet"/>
      <w:lvlText w:val="-"/>
      <w:lvlJc w:val="left"/>
      <w:pPr>
        <w:tabs>
          <w:tab w:val="num" w:pos="2214"/>
        </w:tabs>
        <w:ind w:left="1647" w:hanging="56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90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3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1647"/>
        </w:tabs>
        <w:ind w:left="513" w:firstLine="567"/>
      </w:pPr>
      <w:rPr/>
    </w:lvl>
    <w:lvl w:ilvl="2">
      <w:start w:val="1"/>
      <w:numFmt w:val="decimal"/>
      <w:lvlText w:val="4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2">
    <w:lvl w:ilvl="0">
      <w:start w:val="5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93">
    <w:lvl w:ilvl="0">
      <w:start w:val="1"/>
      <w:numFmt w:val="decimal"/>
      <w:lvlText w:val="5.%1"/>
      <w:lvlJc w:val="left"/>
      <w:pPr>
        <w:tabs>
          <w:tab w:val="num" w:pos="927"/>
        </w:tabs>
        <w:ind w:left="207" w:firstLine="567"/>
      </w:pPr>
      <w:rPr/>
    </w:lvl>
  </w:abstractNum>
  <w:abstractNum w:abstractNumId="94">
    <w:lvl w:ilvl="0">
      <w:start w:val="5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5">
    <w:lvl w:ilvl="0">
      <w:start w:val="5"/>
      <w:numFmt w:val="upperRoman"/>
      <w:lvlText w:val="%1."/>
      <w:lvlJc w:val="right"/>
      <w:pPr>
        <w:tabs>
          <w:tab w:val="num" w:pos="567"/>
        </w:tabs>
        <w:ind w:left="0" w:hanging="0"/>
      </w:pPr>
      <w:rPr/>
    </w:lvl>
  </w:abstractNum>
  <w:abstractNum w:abstractNumId="96">
    <w:lvl w:ilvl="0">
      <w:start w:val="1"/>
      <w:numFmt w:val="upperRoman"/>
      <w:lvlText w:val="%1"/>
      <w:lvlJc w:val="center"/>
      <w:pPr>
        <w:tabs>
          <w:tab w:val="num" w:pos="1134"/>
        </w:tabs>
        <w:ind w:left="567" w:hanging="0"/>
      </w:pPr>
      <w:rPr>
        <w:b/>
      </w:rPr>
    </w:lvl>
    <w:lvl w:ilvl="1">
      <w:start w:val="1"/>
      <w:numFmt w:val="decimal"/>
      <w:lvlText w:val="1.%2"/>
      <w:lvlJc w:val="left"/>
      <w:pPr>
        <w:tabs>
          <w:tab w:val="num" w:pos="1647"/>
        </w:tabs>
        <w:ind w:left="513" w:firstLine="5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3"/>
      <w:numFmt w:val="decimal"/>
      <w:lvlText w:val="3.%1."/>
      <w:lvlJc w:val="left"/>
      <w:pPr>
        <w:tabs>
          <w:tab w:val="num" w:pos="567"/>
        </w:tabs>
        <w:ind w:left="567" w:firstLine="567"/>
      </w:pPr>
      <w:rPr/>
    </w:lvl>
    <w:lvl w:ilvl="1">
      <w:start w:val="1"/>
      <w:numFmt w:val="decimal"/>
      <w:lvlText w:val="%2%1.1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3.%2.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876"/>
      </w:pPr>
      <w:rPr/>
    </w:lvl>
    <w:lvl w:ilvl="3">
      <w:start w:val="1"/>
      <w:numFmt w:val="decimal"/>
      <w:lvlText w:val="%1.%2.%3.%4."/>
      <w:lvlJc w:val="left"/>
      <w:pPr>
        <w:tabs>
          <w:tab w:val="num" w:pos="2577"/>
        </w:tabs>
        <w:ind w:left="2577" w:hanging="876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9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3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bullet"/>
      <w:lvlText w:val="-"/>
      <w:lvlJc w:val="left"/>
      <w:pPr>
        <w:tabs>
          <w:tab w:val="num" w:pos="3087"/>
        </w:tabs>
        <w:ind w:left="1953" w:firstLine="567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numFmt w:val="bullet"/>
      <w:lvlText w:val="-"/>
      <w:lvlJc w:val="left"/>
      <w:pPr>
        <w:tabs>
          <w:tab w:val="num" w:pos="1701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101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102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03">
    <w:lvl w:ilvl="0">
      <w:start w:val="3"/>
      <w:numFmt w:val="upperRoman"/>
      <w:lvlText w:val="%1"/>
      <w:lvlJc w:val="center"/>
      <w:pPr>
        <w:tabs>
          <w:tab w:val="num" w:pos="1287"/>
        </w:tabs>
        <w:ind w:left="720" w:hanging="0"/>
      </w:pPr>
      <w:rPr>
        <w:b/>
      </w:rPr>
    </w:lvl>
  </w:abstractNum>
  <w:abstractNum w:abstractNumId="104">
    <w:lvl w:ilvl="0">
      <w:start w:val="2"/>
      <w:numFmt w:val="upperRoman"/>
      <w:lvlText w:val="%1."/>
      <w:lvlJc w:val="right"/>
      <w:pPr>
        <w:tabs>
          <w:tab w:val="num" w:pos="1860"/>
        </w:tabs>
        <w:ind w:left="1860" w:hanging="180"/>
      </w:pPr>
      <w:rPr/>
    </w:lvl>
  </w:abstractNum>
  <w:abstractNum w:abstractNumId="105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06">
    <w:lvl w:ilvl="0">
      <w:start w:val="1"/>
      <w:numFmt w:val="upperRoman"/>
      <w:lvlText w:val="%1"/>
      <w:lvlJc w:val="center"/>
      <w:pPr>
        <w:tabs>
          <w:tab w:val="num" w:pos="1647"/>
        </w:tabs>
        <w:ind w:left="1080" w:hanging="0"/>
      </w:pPr>
      <w:rPr/>
    </w:lvl>
  </w:abstractNum>
  <w:abstractNum w:abstractNumId="107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108">
    <w:lvl w:ilvl="0">
      <w:start w:val="2"/>
      <w:numFmt w:val="decimal"/>
      <w:lvlText w:val="%1."/>
      <w:lvlJc w:val="left"/>
      <w:pPr>
        <w:tabs>
          <w:tab w:val="num" w:pos="876"/>
        </w:tabs>
        <w:ind w:left="876" w:hanging="876"/>
      </w:pPr>
      <w:rPr/>
    </w:lvl>
    <w:lvl w:ilvl="1">
      <w:start w:val="3"/>
      <w:numFmt w:val="decimal"/>
      <w:lvlText w:val="%1.%2."/>
      <w:lvlJc w:val="left"/>
      <w:pPr>
        <w:tabs>
          <w:tab w:val="num" w:pos="1159"/>
        </w:tabs>
        <w:ind w:left="1159" w:hanging="876"/>
      </w:pPr>
      <w:rPr/>
    </w:lvl>
    <w:lvl w:ilvl="2">
      <w:start w:val="1"/>
      <w:numFmt w:val="decimal"/>
      <w:lvlText w:val="%1.%2.%3."/>
      <w:lvlJc w:val="left"/>
      <w:pPr>
        <w:tabs>
          <w:tab w:val="num" w:pos="1442"/>
        </w:tabs>
        <w:ind w:left="1442" w:hanging="87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109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110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1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2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113">
    <w:lvl w:ilvl="0">
      <w:start w:val="1"/>
      <w:numFmt w:val="decimal"/>
      <w:lvlText w:val="5.%1"/>
      <w:lvlJc w:val="left"/>
      <w:pPr>
        <w:tabs>
          <w:tab w:val="num" w:pos="1134"/>
        </w:tabs>
        <w:ind w:left="0" w:firstLine="567"/>
      </w:pPr>
      <w:rPr/>
    </w:lvl>
  </w:abstractNum>
  <w:abstractNum w:abstractNumId="114">
    <w:lvl w:ilvl="0">
      <w:start w:val="1"/>
      <w:numFmt w:val="decimal"/>
      <w:lvlText w:val="2.8.%1."/>
      <w:lvlJc w:val="left"/>
      <w:pPr>
        <w:tabs>
          <w:tab w:val="num" w:pos="1418"/>
        </w:tabs>
        <w:ind w:left="0" w:firstLine="567"/>
      </w:pPr>
      <w:rPr/>
    </w:lvl>
    <w:lvl w:ilvl="1">
      <w:start w:val="0"/>
      <w:numFmt w:val="bullet"/>
      <w:lvlText w:val="-"/>
      <w:lvlJc w:val="left"/>
      <w:pPr>
        <w:tabs>
          <w:tab w:val="num" w:pos="2214"/>
        </w:tabs>
        <w:ind w:left="1647" w:hanging="56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5"/>
      <w:numFmt w:val="upperRoman"/>
      <w:lvlText w:val="%1."/>
      <w:lvlJc w:val="left"/>
      <w:pPr>
        <w:tabs>
          <w:tab w:val="num" w:pos="2895"/>
        </w:tabs>
        <w:ind w:left="2895" w:hanging="720"/>
      </w:pPr>
      <w:rPr/>
    </w:lvl>
    <w:lvl w:ilvl="1">
      <w:start w:val="2"/>
      <w:numFmt w:val="decimal"/>
      <w:lvlText w:val="%1.%2."/>
      <w:lvlJc w:val="left"/>
      <w:pPr>
        <w:tabs>
          <w:tab w:val="num" w:pos="2895"/>
        </w:tabs>
        <w:ind w:left="28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5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55"/>
        </w:tabs>
        <w:ind w:left="3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5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5"/>
        </w:tabs>
        <w:ind w:left="39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35"/>
        </w:tabs>
        <w:ind w:left="4335" w:hanging="2160"/>
      </w:pPr>
      <w:rPr/>
    </w:lvl>
  </w:abstractNum>
  <w:abstractNum w:abstractNumId="1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17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118">
    <w:lvl w:ilvl="0">
      <w:start w:val="4"/>
      <w:numFmt w:val="upperRoman"/>
      <w:lvlText w:val="%1."/>
      <w:lvlJc w:val="right"/>
      <w:pPr>
        <w:tabs>
          <w:tab w:val="num" w:pos="1647"/>
        </w:tabs>
        <w:ind w:left="1080" w:hanging="0"/>
      </w:pPr>
      <w:rPr/>
    </w:lvl>
    <w:lvl w:ilvl="1">
      <w:start w:val="1"/>
      <w:numFmt w:val="bullet"/>
      <w:lvlText w:val="-"/>
      <w:lvlJc w:val="left"/>
      <w:pPr>
        <w:tabs>
          <w:tab w:val="num" w:pos="1647"/>
        </w:tabs>
        <w:ind w:left="513" w:firstLine="567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1134"/>
        </w:tabs>
        <w:ind w:left="0" w:firstLine="567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9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120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12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4"/>
      <w:numFmt w:val="decimal"/>
      <w:lvlText w:val="3.%2."/>
      <w:lvlJc w:val="left"/>
      <w:pPr>
        <w:tabs>
          <w:tab w:val="num" w:pos="642"/>
        </w:tabs>
        <w:ind w:left="492" w:firstLine="567"/>
      </w:pPr>
      <w:rPr/>
    </w:lvl>
    <w:lvl w:ilvl="2">
      <w:start w:val="1"/>
      <w:numFmt w:val="decimal"/>
      <w:lvlText w:val="%1.2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4."/>
      <w:lvlJc w:val="left"/>
      <w:pPr>
        <w:tabs>
          <w:tab w:val="num" w:pos="795"/>
        </w:tabs>
        <w:ind w:left="7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5"/>
        </w:tabs>
        <w:ind w:left="15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5"/>
        </w:tabs>
        <w:ind w:left="15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5"/>
        </w:tabs>
        <w:ind w:left="1875" w:hanging="1800"/>
      </w:pPr>
      <w:rPr/>
    </w:lvl>
  </w:abstractNum>
  <w:abstractNum w:abstractNumId="122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123">
    <w:lvl w:ilvl="0">
      <w:start w:val="1"/>
      <w:numFmt w:val="decimal"/>
      <w:lvlText w:val="5.%1."/>
      <w:lvlJc w:val="left"/>
      <w:pPr>
        <w:tabs>
          <w:tab w:val="num" w:pos="1287"/>
        </w:tabs>
        <w:ind w:left="0" w:firstLine="567"/>
      </w:pPr>
    </w:lvl>
  </w:abstractNum>
  <w:abstractNum w:abstractNumId="124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4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6">
    <w:lvl w:ilvl="0">
      <w:start w:val="1"/>
      <w:numFmt w:val="decimal"/>
      <w:lvlText w:val="3.%1."/>
      <w:lvlJc w:val="left"/>
      <w:pPr>
        <w:tabs>
          <w:tab w:val="num" w:pos="927"/>
        </w:tabs>
        <w:ind w:left="207" w:firstLine="567"/>
      </w:pPr>
      <w:rPr/>
    </w:lvl>
    <w:lvl w:ilvl="1">
      <w:start w:val="4"/>
      <w:numFmt w:val="upperRoman"/>
      <w:lvlText w:val="%2"/>
      <w:lvlJc w:val="center"/>
      <w:pPr>
        <w:tabs>
          <w:tab w:val="num" w:pos="708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7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130">
    <w:lvl w:ilvl="0">
      <w:start w:val="1"/>
      <w:numFmt w:val="decimal"/>
      <w:lvlText w:val="1.%1."/>
      <w:lvlJc w:val="left"/>
      <w:pPr>
        <w:tabs>
          <w:tab w:val="num" w:pos="927"/>
        </w:tabs>
        <w:ind w:left="0" w:firstLine="567"/>
      </w:pPr>
    </w:lvl>
  </w:abstractNum>
  <w:abstractNum w:abstractNumId="131">
    <w:lvl w:ilvl="0">
      <w:start w:val="1"/>
      <w:numFmt w:val="upperRoman"/>
      <w:lvlText w:val="%1."/>
      <w:lvlJc w:val="righ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2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4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135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136">
    <w:lvl w:ilvl="0">
      <w:start w:val="1"/>
      <w:numFmt w:val="decimal"/>
      <w:lvlText w:val="3.%1."/>
      <w:lvlJc w:val="left"/>
      <w:pPr>
        <w:tabs>
          <w:tab w:val="num" w:pos="927"/>
        </w:tabs>
        <w:ind w:left="0" w:firstLine="567"/>
      </w:pPr>
    </w:lvl>
  </w:abstractNum>
  <w:abstractNum w:abstractNumId="13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9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40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3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1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567"/>
        </w:tabs>
        <w:ind w:left="567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3">
    <w:lvl w:ilvl="0">
      <w:start w:val="3"/>
      <w:numFmt w:val="upperRoman"/>
      <w:lvlText w:val="%1."/>
      <w:lvlJc w:val="right"/>
      <w:pPr>
        <w:tabs>
          <w:tab w:val="num" w:pos="567"/>
        </w:tabs>
        <w:ind w:left="0" w:hanging="0"/>
      </w:pPr>
      <w:rPr/>
    </w:lvl>
    <w:lvl w:ilvl="1">
      <w:start w:val="0"/>
      <w:numFmt w:val="bullet"/>
      <w:lvlText w:val="-"/>
      <w:lvlJc w:val="left"/>
      <w:pPr>
        <w:tabs>
          <w:tab w:val="num" w:pos="1701"/>
        </w:tabs>
        <w:ind w:left="1134" w:hanging="56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45">
    <w:lvl w:ilvl="0">
      <w:start w:val="5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46">
    <w:lvl w:ilvl="0">
      <w:start w:val="5"/>
      <w:numFmt w:val="upperRoman"/>
      <w:lvlText w:val="%1."/>
      <w:lvlJc w:val="righ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4.%2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7">
    <w:lvl w:ilvl="0">
      <w:start w:val="5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5"/>
      <w:numFmt w:val="upperRoman"/>
      <w:lvlText w:val="%2."/>
      <w:lvlJc w:val="right"/>
      <w:pPr>
        <w:tabs>
          <w:tab w:val="num" w:pos="164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8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149">
    <w:lvl w:ilvl="0">
      <w:start w:val="1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upperRoman"/>
      <w:lvlText w:val="%7."/>
      <w:lvlJc w:val="left"/>
      <w:pPr>
        <w:tabs>
          <w:tab w:val="num" w:pos="1134"/>
        </w:tabs>
        <w:ind w:left="0" w:firstLine="567"/>
      </w:pPr>
      <w:rPr/>
    </w:lvl>
    <w:lvl w:ilvl="7">
      <w:start w:val="1"/>
      <w:numFmt w:val="decimal"/>
      <w:lvlText w:val="1.%8."/>
      <w:lvlJc w:val="left"/>
      <w:pPr>
        <w:tabs>
          <w:tab w:val="num" w:pos="1134"/>
        </w:tabs>
        <w:ind w:left="0" w:firstLine="567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decimal"/>
      <w:lvlText w:val="1.%5."/>
      <w:lvlJc w:val="left"/>
      <w:pPr>
        <w:tabs>
          <w:tab w:val="num" w:pos="1134"/>
        </w:tabs>
        <w:ind w:left="0" w:firstLine="56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152">
    <w:lvl w:ilvl="0">
      <w:start w:val="3"/>
      <w:numFmt w:val="upperRoman"/>
      <w:lvlText w:val="%1"/>
      <w:lvlJc w:val="center"/>
      <w:pPr>
        <w:tabs>
          <w:tab w:val="num" w:pos="3807"/>
        </w:tabs>
        <w:ind w:left="324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3"/>
      <w:numFmt w:val="upperRoman"/>
      <w:lvlText w:val="%7"/>
      <w:lvlJc w:val="center"/>
      <w:pPr>
        <w:tabs>
          <w:tab w:val="num" w:pos="708"/>
        </w:tabs>
        <w:ind w:left="468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3">
    <w:lvl w:ilvl="0">
      <w:start w:val="1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15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155">
    <w:lvl w:ilvl="0">
      <w:start w:val="5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56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9">
    <w:lvl w:ilvl="0">
      <w:start w:val="1"/>
      <w:numFmt w:val="decimal"/>
      <w:lvlText w:val="1.%1."/>
      <w:lvlJc w:val="left"/>
      <w:pPr>
        <w:tabs>
          <w:tab w:val="num" w:pos="1287"/>
        </w:tabs>
        <w:ind w:left="567" w:hanging="0"/>
      </w:pPr>
    </w:lvl>
  </w:abstractNum>
  <w:abstractNum w:abstractNumId="160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161">
    <w:lvl w:ilvl="0">
      <w:start w:val="3"/>
      <w:numFmt w:val="decimal"/>
      <w:lvlText w:val="5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1.%1."/>
      <w:lvlJc w:val="left"/>
      <w:pPr>
        <w:tabs>
          <w:tab w:val="num" w:pos="1287"/>
        </w:tabs>
        <w:ind w:left="567" w:hanging="0"/>
      </w:pPr>
    </w:lvl>
  </w:abstractNum>
  <w:abstractNum w:abstractNumId="163">
    <w:lvl w:ilvl="0">
      <w:start w:val="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64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5">
    <w:lvl w:ilvl="0">
      <w:start w:val="1"/>
      <w:numFmt w:val="decimal"/>
      <w:lvlText w:val="%1."/>
      <w:lvlJc w:val="left"/>
      <w:pPr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40"/>
        </w:tabs>
        <w:ind w:left="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40"/>
        </w:tabs>
        <w:ind w:left="4140" w:hanging="2160"/>
      </w:pPr>
      <w:rPr/>
    </w:lvl>
  </w:abstractNum>
  <w:abstractNum w:abstractNumId="166">
    <w:lvl w:ilvl="0">
      <w:start w:val="3"/>
      <w:numFmt w:val="upperRoman"/>
      <w:lvlText w:val="%1.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3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7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168">
    <w:lvl w:ilvl="0">
      <w:start w:val="1"/>
      <w:numFmt w:val="bullet"/>
      <w:lvlText w:val="-"/>
      <w:lvlJc w:val="left"/>
      <w:pPr>
        <w:tabs>
          <w:tab w:val="num" w:pos="1571"/>
        </w:tabs>
        <w:ind w:left="720" w:firstLine="567"/>
      </w:pPr>
      <w:rPr>
        <w:rFonts w:ascii="Arial" w:hAnsi="Arial" w:cs="Arial" w:hint="default"/>
      </w:rPr>
    </w:lvl>
  </w:abstractNum>
  <w:abstractNum w:abstractNumId="169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70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71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  <w:lvl w:ilvl="1">
      <w:start w:val="2"/>
      <w:numFmt w:val="upperRoman"/>
      <w:lvlText w:val="%2."/>
      <w:lvlJc w:val="right"/>
      <w:pPr>
        <w:tabs>
          <w:tab w:val="num" w:pos="708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2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2"/>
      <w:numFmt w:val="upperRoman"/>
      <w:lvlText w:val="%2."/>
      <w:lvlJc w:val="left"/>
      <w:pPr>
        <w:tabs>
          <w:tab w:val="num" w:pos="624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3">
    <w:lvl w:ilvl="0">
      <w:start w:val="5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174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6">
    <w:lvl w:ilvl="0">
      <w:start w:val="1"/>
      <w:numFmt w:val="decimal"/>
      <w:lvlText w:val="2.%1."/>
      <w:lvlJc w:val="left"/>
      <w:pPr>
        <w:tabs>
          <w:tab w:val="num" w:pos="927"/>
        </w:tabs>
        <w:ind w:left="0" w:firstLine="567"/>
      </w:pPr>
    </w:lvl>
  </w:abstractNum>
  <w:abstractNum w:abstractNumId="177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178">
    <w:lvl w:ilvl="0">
      <w:start w:val="3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3"/>
      <w:numFmt w:val="upperRoman"/>
      <w:lvlText w:val="%5."/>
      <w:lvlJc w:val="left"/>
      <w:pPr>
        <w:tabs>
          <w:tab w:val="num" w:pos="1134"/>
        </w:tabs>
        <w:ind w:left="0" w:firstLine="56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180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  <w:lvl w:ilvl="1">
      <w:start w:val="2"/>
      <w:numFmt w:val="upperRoman"/>
      <w:lvlText w:val="%2."/>
      <w:lvlJc w:val="righ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2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1">
    <w:lvl w:ilvl="0">
      <w:start w:val="1"/>
      <w:numFmt w:val="decimal"/>
      <w:lvlText w:val="2.%1."/>
      <w:lvlJc w:val="left"/>
      <w:pPr>
        <w:tabs>
          <w:tab w:val="num" w:pos="708"/>
        </w:tabs>
        <w:ind w:left="0" w:firstLine="567"/>
      </w:pPr>
    </w:lvl>
  </w:abstractNum>
  <w:abstractNum w:abstractNumId="182">
    <w:lvl w:ilvl="0">
      <w:start w:val="1"/>
      <w:numFmt w:val="bullet"/>
      <w:lvlText w:val="-"/>
      <w:lvlJc w:val="left"/>
      <w:pPr>
        <w:tabs>
          <w:tab w:val="num" w:pos="1701"/>
        </w:tabs>
        <w:ind w:left="567" w:firstLine="567"/>
      </w:pPr>
      <w:rPr>
        <w:rFonts w:ascii="Arial" w:hAnsi="Arial" w:cs="Arial" w:hint="default"/>
      </w:rPr>
    </w:lvl>
  </w:abstractNum>
  <w:abstractNum w:abstractNumId="183">
    <w:lvl w:ilvl="0">
      <w:start w:val="1"/>
      <w:numFmt w:val="decimal"/>
      <w:lvlText w:val="2.%1."/>
      <w:lvlJc w:val="left"/>
      <w:pPr>
        <w:tabs>
          <w:tab w:val="num" w:pos="927"/>
        </w:tabs>
        <w:ind w:left="0" w:firstLine="567"/>
      </w:pPr>
    </w:lvl>
  </w:abstractNum>
  <w:abstractNum w:abstractNumId="184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185">
    <w:lvl w:ilvl="0">
      <w:start w:val="2"/>
      <w:numFmt w:val="bullet"/>
      <w:lvlText w:val="-"/>
      <w:lvlJc w:val="left"/>
      <w:pPr>
        <w:tabs>
          <w:tab w:val="num" w:pos="957"/>
        </w:tabs>
        <w:ind w:left="957" w:hanging="390"/>
      </w:pPr>
      <w:rPr>
        <w:rFonts w:ascii="Liberation Serif" w:hAnsi="Liberation Serif" w:cs="Liberation Serif" w:hint="default"/>
      </w:rPr>
    </w:lvl>
  </w:abstractNum>
  <w:abstractNum w:abstractNumId="186">
    <w:lvl w:ilvl="0">
      <w:start w:val="1"/>
      <w:numFmt w:val="decimal"/>
      <w:lvlText w:val="1.%1."/>
      <w:lvlJc w:val="left"/>
      <w:pPr>
        <w:tabs>
          <w:tab w:val="num" w:pos="1287"/>
        </w:tabs>
        <w:ind w:left="567" w:hanging="0"/>
      </w:pPr>
    </w:lvl>
  </w:abstractNum>
  <w:abstractNum w:abstractNumId="187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88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9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189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190">
    <w:lvl w:ilvl="0">
      <w:start w:val="5"/>
      <w:numFmt w:val="upperRoman"/>
      <w:lvlText w:val="%1."/>
      <w:lvlJc w:val="left"/>
      <w:pPr>
        <w:tabs>
          <w:tab w:val="num" w:pos="2895"/>
        </w:tabs>
        <w:ind w:left="2895" w:hanging="720"/>
      </w:pPr>
      <w:rPr/>
    </w:lvl>
    <w:lvl w:ilvl="1">
      <w:start w:val="2"/>
      <w:numFmt w:val="decimal"/>
      <w:lvlText w:val="%1.%2."/>
      <w:lvlJc w:val="left"/>
      <w:pPr>
        <w:tabs>
          <w:tab w:val="num" w:pos="2895"/>
        </w:tabs>
        <w:ind w:left="28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5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55"/>
        </w:tabs>
        <w:ind w:left="3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5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5"/>
        </w:tabs>
        <w:ind w:left="39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35"/>
        </w:tabs>
        <w:ind w:left="4335" w:hanging="2160"/>
      </w:pPr>
      <w:rPr/>
    </w:lvl>
  </w:abstractNum>
  <w:abstractNum w:abstractNumId="191">
    <w:lvl w:ilvl="0">
      <w:start w:val="1"/>
      <w:numFmt w:val="bullet"/>
      <w:lvlText w:val="-"/>
      <w:lvlJc w:val="left"/>
      <w:pPr>
        <w:tabs>
          <w:tab w:val="num" w:pos="1571"/>
        </w:tabs>
        <w:ind w:left="720" w:firstLine="567"/>
      </w:pPr>
      <w:rPr>
        <w:rFonts w:ascii="Arial" w:hAnsi="Arial" w:cs="Arial" w:hint="default"/>
      </w:rPr>
    </w:lvl>
  </w:abstractNum>
  <w:abstractNum w:abstractNumId="192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3">
    <w:lvl w:ilvl="0">
      <w:start w:val="1"/>
      <w:numFmt w:val="decimal"/>
      <w:lvlText w:val="4.%1."/>
      <w:lvlJc w:val="left"/>
      <w:pPr>
        <w:tabs>
          <w:tab w:val="num" w:pos="927"/>
        </w:tabs>
        <w:ind w:left="0" w:firstLine="567"/>
      </w:pPr>
    </w:lvl>
  </w:abstractNum>
  <w:abstractNum w:abstractNumId="194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195">
    <w:lvl w:ilvl="0">
      <w:start w:val="3"/>
      <w:numFmt w:val="upperRoman"/>
      <w:lvlText w:val="%1."/>
      <w:lvlJc w:val="right"/>
      <w:pPr>
        <w:tabs>
          <w:tab w:val="num" w:pos="1134"/>
        </w:tabs>
        <w:ind w:left="567" w:hanging="0"/>
      </w:pPr>
      <w:rPr/>
    </w:lvl>
  </w:abstractNum>
  <w:abstractNum w:abstractNumId="196">
    <w:lvl w:ilvl="0">
      <w:start w:val="1"/>
      <w:numFmt w:val="decimal"/>
      <w:lvlText w:val="5.%1"/>
      <w:lvlJc w:val="left"/>
      <w:pPr>
        <w:tabs>
          <w:tab w:val="num" w:pos="1647"/>
        </w:tabs>
        <w:ind w:left="513" w:firstLine="567"/>
      </w:pPr>
      <w:rPr/>
    </w:lvl>
  </w:abstractNum>
  <w:abstractNum w:abstractNumId="197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198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9">
    <w:lvl w:ilvl="0">
      <w:numFmt w:val="bullet"/>
      <w:lvlText w:val="-"/>
      <w:lvlJc w:val="left"/>
      <w:pPr>
        <w:tabs>
          <w:tab w:val="num" w:pos="1069"/>
        </w:tabs>
        <w:ind w:left="1021" w:hanging="312"/>
      </w:pPr>
      <w:rPr>
        <w:rFonts w:ascii="OpenSymbol" w:hAnsi="OpenSymbol" w:cs="OpenSymbol" w:hint="default"/>
      </w:rPr>
    </w:lvl>
  </w:abstractNum>
  <w:abstractNum w:abstractNumId="200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201">
    <w:lvl w:ilvl="0">
      <w:start w:val="1"/>
      <w:numFmt w:val="decimal"/>
      <w:lvlText w:val="3.%1."/>
      <w:lvlJc w:val="left"/>
      <w:pPr>
        <w:tabs>
          <w:tab w:val="num" w:pos="1647"/>
        </w:tabs>
        <w:ind w:left="513" w:firstLine="567"/>
      </w:pPr>
      <w:rPr/>
    </w:lvl>
  </w:abstractNum>
  <w:abstractNum w:abstractNumId="202">
    <w:lvl w:ilvl="0">
      <w:start w:val="4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2444"/>
        </w:tabs>
        <w:ind w:left="1593" w:firstLine="567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03">
    <w:lvl w:ilvl="0">
      <w:numFmt w:val="bullet"/>
      <w:lvlText w:val="-"/>
      <w:lvlJc w:val="left"/>
      <w:pPr>
        <w:tabs>
          <w:tab w:val="num" w:pos="1701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204">
    <w:lvl w:ilvl="0">
      <w:start w:val="1"/>
      <w:numFmt w:val="decimal"/>
      <w:lvlText w:val="2.%1."/>
      <w:lvlJc w:val="left"/>
      <w:pPr>
        <w:tabs>
          <w:tab w:val="num" w:pos="927"/>
        </w:tabs>
        <w:ind w:left="0" w:firstLine="567"/>
      </w:pPr>
    </w:lvl>
  </w:abstractNum>
  <w:abstractNum w:abstractNumId="205">
    <w:lvl w:ilvl="0">
      <w:start w:val="1"/>
      <w:numFmt w:val="decimal"/>
      <w:lvlText w:val="4.%1."/>
      <w:lvlJc w:val="left"/>
      <w:pPr>
        <w:tabs>
          <w:tab w:val="num" w:pos="927"/>
        </w:tabs>
        <w:ind w:left="0" w:firstLine="567"/>
      </w:pPr>
    </w:lvl>
  </w:abstractNum>
  <w:abstractNum w:abstractNumId="206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207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208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209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12">
    <w:lvl w:ilvl="0">
      <w:start w:val="1"/>
      <w:numFmt w:val="decimal"/>
      <w:lvlText w:val="3.%1."/>
      <w:lvlJc w:val="left"/>
      <w:pPr>
        <w:tabs>
          <w:tab w:val="num" w:pos="3960"/>
        </w:tabs>
        <w:ind w:left="2826" w:firstLine="567"/>
      </w:pPr>
      <w:rPr/>
    </w:lvl>
  </w:abstractNum>
  <w:abstractNum w:abstractNumId="213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214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3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Roman"/>
      <w:lvlText w:val="%1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5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6">
    <w:lvl w:ilvl="0">
      <w:start w:val="1"/>
      <w:numFmt w:val="decimal"/>
      <w:lvlText w:val="3.%1."/>
      <w:lvlJc w:val="left"/>
      <w:pPr>
        <w:tabs>
          <w:tab w:val="num" w:pos="1067"/>
        </w:tabs>
        <w:ind w:left="67" w:firstLine="567"/>
      </w:pPr>
      <w:rPr/>
    </w:lvl>
    <w:lvl w:ilvl="1">
      <w:start w:val="1"/>
      <w:numFmt w:val="bullet"/>
      <w:lvlText w:val="-"/>
      <w:lvlJc w:val="left"/>
      <w:pPr>
        <w:tabs>
          <w:tab w:val="num" w:pos="1647"/>
        </w:tabs>
        <w:ind w:left="513" w:firstLine="567"/>
      </w:pPr>
      <w:rPr>
        <w:rFonts w:ascii="Arial" w:hAnsi="Arial" w:cs="Arial" w:hint="default"/>
      </w:rPr>
    </w:lvl>
    <w:lvl w:ilvl="2">
      <w:start w:val="4"/>
      <w:numFmt w:val="upperRoman"/>
      <w:lvlText w:val="%3."/>
      <w:lvlJc w:val="left"/>
      <w:pPr>
        <w:tabs>
          <w:tab w:val="num" w:pos="708"/>
        </w:tabs>
        <w:ind w:left="0" w:hanging="0"/>
      </w:pPr>
      <w:rPr/>
    </w:lvl>
    <w:lvl w:ilvl="3">
      <w:start w:val="1"/>
      <w:numFmt w:val="decimal"/>
      <w:lvlText w:val="4.%4."/>
      <w:lvlJc w:val="left"/>
      <w:pPr>
        <w:tabs>
          <w:tab w:val="num" w:pos="1134"/>
        </w:tabs>
        <w:ind w:left="0" w:firstLine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7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18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852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19">
    <w:lvl w:ilvl="0">
      <w:start w:val="7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3"/>
      <w:numFmt w:val="upperRoman"/>
      <w:lvlText w:val="%2."/>
      <w:lvlJc w:val="left"/>
      <w:pPr>
        <w:tabs>
          <w:tab w:val="num" w:pos="1647"/>
        </w:tabs>
        <w:ind w:left="513" w:firstLine="567"/>
      </w:pPr>
      <w:rPr/>
    </w:lvl>
    <w:lvl w:ilvl="2">
      <w:start w:val="1"/>
      <w:numFmt w:val="decimal"/>
      <w:lvlText w:val="3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Roman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2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>
        <w:b w:val="false"/>
        <w:bCs w:val="false"/>
      </w:rPr>
    </w:lvl>
  </w:abstractNum>
  <w:abstractNum w:abstractNumId="223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224">
    <w:lvl w:ilvl="0">
      <w:numFmt w:val="bullet"/>
      <w:lvlText w:val="-"/>
      <w:lvlJc w:val="left"/>
      <w:pPr>
        <w:tabs>
          <w:tab w:val="num" w:pos="1701"/>
        </w:tabs>
        <w:ind w:left="1134" w:hanging="567"/>
      </w:pPr>
      <w:rPr>
        <w:rFonts w:ascii="Liberation Serif" w:hAnsi="Liberation Serif" w:cs="Liberation Serif" w:hint="default"/>
        <w:b w:val="false"/>
        <w:bCs w:val="false"/>
      </w:rPr>
    </w:lvl>
  </w:abstractNum>
  <w:abstractNum w:abstractNumId="225">
    <w:lvl w:ilvl="0">
      <w:start w:val="4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</w:abstractNum>
  <w:abstractNum w:abstractNumId="2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27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228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229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30">
    <w:lvl w:ilvl="0">
      <w:start w:val="1"/>
      <w:numFmt w:val="decimal"/>
      <w:lvlText w:val="2.%1."/>
      <w:lvlJc w:val="left"/>
      <w:pPr>
        <w:tabs>
          <w:tab w:val="num" w:pos="927"/>
        </w:tabs>
        <w:ind w:left="0" w:firstLine="567"/>
      </w:pPr>
    </w:lvl>
  </w:abstractNum>
  <w:abstractNum w:abstractNumId="231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3">
    <w:lvl w:ilvl="0">
      <w:start w:val="5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1419"/>
        </w:tabs>
        <w:ind w:left="1419" w:hanging="852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34">
    <w:lvl w:ilvl="0">
      <w:start w:val="5"/>
      <w:numFmt w:val="upperRoman"/>
      <w:lvlText w:val="%1"/>
      <w:lvlJc w:val="center"/>
      <w:pPr>
        <w:tabs>
          <w:tab w:val="num" w:pos="708"/>
        </w:tabs>
        <w:ind w:left="873" w:hanging="0"/>
      </w:pPr>
      <w:rPr/>
    </w:lvl>
  </w:abstractNum>
  <w:abstractNum w:abstractNumId="235">
    <w:lvl w:ilvl="0">
      <w:start w:val="1"/>
      <w:numFmt w:val="decimal"/>
      <w:lvlText w:val="5.%1."/>
      <w:lvlJc w:val="left"/>
      <w:pPr>
        <w:tabs>
          <w:tab w:val="num" w:pos="927"/>
        </w:tabs>
        <w:ind w:left="0" w:firstLine="567"/>
      </w:pPr>
    </w:lvl>
  </w:abstractNum>
  <w:abstractNum w:abstractNumId="23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37">
    <w:lvl w:ilvl="0">
      <w:start w:val="5"/>
      <w:numFmt w:val="upperRoman"/>
      <w:lvlText w:val="%1"/>
      <w:lvlJc w:val="center"/>
      <w:pPr>
        <w:tabs>
          <w:tab w:val="num" w:pos="708"/>
        </w:tabs>
        <w:ind w:left="873" w:hanging="0"/>
      </w:pPr>
      <w:rPr/>
    </w:lvl>
  </w:abstractNum>
  <w:abstractNum w:abstractNumId="238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239">
    <w:lvl w:ilvl="0">
      <w:start w:val="1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Arial" w:hAnsi="Arial" w:cs="Arial" w:hint="default"/>
      </w:rPr>
    </w:lvl>
  </w:abstractNum>
  <w:abstractNum w:abstractNumId="240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241">
    <w:lvl w:ilvl="0">
      <w:start w:val="1"/>
      <w:numFmt w:val="decimal"/>
      <w:lvlText w:val="5.%1"/>
      <w:lvlJc w:val="left"/>
      <w:pPr>
        <w:tabs>
          <w:tab w:val="num" w:pos="1134"/>
        </w:tabs>
        <w:ind w:left="0" w:firstLine="567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3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  <w:lvl w:ilvl="1">
      <w:start w:val="2"/>
      <w:numFmt w:val="upperRoman"/>
      <w:lvlText w:val="%2."/>
      <w:lvlJc w:val="right"/>
      <w:pPr>
        <w:tabs>
          <w:tab w:val="num" w:pos="164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4">
    <w:lvl w:ilvl="0">
      <w:start w:val="10"/>
      <w:numFmt w:val="decimal"/>
      <w:lvlText w:val="4.%1."/>
      <w:lvlJc w:val="left"/>
      <w:pPr>
        <w:tabs>
          <w:tab w:val="num" w:pos="1134"/>
        </w:tabs>
        <w:ind w:left="567" w:firstLine="567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1418"/>
        </w:tabs>
        <w:ind w:left="567" w:firstLine="567"/>
      </w:pPr>
      <w:rPr/>
    </w:lvl>
  </w:abstractNum>
  <w:abstractNum w:abstractNumId="246">
    <w:lvl w:ilvl="0">
      <w:start w:val="1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247">
    <w:lvl w:ilvl="0">
      <w:start w:val="1"/>
      <w:numFmt w:val="decimal"/>
      <w:lvlText w:val="5.%1"/>
      <w:lvlJc w:val="left"/>
      <w:pPr>
        <w:tabs>
          <w:tab w:val="num" w:pos="927"/>
        </w:tabs>
        <w:ind w:left="207" w:firstLine="567"/>
      </w:pPr>
      <w:rPr/>
    </w:lvl>
  </w:abstractNum>
  <w:abstractNum w:abstractNumId="24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9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250">
    <w:lvl w:ilvl="0">
      <w:start w:val="6"/>
      <w:numFmt w:val="upperRoman"/>
      <w:lvlText w:val="%1."/>
      <w:lvlJc w:val="right"/>
      <w:pPr>
        <w:tabs>
          <w:tab w:val="num" w:pos="1134"/>
        </w:tabs>
        <w:ind w:left="567" w:hanging="0"/>
      </w:pPr>
      <w:rPr/>
    </w:lvl>
  </w:abstractNum>
  <w:abstractNum w:abstractNumId="251">
    <w:lvl w:ilvl="0">
      <w:start w:val="3"/>
      <w:numFmt w:val="upperRoman"/>
      <w:lvlText w:val="%1"/>
      <w:lvlJc w:val="center"/>
      <w:pPr>
        <w:tabs>
          <w:tab w:val="num" w:pos="927"/>
        </w:tabs>
        <w:ind w:left="360" w:hanging="0"/>
      </w:pPr>
      <w:rPr/>
    </w:lvl>
  </w:abstractNum>
  <w:abstractNum w:abstractNumId="25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53">
    <w:lvl w:ilvl="0">
      <w:start w:val="5"/>
      <w:numFmt w:val="upperRoman"/>
      <w:lvlText w:val="%1"/>
      <w:lvlJc w:val="center"/>
      <w:pPr>
        <w:tabs>
          <w:tab w:val="num" w:pos="1287"/>
        </w:tabs>
        <w:ind w:left="720" w:hanging="0"/>
      </w:pPr>
      <w:rPr/>
    </w:lvl>
  </w:abstractNum>
  <w:abstractNum w:abstractNumId="254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10"/>
      </w:pPr>
      <w:rPr/>
    </w:lvl>
  </w:abstractNum>
  <w:abstractNum w:abstractNumId="255">
    <w:lvl w:ilvl="0">
      <w:start w:val="1"/>
      <w:numFmt w:val="decimal"/>
      <w:lvlText w:val="1.%1."/>
      <w:lvlJc w:val="left"/>
      <w:pPr>
        <w:tabs>
          <w:tab w:val="num" w:pos="927"/>
        </w:tabs>
        <w:ind w:left="0" w:firstLine="567"/>
      </w:pPr>
    </w:lvl>
    <w:lvl w:ilvl="1">
      <w:start w:val="2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6">
    <w:lvl w:ilvl="0">
      <w:start w:val="2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258">
    <w:lvl w:ilvl="0">
      <w:start w:val="1"/>
      <w:numFmt w:val="decimal"/>
      <w:lvlText w:val="5.%1."/>
      <w:lvlJc w:val="left"/>
      <w:pPr>
        <w:tabs>
          <w:tab w:val="num" w:pos="1287"/>
        </w:tabs>
        <w:ind w:left="0" w:firstLine="567"/>
      </w:pPr>
    </w:lvl>
  </w:abstractNum>
  <w:abstractNum w:abstractNumId="259">
    <w:lvl w:ilvl="0">
      <w:start w:val="2"/>
      <w:numFmt w:val="upperRoman"/>
      <w:lvlText w:val="%1."/>
      <w:lvlJc w:val="left"/>
      <w:pPr>
        <w:tabs>
          <w:tab w:val="num" w:pos="3555"/>
        </w:tabs>
        <w:ind w:left="3555" w:hanging="720"/>
      </w:pPr>
      <w:rPr/>
    </w:lvl>
    <w:lvl w:ilvl="1">
      <w:start w:val="6"/>
      <w:numFmt w:val="decimal"/>
      <w:lvlText w:val="%1.%2."/>
      <w:lvlJc w:val="left"/>
      <w:pPr>
        <w:tabs>
          <w:tab w:val="num" w:pos="3555"/>
        </w:tabs>
        <w:ind w:left="3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5"/>
        </w:tabs>
        <w:ind w:left="35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5"/>
        </w:tabs>
        <w:ind w:left="39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5"/>
        </w:tabs>
        <w:ind w:left="39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5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5"/>
        </w:tabs>
        <w:ind w:left="4995" w:hanging="2160"/>
      </w:pPr>
      <w:rPr/>
    </w:lvl>
  </w:abstractNum>
  <w:abstractNum w:abstractNumId="260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261">
    <w:lvl w:ilvl="0">
      <w:numFmt w:val="bullet"/>
      <w:lvlText w:val="-"/>
      <w:lvlJc w:val="left"/>
      <w:pPr>
        <w:tabs>
          <w:tab w:val="num" w:pos="1069"/>
        </w:tabs>
        <w:ind w:left="1021" w:hanging="312"/>
      </w:pPr>
      <w:rPr>
        <w:rFonts w:ascii="OpenSymbol" w:hAnsi="OpenSymbol" w:cs="OpenSymbol" w:hint="default"/>
      </w:rPr>
    </w:lvl>
  </w:abstractNum>
  <w:abstractNum w:abstractNumId="262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263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264">
    <w:lvl w:ilvl="0">
      <w:start w:val="3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265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266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267">
    <w:lvl w:ilvl="0">
      <w:start w:val="3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8">
    <w:lvl w:ilvl="0">
      <w:start w:val="3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9">
    <w:lvl w:ilvl="0">
      <w:start w:val="5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5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3"/>
      <w:numFmt w:val="upperRoman"/>
      <w:lvlText w:val="%3"/>
      <w:lvlJc w:val="center"/>
      <w:pPr>
        <w:tabs>
          <w:tab w:val="num" w:pos="2547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0">
    <w:lvl w:ilvl="0">
      <w:start w:val="5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271">
    <w:lvl w:ilvl="0">
      <w:start w:val="2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72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273">
    <w:lvl w:ilvl="0">
      <w:start w:val="1"/>
      <w:numFmt w:val="decimal"/>
      <w:lvlText w:val="2.%1."/>
      <w:lvlJc w:val="left"/>
      <w:pPr>
        <w:tabs>
          <w:tab w:val="num" w:pos="927"/>
        </w:tabs>
        <w:ind w:left="0" w:firstLine="567"/>
      </w:pPr>
    </w:lvl>
  </w:abstractNum>
  <w:abstractNum w:abstractNumId="274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275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Roman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7">
    <w:lvl w:ilvl="0">
      <w:start w:val="1"/>
      <w:numFmt w:val="decimal"/>
      <w:lvlText w:val="3.%1."/>
      <w:lvlJc w:val="left"/>
      <w:pPr>
        <w:tabs>
          <w:tab w:val="num" w:pos="927"/>
        </w:tabs>
        <w:ind w:left="207" w:firstLine="567"/>
      </w:pPr>
      <w:rPr/>
    </w:lvl>
    <w:lvl w:ilvl="1">
      <w:start w:val="4"/>
      <w:numFmt w:val="upperRoman"/>
      <w:lvlText w:val="%2"/>
      <w:lvlJc w:val="center"/>
      <w:pPr>
        <w:tabs>
          <w:tab w:val="num" w:pos="164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8">
    <w:lvl w:ilvl="0">
      <w:start w:val="1"/>
      <w:numFmt w:val="decimal"/>
      <w:lvlText w:val="2.%1."/>
      <w:lvlJc w:val="left"/>
      <w:pPr>
        <w:tabs>
          <w:tab w:val="num" w:pos="708"/>
        </w:tabs>
        <w:ind w:left="0" w:firstLine="567"/>
      </w:pPr>
    </w:lvl>
  </w:abstractNum>
  <w:abstractNum w:abstractNumId="279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80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2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1">
    <w:lvl w:ilvl="0">
      <w:start w:val="3"/>
      <w:numFmt w:val="decimal"/>
      <w:lvlText w:val="%1.1."/>
      <w:lvlJc w:val="left"/>
      <w:pPr>
        <w:tabs>
          <w:tab w:val="num" w:pos="910"/>
        </w:tabs>
        <w:ind w:left="910" w:hanging="360"/>
      </w:pPr>
      <w:rPr/>
    </w:lvl>
    <w:lvl w:ilvl="1">
      <w:start w:val="1"/>
      <w:numFmt w:val="decimal"/>
      <w:lvlText w:val="%2%1.1."/>
      <w:lvlJc w:val="left"/>
      <w:pPr>
        <w:tabs>
          <w:tab w:val="num" w:pos="910"/>
        </w:tabs>
        <w:ind w:left="910" w:hanging="360"/>
      </w:pPr>
      <w:rPr/>
    </w:lvl>
    <w:lvl w:ilvl="2">
      <w:start w:val="1"/>
      <w:numFmt w:val="decimal"/>
      <w:lvlText w:val="%1.2."/>
      <w:lvlJc w:val="left"/>
      <w:pPr>
        <w:tabs>
          <w:tab w:val="num" w:pos="1270"/>
        </w:tabs>
        <w:ind w:left="1270" w:hanging="720"/>
      </w:pPr>
      <w:rPr/>
    </w:lvl>
    <w:lvl w:ilvl="3">
      <w:start w:val="1"/>
      <w:numFmt w:val="decimal"/>
      <w:lvlText w:val="%1.%2."/>
      <w:lvlJc w:val="left"/>
      <w:pPr>
        <w:tabs>
          <w:tab w:val="num" w:pos="1270"/>
        </w:tabs>
        <w:ind w:left="12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30"/>
        </w:tabs>
        <w:ind w:left="16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0"/>
        </w:tabs>
        <w:ind w:left="1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90"/>
        </w:tabs>
        <w:ind w:left="19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50"/>
        </w:tabs>
        <w:ind w:left="2350" w:hanging="1800"/>
      </w:pPr>
      <w:rPr/>
    </w:lvl>
  </w:abstractNum>
  <w:abstractNum w:abstractNumId="282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10"/>
      </w:pPr>
      <w:rPr/>
    </w:lvl>
  </w:abstractNum>
  <w:abstractNum w:abstractNumId="283">
    <w:lvl w:ilvl="0">
      <w:numFmt w:val="bullet"/>
      <w:lvlText w:val="-"/>
      <w:lvlJc w:val="left"/>
      <w:pPr>
        <w:tabs>
          <w:tab w:val="num" w:pos="1069"/>
        </w:tabs>
        <w:ind w:left="1021" w:hanging="312"/>
      </w:pPr>
      <w:rPr>
        <w:rFonts w:ascii="OpenSymbol" w:hAnsi="OpenSymbol" w:cs="OpenSymbol" w:hint="default"/>
      </w:rPr>
    </w:lvl>
  </w:abstractNum>
  <w:abstractNum w:abstractNumId="28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6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87">
    <w:lvl w:ilvl="0">
      <w:start w:val="6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288">
    <w:lvl w:ilvl="0">
      <w:start w:val="4"/>
      <w:numFmt w:val="upperRoman"/>
      <w:lvlText w:val="%1."/>
      <w:lvlJc w:val="left"/>
      <w:pPr>
        <w:tabs>
          <w:tab w:val="num" w:pos="567"/>
        </w:tabs>
        <w:ind w:left="567" w:firstLine="567"/>
      </w:pPr>
      <w:rPr/>
    </w:lvl>
  </w:abstractNum>
  <w:abstractNum w:abstractNumId="289">
    <w:lvl w:ilvl="0">
      <w:start w:val="1"/>
      <w:numFmt w:val="decimal"/>
      <w:lvlText w:val="5.%1"/>
      <w:lvlJc w:val="left"/>
      <w:pPr>
        <w:tabs>
          <w:tab w:val="num" w:pos="927"/>
        </w:tabs>
        <w:ind w:left="207" w:firstLine="567"/>
      </w:pPr>
      <w:rPr/>
    </w:lvl>
  </w:abstractNum>
  <w:abstractNum w:abstractNumId="290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7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91">
    <w:lvl w:ilvl="0">
      <w:start w:val="3"/>
      <w:numFmt w:val="upperRoman"/>
      <w:lvlText w:val="%1."/>
      <w:lvlJc w:val="right"/>
      <w:pPr>
        <w:tabs>
          <w:tab w:val="num" w:pos="1134"/>
        </w:tabs>
        <w:ind w:left="0" w:firstLine="567"/>
      </w:pPr>
      <w:rPr/>
    </w:lvl>
  </w:abstractNum>
  <w:abstractNum w:abstractNumId="292">
    <w:lvl w:ilvl="0">
      <w:start w:val="1"/>
      <w:numFmt w:val="decimal"/>
      <w:lvlText w:val="2.%1."/>
      <w:lvlJc w:val="left"/>
      <w:pPr>
        <w:tabs>
          <w:tab w:val="num" w:pos="927"/>
        </w:tabs>
        <w:ind w:left="207" w:firstLine="567"/>
      </w:pPr>
    </w:lvl>
  </w:abstractNum>
  <w:abstractNum w:abstractNumId="293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29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5">
    <w:lvl w:ilvl="0">
      <w:start w:val="3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296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7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1134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8">
    <w:lvl w:ilvl="0">
      <w:start w:val="1"/>
      <w:numFmt w:val="decimal"/>
      <w:lvlText w:val="5.%1."/>
      <w:lvlJc w:val="left"/>
      <w:pPr>
        <w:tabs>
          <w:tab w:val="num" w:pos="2742"/>
        </w:tabs>
        <w:ind w:left="1608" w:firstLine="567"/>
      </w:pPr>
      <w:rPr>
        <w:b w:val="false"/>
        <w:bCs w:val="false"/>
      </w:rPr>
    </w:lvl>
  </w:abstractNum>
  <w:abstractNum w:abstractNumId="29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00">
    <w:lvl w:ilvl="0">
      <w:start w:val="1"/>
      <w:numFmt w:val="decimal"/>
      <w:lvlText w:val="5.%1."/>
      <w:lvlJc w:val="left"/>
      <w:pPr>
        <w:tabs>
          <w:tab w:val="num" w:pos="2742"/>
        </w:tabs>
        <w:ind w:left="1608" w:firstLine="567"/>
      </w:pPr>
      <w:rPr>
        <w:b w:val="false"/>
        <w:bCs w:val="false"/>
      </w:rPr>
    </w:lvl>
  </w:abstractNum>
  <w:abstractNum w:abstractNumId="301">
    <w:lvl w:ilvl="0">
      <w:start w:val="5"/>
      <w:numFmt w:val="upperRoman"/>
      <w:lvlText w:val="%1."/>
      <w:lvlJc w:val="right"/>
      <w:pPr>
        <w:tabs>
          <w:tab w:val="num" w:pos="1647"/>
        </w:tabs>
        <w:ind w:left="1080" w:hanging="0"/>
      </w:pPr>
      <w:rPr/>
    </w:lvl>
  </w:abstractNum>
  <w:abstractNum w:abstractNumId="302">
    <w:lvl w:ilvl="0">
      <w:start w:val="3"/>
      <w:numFmt w:val="upperRoman"/>
      <w:lvlText w:val="%1"/>
      <w:lvlJc w:val="center"/>
      <w:pPr>
        <w:tabs>
          <w:tab w:val="num" w:pos="708"/>
        </w:tabs>
        <w:ind w:left="873" w:hanging="0"/>
      </w:pPr>
      <w:rPr/>
    </w:lvl>
  </w:abstractNum>
  <w:abstractNum w:abstractNumId="303">
    <w:lvl w:ilvl="0">
      <w:start w:val="1"/>
      <w:numFmt w:val="bullet"/>
      <w:lvlText w:val="-"/>
      <w:lvlJc w:val="left"/>
      <w:pPr>
        <w:tabs>
          <w:tab w:val="num" w:pos="1701"/>
        </w:tabs>
        <w:ind w:left="567" w:firstLine="567"/>
      </w:pPr>
      <w:rPr>
        <w:rFonts w:ascii="Arial" w:hAnsi="Arial" w:cs="Arial" w:hint="default"/>
      </w:rPr>
    </w:lvl>
  </w:abstractNum>
  <w:abstractNum w:abstractNumId="304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05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Roman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6">
    <w:lvl w:ilvl="0">
      <w:start w:val="5"/>
      <w:numFmt w:val="upperRoman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07">
    <w:lvl w:ilvl="0">
      <w:start w:val="3"/>
      <w:numFmt w:val="upperRoman"/>
      <w:lvlText w:val="%1"/>
      <w:lvlJc w:val="center"/>
      <w:pPr>
        <w:tabs>
          <w:tab w:val="num" w:pos="3807"/>
        </w:tabs>
        <w:ind w:left="3240" w:hanging="0"/>
      </w:pPr>
      <w:rPr/>
    </w:lvl>
    <w:lvl w:ilvl="1">
      <w:start w:val="3"/>
      <w:numFmt w:val="upperRoman"/>
      <w:lvlText w:val="%2"/>
      <w:lvlJc w:val="center"/>
      <w:pPr>
        <w:tabs>
          <w:tab w:val="num" w:pos="164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8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09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</w:abstractNum>
  <w:abstractNum w:abstractNumId="310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311">
    <w:lvl w:ilvl="0">
      <w:start w:val="1"/>
      <w:numFmt w:val="decimal"/>
      <w:lvlText w:val="1.%1."/>
      <w:lvlJc w:val="left"/>
      <w:pPr>
        <w:tabs>
          <w:tab w:val="num" w:pos="927"/>
        </w:tabs>
        <w:ind w:left="0" w:firstLine="567"/>
      </w:pPr>
    </w:lvl>
    <w:lvl w:ilvl="1">
      <w:start w:val="2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2">
    <w:lvl w:ilvl="0">
      <w:start w:val="1"/>
      <w:numFmt w:val="decimal"/>
      <w:lvlText w:val="3.%1."/>
      <w:lvlJc w:val="left"/>
      <w:pPr>
        <w:tabs>
          <w:tab w:val="num" w:pos="927"/>
        </w:tabs>
        <w:ind w:left="207" w:firstLine="567"/>
      </w:pPr>
      <w:rPr/>
    </w:lvl>
    <w:lvl w:ilvl="1">
      <w:start w:val="4"/>
      <w:numFmt w:val="upperRoman"/>
      <w:lvlText w:val="%2"/>
      <w:lvlJc w:val="center"/>
      <w:pPr>
        <w:tabs>
          <w:tab w:val="num" w:pos="708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3">
    <w:lvl w:ilvl="0">
      <w:start w:val="2"/>
      <w:numFmt w:val="upperRoman"/>
      <w:lvlText w:val="%1."/>
      <w:lvlJc w:val="right"/>
      <w:pPr>
        <w:tabs>
          <w:tab w:val="num" w:pos="1134"/>
        </w:tabs>
        <w:ind w:left="567" w:hanging="0"/>
      </w:pPr>
      <w:rPr/>
    </w:lvl>
  </w:abstractNum>
  <w:abstractNum w:abstractNumId="314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315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6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Arial" w:hAnsi="Arial" w:cs="Arial" w:hint="default"/>
      </w:rPr>
    </w:lvl>
  </w:abstractNum>
  <w:abstractNum w:abstractNumId="317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8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9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2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1">
    <w:lvl w:ilvl="0">
      <w:start w:val="1"/>
      <w:numFmt w:val="decimal"/>
      <w:lvlText w:val="3.%1."/>
      <w:lvlJc w:val="left"/>
      <w:pPr>
        <w:tabs>
          <w:tab w:val="num" w:pos="3402"/>
        </w:tabs>
        <w:ind w:left="2268" w:firstLine="567"/>
      </w:pPr>
      <w:rPr/>
    </w:lvl>
  </w:abstractNum>
  <w:abstractNum w:abstractNumId="322">
    <w:lvl w:ilvl="0">
      <w:start w:val="3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3"/>
      <w:numFmt w:val="upperRoman"/>
      <w:lvlText w:val="%2."/>
      <w:lvlJc w:val="left"/>
      <w:pPr>
        <w:tabs>
          <w:tab w:val="num" w:pos="1647"/>
        </w:tabs>
        <w:ind w:left="513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3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>
        <w:b w:val="false"/>
        <w:bCs w:val="false"/>
      </w:rPr>
    </w:lvl>
  </w:abstractNum>
  <w:abstractNum w:abstractNumId="324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6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26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>
        <w:b w:val="false"/>
      </w:rPr>
    </w:lvl>
  </w:abstractNum>
  <w:abstractNum w:abstractNumId="327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328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29">
    <w:lvl w:ilvl="0">
      <w:start w:val="2"/>
      <w:numFmt w:val="upperRoman"/>
      <w:lvlText w:val="%1."/>
      <w:lvlJc w:val="left"/>
      <w:pPr>
        <w:tabs>
          <w:tab w:val="num" w:pos="3555"/>
        </w:tabs>
        <w:ind w:left="3555" w:hanging="720"/>
      </w:pPr>
      <w:rPr/>
    </w:lvl>
    <w:lvl w:ilvl="1">
      <w:start w:val="6"/>
      <w:numFmt w:val="decimal"/>
      <w:lvlText w:val="%1.%2."/>
      <w:lvlJc w:val="left"/>
      <w:pPr>
        <w:tabs>
          <w:tab w:val="num" w:pos="3555"/>
        </w:tabs>
        <w:ind w:left="3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5"/>
        </w:tabs>
        <w:ind w:left="35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5"/>
        </w:tabs>
        <w:ind w:left="39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5"/>
        </w:tabs>
        <w:ind w:left="39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5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5"/>
        </w:tabs>
        <w:ind w:left="4995" w:hanging="2160"/>
      </w:pPr>
      <w:rPr/>
    </w:lvl>
  </w:abstractNum>
  <w:abstractNum w:abstractNumId="330">
    <w:lvl w:ilvl="0">
      <w:start w:val="3"/>
      <w:numFmt w:val="upperRoman"/>
      <w:lvlText w:val="%1"/>
      <w:lvlJc w:val="center"/>
      <w:pPr>
        <w:tabs>
          <w:tab w:val="num" w:pos="708"/>
        </w:tabs>
        <w:ind w:left="873" w:hanging="0"/>
      </w:pPr>
      <w:rPr/>
    </w:lvl>
  </w:abstractNum>
  <w:abstractNum w:abstractNumId="331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10"/>
      </w:pPr>
      <w:rPr/>
    </w:lvl>
  </w:abstractNum>
  <w:abstractNum w:abstractNumId="332">
    <w:lvl w:ilvl="0">
      <w:start w:val="6"/>
      <w:numFmt w:val="upperRoman"/>
      <w:lvlText w:val="%1."/>
      <w:lvlJc w:val="right"/>
      <w:pPr>
        <w:tabs>
          <w:tab w:val="num" w:pos="708"/>
        </w:tabs>
        <w:ind w:left="567" w:hanging="0"/>
      </w:pPr>
      <w:rPr/>
    </w:lvl>
  </w:abstractNum>
  <w:abstractNum w:abstractNumId="33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</w:lvl>
  </w:abstractNum>
  <w:abstractNum w:abstractNumId="334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</w:abstractNum>
  <w:abstractNum w:abstractNumId="335">
    <w:lvl w:ilvl="0">
      <w:start w:val="1"/>
      <w:numFmt w:val="decimal"/>
      <w:lvlText w:val="5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6">
    <w:lvl w:ilvl="0">
      <w:start w:val="1"/>
      <w:numFmt w:val="decimal"/>
      <w:lvlText w:val="1.%1"/>
      <w:lvlJc w:val="left"/>
      <w:pPr>
        <w:tabs>
          <w:tab w:val="num" w:pos="1647"/>
        </w:tabs>
        <w:ind w:left="513" w:firstLine="567"/>
      </w:pPr>
      <w:rPr>
        <w:b w:val="false"/>
      </w:rPr>
    </w:lvl>
  </w:abstractNum>
  <w:abstractNum w:abstractNumId="337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38">
    <w:lvl w:ilvl="0">
      <w:start w:val="3"/>
      <w:numFmt w:val="upperRoman"/>
      <w:lvlText w:val="%1."/>
      <w:lvlJc w:val="righ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3.%2."/>
      <w:lvlJc w:val="left"/>
      <w:pPr>
        <w:tabs>
          <w:tab w:val="num" w:pos="1191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9">
    <w:lvl w:ilvl="0">
      <w:start w:val="1"/>
      <w:numFmt w:val="decimal"/>
      <w:lvlText w:val="4.%1."/>
      <w:lvlJc w:val="left"/>
      <w:pPr>
        <w:tabs>
          <w:tab w:val="num" w:pos="1134"/>
        </w:tabs>
        <w:ind w:left="0" w:firstLine="567"/>
      </w:pPr>
      <w:rPr/>
    </w:lvl>
  </w:abstractNum>
  <w:abstractNum w:abstractNumId="340">
    <w:lvl w:ilvl="0">
      <w:start w:val="2"/>
      <w:numFmt w:val="upperRoman"/>
      <w:lvlText w:val="%1"/>
      <w:lvlJc w:val="center"/>
      <w:pPr>
        <w:tabs>
          <w:tab w:val="num" w:pos="1440"/>
        </w:tabs>
        <w:ind w:left="873" w:hanging="0"/>
      </w:pPr>
      <w:rPr/>
    </w:lvl>
  </w:abstractNum>
  <w:abstractNum w:abstractNumId="341">
    <w:lvl w:ilvl="0">
      <w:start w:val="2"/>
      <w:numFmt w:val="decimal"/>
      <w:lvlText w:val="5.%1."/>
      <w:lvlJc w:val="left"/>
      <w:pPr>
        <w:tabs>
          <w:tab w:val="num" w:pos="2742"/>
        </w:tabs>
        <w:ind w:left="1608" w:firstLine="567"/>
      </w:pPr>
      <w:rPr>
        <w:b w:val="false"/>
        <w:bCs w:val="false"/>
      </w:rPr>
    </w:lvl>
  </w:abstractNum>
  <w:abstractNum w:abstractNumId="342">
    <w:lvl w:ilvl="0">
      <w:start w:val="2"/>
      <w:numFmt w:val="upperRoman"/>
      <w:lvlText w:val="%1"/>
      <w:lvlJc w:val="center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852"/>
      </w:pPr>
      <w:rPr/>
    </w:lvl>
    <w:lvl w:ilvl="3">
      <w:start w:val="1"/>
      <w:numFmt w:val="decimal"/>
      <w:lvlText w:val="%1.%2.%3.%4."/>
      <w:lvlJc w:val="left"/>
      <w:pPr>
        <w:tabs>
          <w:tab w:val="num" w:pos="2553"/>
        </w:tabs>
        <w:ind w:left="2553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43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44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46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>
        <w:b/>
      </w:rPr>
    </w:lvl>
  </w:abstractNum>
  <w:abstractNum w:abstractNumId="347">
    <w:lvl w:ilvl="0">
      <w:start w:val="8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  <w:lvl w:ilvl="1">
      <w:start w:val="4"/>
      <w:numFmt w:val="upperRoman"/>
      <w:lvlText w:val="%2."/>
      <w:lvlJc w:val="left"/>
      <w:pPr>
        <w:tabs>
          <w:tab w:val="num" w:pos="1134"/>
        </w:tabs>
        <w:ind w:left="0" w:firstLine="567"/>
      </w:pPr>
      <w:rPr/>
    </w:lvl>
    <w:lvl w:ilvl="2">
      <w:start w:val="4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8">
    <w:lvl w:ilvl="0">
      <w:start w:val="1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2"/>
      <w:numFmt w:val="upperRoman"/>
      <w:lvlText w:val="%7."/>
      <w:lvlJc w:val="left"/>
      <w:pPr>
        <w:tabs>
          <w:tab w:val="num" w:pos="1134"/>
        </w:tabs>
        <w:ind w:left="0" w:firstLine="567"/>
      </w:pPr>
      <w:rPr/>
    </w:lvl>
    <w:lvl w:ilvl="7">
      <w:start w:val="1"/>
      <w:numFmt w:val="decimal"/>
      <w:lvlText w:val="1.%8."/>
      <w:lvlJc w:val="left"/>
      <w:pPr>
        <w:tabs>
          <w:tab w:val="num" w:pos="1047"/>
        </w:tabs>
        <w:ind w:left="87" w:firstLine="567"/>
      </w:pPr>
      <w:rPr/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49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0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851"/>
      </w:pPr>
      <w:rPr/>
    </w:lvl>
  </w:abstractNum>
  <w:abstractNum w:abstractNumId="351">
    <w:lvl w:ilvl="0">
      <w:start w:val="5"/>
      <w:numFmt w:val="upperRoman"/>
      <w:lvlText w:val="%1."/>
      <w:lvlJc w:val="left"/>
      <w:pPr>
        <w:tabs>
          <w:tab w:val="num" w:pos="2895"/>
        </w:tabs>
        <w:ind w:left="2895" w:hanging="720"/>
      </w:pPr>
      <w:rPr/>
    </w:lvl>
    <w:lvl w:ilvl="1">
      <w:start w:val="2"/>
      <w:numFmt w:val="decimal"/>
      <w:lvlText w:val="%1.%2."/>
      <w:lvlJc w:val="left"/>
      <w:pPr>
        <w:tabs>
          <w:tab w:val="num" w:pos="2895"/>
        </w:tabs>
        <w:ind w:left="28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55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55"/>
        </w:tabs>
        <w:ind w:left="32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5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5"/>
        </w:tabs>
        <w:ind w:left="39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35"/>
        </w:tabs>
        <w:ind w:left="4335" w:hanging="2160"/>
      </w:pPr>
      <w:rPr/>
    </w:lvl>
  </w:abstractNum>
  <w:abstractNum w:abstractNumId="352">
    <w:lvl w:ilvl="0">
      <w:start w:val="1"/>
      <w:numFmt w:val="upperRoman"/>
      <w:lvlText w:val="%1."/>
      <w:lvlJc w:val="right"/>
      <w:pPr>
        <w:tabs>
          <w:tab w:val="num" w:pos="927"/>
        </w:tabs>
        <w:ind w:left="360" w:hanging="0"/>
      </w:pPr>
      <w:rPr/>
    </w:lvl>
  </w:abstractNum>
  <w:abstractNum w:abstractNumId="353">
    <w:lvl w:ilvl="0">
      <w:start w:val="2"/>
      <w:numFmt w:val="decimal"/>
      <w:lvlText w:val="5.%1."/>
      <w:lvlJc w:val="left"/>
      <w:pPr>
        <w:tabs>
          <w:tab w:val="num" w:pos="2742"/>
        </w:tabs>
        <w:ind w:left="1608" w:firstLine="567"/>
      </w:pPr>
      <w:rPr>
        <w:b w:val="false"/>
        <w:bCs w:val="false"/>
      </w:rPr>
    </w:lvl>
  </w:abstractNum>
  <w:abstractNum w:abstractNumId="35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4.%2.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56">
    <w:lvl w:ilvl="0">
      <w:start w:val="5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4.%20."/>
      <w:lvlJc w:val="left"/>
      <w:pPr>
        <w:tabs>
          <w:tab w:val="num" w:pos="1647"/>
        </w:tabs>
        <w:ind w:left="513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7">
    <w:lvl w:ilvl="0">
      <w:start w:val="3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3.%2."/>
      <w:lvlJc w:val="left"/>
      <w:pPr>
        <w:tabs>
          <w:tab w:val="num" w:pos="1647"/>
        </w:tabs>
        <w:ind w:left="513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8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0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361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62">
    <w:lvl w:ilvl="0">
      <w:start w:val="1"/>
      <w:numFmt w:val="decimal"/>
      <w:lvlText w:val="4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363">
    <w:lvl w:ilvl="0">
      <w:start w:val="4"/>
      <w:numFmt w:val="upperRoman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5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4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3"/>
      <w:numFmt w:val="upperRoman"/>
      <w:lvlText w:val="%2."/>
      <w:lvlJc w:val="center"/>
      <w:pPr>
        <w:tabs>
          <w:tab w:val="num" w:pos="1647"/>
        </w:tabs>
        <w:ind w:left="1080" w:hanging="0"/>
      </w:pPr>
      <w:rPr/>
    </w:lvl>
    <w:lvl w:ilvl="2">
      <w:start w:val="1"/>
      <w:numFmt w:val="decimal"/>
      <w:lvlText w:val="3.%3."/>
      <w:lvlJc w:val="left"/>
      <w:pPr>
        <w:tabs>
          <w:tab w:val="num" w:pos="2547"/>
        </w:tabs>
        <w:ind w:left="1413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5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/>
      </w:rPr>
    </w:lvl>
    <w:lvl w:ilvl="1">
      <w:start w:val="1"/>
      <w:numFmt w:val="decimal"/>
      <w:lvlText w:val="2.2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bullet"/>
      <w:lvlText w:val="-"/>
      <w:lvlJc w:val="left"/>
      <w:pPr>
        <w:tabs>
          <w:tab w:val="num" w:pos="2547"/>
        </w:tabs>
        <w:ind w:left="1413" w:firstLine="567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6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  <w:rPr/>
    </w:lvl>
  </w:abstractNum>
  <w:abstractNum w:abstractNumId="367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</w:abstractNum>
  <w:abstractNum w:abstractNumId="368">
    <w:lvl w:ilvl="0">
      <w:start w:val="4"/>
      <w:numFmt w:val="upperRoman"/>
      <w:lvlText w:val="%1."/>
      <w:lvlJc w:val="right"/>
      <w:pPr>
        <w:tabs>
          <w:tab w:val="num" w:pos="1647"/>
        </w:tabs>
        <w:ind w:left="1080" w:hanging="0"/>
      </w:pPr>
      <w:rPr/>
    </w:lvl>
    <w:lvl w:ilvl="1">
      <w:start w:val="1"/>
      <w:numFmt w:val="bullet"/>
      <w:lvlText w:val="-"/>
      <w:lvlJc w:val="left"/>
      <w:pPr>
        <w:tabs>
          <w:tab w:val="num" w:pos="1647"/>
        </w:tabs>
        <w:ind w:left="513" w:firstLine="567"/>
      </w:pPr>
      <w:rPr>
        <w:rFonts w:ascii="Arial" w:hAnsi="Arial" w:cs="Arial" w:hint="default"/>
      </w:rPr>
    </w:lvl>
    <w:lvl w:ilvl="2">
      <w:start w:val="1"/>
      <w:numFmt w:val="decimal"/>
      <w:lvlText w:val="6.%3"/>
      <w:lvlJc w:val="left"/>
      <w:pPr>
        <w:tabs>
          <w:tab w:val="num" w:pos="2547"/>
        </w:tabs>
        <w:ind w:left="1413" w:firstLine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9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70">
    <w:lvl w:ilvl="0">
      <w:start w:val="3"/>
      <w:numFmt w:val="decimal"/>
      <w:lvlText w:val="%1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1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7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.%2.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4">
    <w:lvl w:ilvl="0">
      <w:start w:val="1"/>
      <w:numFmt w:val="decimal"/>
      <w:lvlText w:val="2.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3.%2.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5">
    <w:lvl w:ilvl="0">
      <w:start w:val="1"/>
      <w:numFmt w:val="upperRoman"/>
      <w:lvlText w:val="%1."/>
      <w:lvlJc w:val="right"/>
      <w:pPr>
        <w:tabs>
          <w:tab w:val="num" w:pos="927"/>
        </w:tabs>
        <w:ind w:left="360" w:hanging="0"/>
      </w:pPr>
      <w:rPr/>
    </w:lvl>
  </w:abstractNum>
  <w:abstractNum w:abstractNumId="376">
    <w:lvl w:ilvl="0">
      <w:start w:val="5"/>
      <w:numFmt w:val="upperRoman"/>
      <w:lvlText w:val="%1."/>
      <w:lvlJc w:val="left"/>
      <w:pPr>
        <w:tabs>
          <w:tab w:val="num" w:pos="2187"/>
        </w:tabs>
        <w:ind w:left="1053" w:firstLine="567"/>
      </w:pPr>
      <w:rPr/>
    </w:lvl>
  </w:abstractNum>
  <w:abstractNum w:abstractNumId="377">
    <w:lvl w:ilvl="0">
      <w:start w:val="1"/>
      <w:numFmt w:val="decimal"/>
      <w:lvlText w:val="5.%1."/>
      <w:lvlJc w:val="left"/>
      <w:pPr>
        <w:tabs>
          <w:tab w:val="num" w:pos="1134"/>
        </w:tabs>
        <w:ind w:left="0" w:firstLine="567"/>
      </w:pPr>
      <w:rPr/>
    </w:lvl>
  </w:abstractNum>
  <w:abstractNum w:abstractNumId="378">
    <w:lvl w:ilvl="0">
      <w:start w:val="1"/>
      <w:numFmt w:val="decimal"/>
      <w:lvlText w:val="3.%1."/>
      <w:lvlJc w:val="left"/>
      <w:pPr>
        <w:tabs>
          <w:tab w:val="num" w:pos="927"/>
        </w:tabs>
        <w:ind w:left="0" w:firstLine="567"/>
      </w:pPr>
    </w:lvl>
  </w:abstractNum>
  <w:abstractNum w:abstractNumId="379">
    <w:lvl w:ilvl="0">
      <w:start w:val="1"/>
      <w:numFmt w:val="decimal"/>
      <w:lvlText w:val="2.%1."/>
      <w:lvlJc w:val="left"/>
      <w:pPr>
        <w:tabs>
          <w:tab w:val="num" w:pos="567"/>
        </w:tabs>
        <w:ind w:left="567" w:firstLine="567"/>
      </w:pPr>
      <w:rPr/>
    </w:lvl>
  </w:abstractNum>
  <w:abstractNum w:abstractNumId="380">
    <w:lvl w:ilvl="0">
      <w:start w:val="1"/>
      <w:numFmt w:val="decimal"/>
      <w:lvlText w:val="1.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1">
    <w:lvl w:ilvl="0">
      <w:start w:val="1"/>
      <w:numFmt w:val="decimal"/>
      <w:lvlText w:val="3.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3.%3."/>
      <w:lvlJc w:val="left"/>
      <w:pPr>
        <w:tabs>
          <w:tab w:val="num" w:pos="1134"/>
        </w:tabs>
        <w:ind w:left="0" w:firstLine="567"/>
      </w:pPr>
      <w:rPr/>
    </w:lvl>
    <w:lvl w:ilvl="3">
      <w:start w:val="1"/>
      <w:numFmt w:val="upperRoman"/>
      <w:lvlText w:val="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2">
    <w:lvl w:ilvl="0">
      <w:start w:val="1"/>
      <w:numFmt w:val="decimal"/>
      <w:lvlText w:val="2.%1."/>
      <w:lvlJc w:val="left"/>
      <w:pPr>
        <w:tabs>
          <w:tab w:val="num" w:pos="708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73"/>
    <w:lvlOverride w:ilvl="0"/>
    <w:lvlOverride w:ilvl="1">
      <w:startOverride w:val="1"/>
    </w:lvlOverride>
  </w:num>
  <w:num w:numId="384">
    <w:abstractNumId w:val="333"/>
    <w:lvlOverride w:ilvl="0"/>
    <w:lvlOverride w:ilvl="1">
      <w:startOverride w:val="1"/>
    </w:lvlOverride>
  </w:num>
  <w:num w:numId="385">
    <w:abstractNumId w:val="134"/>
    <w:lvlOverride w:ilvl="0"/>
    <w:lvlOverride w:ilvl="1">
      <w:startOverride w:val="2"/>
    </w:lvlOverride>
  </w:num>
  <w:num w:numId="386">
    <w:abstractNumId w:val="179"/>
    <w:lvlOverride w:ilvl="0"/>
    <w:lvlOverride w:ilvl="1">
      <w:startOverride w:val="4"/>
    </w:lvlOverride>
  </w:num>
  <w:num w:numId="387">
    <w:abstractNumId w:val="6"/>
    <w:lvlOverride w:ilvl="0">
      <w:startOverride w:val="3"/>
    </w:lvlOverride>
  </w:num>
  <w:num w:numId="388">
    <w:abstractNumId w:val="26"/>
    <w:lvlOverride w:ilvl="0">
      <w:startOverride w:val="1"/>
    </w:lvlOverride>
  </w:num>
  <w:num w:numId="389">
    <w:abstractNumId w:val="213"/>
    <w:lvlOverride w:ilvl="0">
      <w:startOverride w:val="1"/>
    </w:lvlOverride>
  </w:num>
  <w:num w:numId="390">
    <w:abstractNumId w:val="292"/>
    <w:lvlOverride w:ilvl="0">
      <w:startOverride w:val="1"/>
    </w:lvlOverride>
  </w:num>
  <w:num w:numId="391">
    <w:abstractNumId w:val="162"/>
    <w:lvlOverride w:ilvl="0">
      <w:startOverride w:val="1"/>
    </w:lvlOverride>
  </w:num>
  <w:num w:numId="392">
    <w:abstractNumId w:val="27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8z3">
    <w:name w:val="WW8Num108z3"/>
    <w:qFormat/>
    <w:rPr>
      <w:rFonts w:ascii="Arial" w:hAnsi="Arial" w:cs="Aria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bCs w:val="false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2">
    <w:name w:val="WW8Num144z2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>
      <w:rFonts w:ascii="Arial" w:hAnsi="Arial" w:cs="Aria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Arial" w:hAnsi="Arial" w:cs="Aria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b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rial" w:hAnsi="Arial" w:cs="Aria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2">
    <w:name w:val="WW8Num232z2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Arial" w:hAnsi="Arial" w:cs="Aria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2z1">
    <w:name w:val="WW8Num242z1"/>
    <w:qFormat/>
    <w:rPr/>
  </w:style>
  <w:style w:type="character" w:styleId="WW8Num243z0">
    <w:name w:val="WW8Num243z0"/>
    <w:qFormat/>
    <w:rPr>
      <w:b w:val="false"/>
      <w:bCs w:val="fals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b w:val="false"/>
      <w:bCs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Arial" w:hAnsi="Arial" w:cs="Aria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1">
    <w:name w:val="WW8Num281z1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3z1">
    <w:name w:val="WW8Num303z1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bCs w:val="false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b w:val="false"/>
      <w:bCs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6z1">
    <w:name w:val="WW8Num336z1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1">
    <w:name w:val="WW8Num342z1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bCs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b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bCs w:val="false"/>
    </w:rPr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  <w:bCs w:val="fals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2z1">
    <w:name w:val="WW8Num392z1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3z1">
    <w:name w:val="WW8Num403z1"/>
    <w:qFormat/>
    <w:rPr/>
  </w:style>
  <w:style w:type="character" w:styleId="WW8Num403z2">
    <w:name w:val="WW8Num403z2"/>
    <w:qFormat/>
    <w:rPr>
      <w:rFonts w:ascii="Arial" w:hAnsi="Arial" w:cs="Aria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Arial" w:hAnsi="Arial" w:cs="Aria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Times New Roman" w:hAnsi="Times New Roman" w:cs="Times New Roman"/>
    </w:rPr>
  </w:style>
  <w:style w:type="character" w:styleId="WW8Num417z2">
    <w:name w:val="WW8Num417z2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autoSpaceDE w:val="true"/>
      <w:ind w:left="567" w:hanging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34:00Z</dcterms:created>
  <dc:creator>Stepygin</dc:creator>
  <dc:description/>
  <dc:language>en-US</dc:language>
  <cp:lastModifiedBy>Stepygin</cp:lastModifiedBy>
  <cp:lastPrinted>2007-09-17T17:08:00Z</cp:lastPrinted>
  <dcterms:modified xsi:type="dcterms:W3CDTF">2007-09-17T15:10:00Z</dcterms:modified>
  <cp:revision>30</cp:revision>
  <dc:subject/>
  <dc:title>РОССИЙСКАЯ ФЕДЕРАЦИЯ</dc:title>
</cp:coreProperties>
</file>