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29_»_______07________ 2013 г.                                                 № _1096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доступа к информации о деятельности администрации городского округа «Город Калининград» </w:t>
      </w:r>
    </w:p>
    <w:p>
      <w:pPr>
        <w:pStyle w:val="Normal"/>
        <w:ind w:right="4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а неограниченного круга лиц на получение информации о деятельности администрации городского округа «Город Калининград», в соответствии с Федеральным законом от 09.02.2009 № 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24.10.2011 № 860 «Об утверждении правил взимания платы за предоставление информации о деятельности государственных органов и органов местного самоуправ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 Определ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 Официальным сайтом администрации городского округа «Город Калининград» (далее – официальный сайт) сайт в информационно-телекоммуникационной сети «Интернет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менным именем </w:t>
      </w:r>
      <w:r>
        <w:rPr>
          <w:sz w:val="28"/>
          <w:szCs w:val="28"/>
          <w:lang w:val="en-US"/>
        </w:rPr>
        <w:t>klg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Официальным адресом электронной почты администрации городского округа «Город Калининград» адрес </w:t>
      </w:r>
      <w:r>
        <w:rPr>
          <w:sz w:val="28"/>
          <w:szCs w:val="28"/>
          <w:lang w:val="en-US"/>
        </w:rPr>
        <w:t>cityhal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gd</w:t>
      </w:r>
      <w:r>
        <w:rPr>
          <w:sz w:val="28"/>
          <w:szCs w:val="28"/>
        </w:rPr>
        <w:t>.r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становить Порядок утверждения перечня информации о деятельности администрации городского округа «Город Калининград», размещаемой на официальном сайте (приложение № 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твердить Перечень информации о деятельности администрации городского округа «Город Калининград», размещаемой на официальном сайте (приложение № 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Регламент администрации городского округа «Город Калининград» исполнения муниципальной функции «Информационное наполнение официального сайта администрации городского округа «Город Калининград» (приложение №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Утвердить Порядок предоставления информации о деятельности администрации городского округа «Город Калининград» (приложение № 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Считать утратившим силу постановление главы администрации городского округа «Город Калининград» от 26.08.200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70 «Об утверждении Административного регламента по исполнению муниципальной функции «Информационное наполнение официального сайта администрации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МКУ «Центр информационно-коммуникационных технологий» (В.С. Цыпленков), руководителям структурных подразделений, ответственным за информационное наполнение разделов (подразделов) официального сайта администрации городского округа «Город Калининград» в соответствии с «Перечнем информации о деятельности администрации городского округа «Город Калининград» обеспечить исполнение Регламента администрации городского округа «Город Калининград» исполнения муниципальной функции «Информационное наполнение официального сайта администрации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Руководителям структурных подразделений обеспечить исполнение Порядка предоставления информации о деятельности администрации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 Управлению организации документооборота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информационно-телекоммуникационной сети «Интернет», направление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 Контроль за исполнением настоящего постановления возложить на управляющего делами администрации городского округа «Город Калининград»  С.В. Вороп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городского округа А</w:t>
      </w:r>
      <w:r>
        <w:rPr>
          <w:bCs/>
          <w:iCs/>
          <w:sz w:val="28"/>
          <w:szCs w:val="28"/>
        </w:rPr>
        <w:t>.Г. Ярошук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Д.В. Гирель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232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567" w:gutter="0" w:header="567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02:00Z</dcterms:created>
  <dc:creator/>
  <dc:description/>
  <cp:keywords/>
  <dc:language>en-US</dc:language>
  <cp:lastModifiedBy/>
  <dcterms:modified xsi:type="dcterms:W3CDTF">2013-07-31T06:02:00Z</dcterms:modified>
  <cp:revision>2</cp:revision>
  <dc:subject/>
  <dc:title> РОССИЙСКАЯ ФЕДЕРАЦИЯ</dc:title>
</cp:coreProperties>
</file>