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467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ограмме</w:t>
      </w:r>
    </w:p>
    <w:p>
      <w:pPr>
        <w:pStyle w:val="ConsPlusTitle"/>
        <w:ind w:left="467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546"/>
        <w:gridCol w:w="2693"/>
        <w:gridCol w:w="1417"/>
        <w:gridCol w:w="1276"/>
        <w:gridCol w:w="992"/>
        <w:gridCol w:w="1418"/>
        <w:gridCol w:w="1135"/>
        <w:gridCol w:w="1352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>показателя, ведомственной целевой программы,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543"/>
        <w:gridCol w:w="2835"/>
        <w:gridCol w:w="6"/>
        <w:gridCol w:w="1304"/>
        <w:gridCol w:w="1260"/>
        <w:gridCol w:w="1047"/>
        <w:gridCol w:w="9"/>
        <w:gridCol w:w="1325"/>
        <w:gridCol w:w="14"/>
        <w:gridCol w:w="1228"/>
        <w:gridCol w:w="1290"/>
      </w:tblGrid>
      <w:tr>
        <w:trPr>
          <w:tblHeader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спечение предоставления мер социальной  поддержки отдельным категориям граждан</w:t>
            </w:r>
          </w:p>
        </w:tc>
      </w:tr>
      <w:tr>
        <w:trPr>
          <w:trHeight w:val="878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обеспеченных дополнительными мерами социальной поддержки, в общем количестве граждан, имеющих право и обратившихся за их назначение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8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 дополнительные меры социальной поддержки, в общей численности населения города Калининг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-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-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– получателей единовременно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жизненной рен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 гражданам, удостоенным звания «Почетный гражданин города Калининграда»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имеющих прав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го проез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 – получателей льготы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 – получателей льготы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пенсионеров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 городского транспорта общего пользования  многодетным семьям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ногодетных граждан – получателей льготы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езд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рейдов/  Количество гражд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8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на газификацию жилых помещений  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потребностей в социальном обслуживании граждан отдельных льготных категорий,  в том числе граждан пожилого возраста и инвалидов,  нуждающихся в социальных услугах.                                                                                     Повышение качества жизни пожилых людей     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получивших социальные услуги в муниципальных учреждениях социального обслуживания, в общем числе граждан, обратившихся за получением услуг в муниципальные учреждения социального обслужи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/количество услуг 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/ количество койко-мест</w:t>
            </w:r>
          </w:p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граждан отдельных категорий, в том числе  граждан пожилого возраста и инвалидов, получивших содействие в постановке на учет для зачисления в государственные учреждения социального обслуживания, в том числе стационарного тип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 </w:t>
            </w:r>
          </w:p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, посетивших социально-культурные мероприятия, направленные на повышение качества жизни граждан пожилого возраста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беспрепятственного доступа инвалидов и других маломобильных групп населения к объектам и услугам в приоритетных сферах жизнедеятель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циально значимых приоритетн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личество объектов, включенных в реестр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00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личество сформированных паспортов доступности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00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ведомле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даний муниципальных учреждений социального обслуживания населения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беспрепятственного доступа инвалидов в МАУ СО «Комплексный центр социального обслуживания населения в городе Калининграде» (устройство пандусов, съездов, поручней, переоборудование санузлов, приобретение ступенькохода и прочее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 мобильного лестничного ступенькоход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ого лестничного оборуд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ой сметной документ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ходной лестницы и размещение информационных табличек в МАУ СО «Забо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загородных лагерей, в которых сформирована универсальная безбарьерная среда, позволяющая обеспечить полноценную социальную интеграцию детей-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даний муниципальных учреждений культуры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культуры, оборудованных для инвалид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получивших содействие в реабилитации и социальной интеграции, в общем количестве обратившихся, имеющих правовые основания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валидов/ количество час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личество рабочих мест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алидов, получивших содействи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й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мероприятий/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личество инвалид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/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для инвалидов в рамках Международного дн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 лиц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 городских социальных мероприятий, посвященных Международному дню 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здание благоприятных условий для жизнедеятельности семьи, создание еди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стемы преодоления детского неблагополуч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 с несовершеннолетними детьми, находящихся в трудной жизненной ситуации, обеспеченных мерами социальной поддержки, в общем количестве таких граждан, имеющих право                                 и обратившихся за их назначением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детей первого-второго годов жизн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малоимущих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ногодетных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заключивших социальный контрак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- получателей льготы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  для семей и детей, находящихся в трудной жизненной ситу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алоимущих семей с детьми, охваченных семейным отдыхом и оздоровлением по типу «мать и дитя», в общем количеств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лоимущи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  с детьми, обратившихся за получением путёв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 и дит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с детьми, находящихся в социально опасном положении, в общем количестве семей с детьми, оказавшихся в трудной жизненной ситу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 успешно прошедших реабилитаци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озвращённых в кровную семь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еспеченных продуктовыми наборам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оспитывающихся в замещающих семьях,              от общей численности детей, оставшихся без попечения родител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гражданам, усыновившим ребёнка (детей)             из числа детей-сирот 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диновременного денежного пособ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ья, находящегося                  в собственности детей-сирот                     и детей, оставшихся без попечения родите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ремонтируемых жилых помеще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едоставления молодым семьям социальных выплат на приобретение жилых помещений или строительство индивидуального жилого дом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при получении поддержки за счет средств бюджетов всех уровней 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ьей нуждающимися в улучшении жилищных условий в соответствии с законодательством Российской  Федерации (нарастающим итог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нуждающимися в улучшении жилищных условий в соответствии с законодательством Российской  Федер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(нарастающим итог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участниками подпрограммы/ количество молодых семей, улучшивших жилищные услов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/3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/4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/5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/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/6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перед молодыми семьями, получившими свидетельства о праве на получение социальной выплаты в предыдущем году (нарастающим итог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 – претендентов на получение социальной выплаты, получивших свидетельства о праве на получение социальной выплаты в предыдущем году, но не реализовавших свое право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олучателей дополнительной государственной поддержки в    случае рождения (усыновления) ребенка 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</w:t>
            </w:r>
          </w:p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ри рождении (усыновлении) ребенка (нарастающим итог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которым предоставле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социальная выплата при рождении (усыновлении) ребенк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701" w:right="567" w:gutter="0" w:header="567" w:top="993" w:footer="0" w:bottom="709"/>
      <w:pgNumType w:start="1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1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Calibri" w:hAnsi="Calibri" w:eastAsia="Calibri" w:cs="Calibri"/>
      <w:sz w:val="20"/>
      <w:szCs w:val="20"/>
    </w:rPr>
  </w:style>
  <w:style w:type="character" w:styleId="5">
    <w:name w:val=" Знак Знак5"/>
    <w:qFormat/>
    <w:rPr>
      <w:rFonts w:ascii="Calibri" w:hAnsi="Calibri" w:eastAsia="Calibri" w:cs="Calibri"/>
      <w:sz w:val="20"/>
      <w:szCs w:val="20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rFonts w:ascii="Calibri" w:hAnsi="Calibri" w:eastAsia="Calibri" w:cs="Calibri"/>
      <w:sz w:val="20"/>
      <w:szCs w:val="20"/>
    </w:rPr>
  </w:style>
  <w:style w:type="character" w:styleId="2">
    <w:name w:val=" Знак Знак2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28:00Z</dcterms:created>
  <dc:creator>User</dc:creator>
  <dc:description/>
  <cp:keywords/>
  <dc:language>en-US</dc:language>
  <cp:lastModifiedBy>Колесникова Наталья Юрьевна (UIR-NK - Колесникова)</cp:lastModifiedBy>
  <cp:lastPrinted>2014-12-15T12:17:00Z</cp:lastPrinted>
  <dcterms:modified xsi:type="dcterms:W3CDTF">2015-01-15T13:34:00Z</dcterms:modified>
  <cp:revision>38</cp:revision>
  <dc:subject/>
  <dc:title/>
</cp:coreProperties>
</file>