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474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124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autoSpaceDE w:val="false"/>
        <w:spacing w:lineRule="auto" w:line="240" w:before="0" w:after="0"/>
        <w:ind w:left="124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ПОТРЕБНОС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«Социальная поддержка населения городского округа «Город Калинингра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993"/>
        <w:gridCol w:w="1701"/>
        <w:gridCol w:w="1275"/>
        <w:gridCol w:w="1276"/>
        <w:gridCol w:w="1141"/>
        <w:gridCol w:w="1411"/>
        <w:gridCol w:w="1275"/>
        <w:gridCol w:w="163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</w:t>
              <w:br/>
              <w:t>финан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ва-ния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финансового обеспеч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 мер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ятия*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ероприя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я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724"/>
        <w:gridCol w:w="993"/>
        <w:gridCol w:w="1723"/>
        <w:gridCol w:w="1233"/>
        <w:gridCol w:w="1296"/>
        <w:gridCol w:w="1170"/>
        <w:gridCol w:w="1382"/>
        <w:gridCol w:w="1328"/>
        <w:gridCol w:w="8"/>
        <w:gridCol w:w="10"/>
        <w:gridCol w:w="1566"/>
      </w:tblGrid>
      <w:tr>
        <w:trPr>
          <w:tblHeader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потребности</w:t>
              <w:br/>
              <w:t>в финансовых ресурсах</w:t>
              <w:br/>
              <w:t>на выполнение программы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6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4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445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356,8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9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1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4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54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2410,7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1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1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69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697,6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8,5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5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3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67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160,3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0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4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44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695,7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6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9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51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06,1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8,5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городск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5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86,5</w:t>
            </w:r>
          </w:p>
        </w:tc>
        <w:tc>
          <w:tcPr>
            <w:tcW w:w="13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5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86,5</w:t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беспечение жильем молодых семей в городском округе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6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10,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90,0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15,0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05,0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6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6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6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6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9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9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1,8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1,8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8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8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4,6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4,6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- бывших республик Союза ССР, а также на АПЛ «Комсомолец» и «Курс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5,4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5,4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и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9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9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гражданам, удостоенным звания «Почетный гражданин города Калининграда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2,7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2,7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е организации 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удостоенным звания «Почетный гражданин города Калининграда», ежемесячных компенсационных выплат на оплату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атериальной помощи на установку надгробия  умершему гражданину, удостоенному звания «Почетный гражданин города Калининграда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униципального пособия на погребение умершего ветерана ВОВ, несовершеннолетнего узн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компенсационных выплат на оплату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ой компенсационной выпла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иобретение тверд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плива и оплату транспортных услуг для его доста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бождение отдельных категорий граждан от уплаты арендной платы за землю в полном объё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бождение отдельных категорий граждан от уплаты арендной платы за землю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азмере 50 процентов от начисленной сумм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по оплате услуг муниципальных бань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4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Баня </w:t>
            </w:r>
          </w:p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»; </w:t>
            </w:r>
          </w:p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Баня </w:t>
            </w:r>
          </w:p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»; </w:t>
            </w:r>
          </w:p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Баня</w:t>
            </w:r>
          </w:p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»; </w:t>
            </w:r>
          </w:p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Баня </w:t>
            </w:r>
          </w:p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»; </w:t>
            </w:r>
          </w:p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Баня </w:t>
            </w:r>
          </w:p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»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4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ные организа-ции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диных социальных проездных билетов для пенсионер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ние организа-ции 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 городского транспорта общего пользования многодетным семь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школьникам и воспитанникам реабилитационных учреждений социальной сферы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7,5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ные организа-ции</w:t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7,5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гражданам, оказавшимся в экстремальной ситуации, в том числе без определенного места жительства и освободившимся из мест лишения свободы, в получении ими необходимых мер социальной поддержки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дресной помощи одиноко проживающим ветеранам ВОВ на газификацию жилых помещений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ых социальных  услуг гражданам пожилого возраста и инвалидам муниципальным автономным учреждением социального обслуживания населения города Калининграда «Комплексный центр социального обслуживания населения в городе Калинингра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я на муниципальное задан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460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460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460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93800,3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«КЦСОН в городе Калинин-град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00,3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пожилого возраста и инвалидам услуг круглосуточного стационарного обслуживания муниципальным автономным учреждением социального обслуживания населения города Калининграда «Забо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я на муниципальное зад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18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302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327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8493,4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 «Забо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9,4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21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21,0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4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</w:t>
            </w:r>
          </w:p>
          <w:p>
            <w:pPr>
              <w:pStyle w:val="Style23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илого возраста и инвалидам в оформлении документов для постановки на учет  </w:t>
            </w:r>
            <w:r>
              <w:rPr>
                <w:rFonts w:eastAsia="Calibri"/>
                <w:sz w:val="24"/>
                <w:szCs w:val="24"/>
              </w:rPr>
              <w:t>для зачисления в учреждения стационарного социального обслу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социально-медицинской реабили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циально-культурных мероприятий в рамках Международного дня пожилого челове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 Калининграда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организации беспрепятственного доступа инвалидов к объектам социаль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беспрепятственного доступа инвалидов в МАУ СО «Комплексный центр социального обслуживания населения в городе Калининграде» (устройство пандусов, съездов, поручней, переоборудование санузлов, приобретение ступенькохода и прочее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КЦСОН в городе Калинин-граде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5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тактильных средств в МАУ СО «Комплексный центр социального обслуживания населения в городе Калинингра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КЦСОН в городе Калинин-граде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МАУ СО «Забота»  мобильного лестничного ступенькоход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метной документации на выполнение ремонта входной лестницы и размещение информационных табличек в МАУ СО «Забо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входной лестницы и размещение информационных табличек в МАУ СО «Забот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ов в жилом корпусе, столовой, спортзале, медицинском пункте в МАУ «Детский спортивный центр отдыха и оздоровления детей и подростков им. В. Терешково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«Детский спортивный центр отдыха и оздоров-ления детей и подрост-ков им. </w:t>
            </w:r>
          </w:p>
          <w:p>
            <w:pPr>
              <w:pStyle w:val="Style23"/>
              <w:jc w:val="both"/>
              <w:rPr/>
            </w:pPr>
            <w:r>
              <w:rPr>
                <w:sz w:val="24"/>
                <w:szCs w:val="24"/>
              </w:rPr>
              <w:t>В. Терешко- вой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ушевых комнат для маломобильных групп населения, установка поручней в МАУ «Центр отдыха и поддержки молодежных инициатив «Огон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Центр отдыха и поддержки молодеж-ных иници-атив «Огонек»</w:t>
            </w:r>
          </w:p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анузла для маломобильных групп населения, устройство пандуса к санузлу в МАУ «Детский центр отдыха и оздоровления детей и подростков им. А. Гайда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«Детский центр отдыха и оздоров-ления детей и подрост-ков им. </w:t>
            </w:r>
          </w:p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Гайдара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ний культуры пандусами для обеспечения доступа инвалидам-колясочни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культуры «Музей «Фрид-ландские ворота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 Социальной службой перевозок МАУ СО «Комплексный центр социального обслуживания населения в городе Калинингра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я на муниципальное зад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6,3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«КЦСОН в городе Калини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е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6,3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СП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СП 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инвалидам в социально-медицинской реабилит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СП 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казание содействия инвалидам в обучении в ГБСОУ СПО КО «Советский техникум-интернат для инвалидов»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СП 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СП 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СП 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городского фестиваля творчества лиц с ограниченными возможностями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 городских социальных мероприятий, посвященных Международному дню инвали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платным горячим питанием учащихся общеобразовательных учреждений, находящихся в трудной жизнен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печение детей первого-второго годов жизни специальными молочными продуктами детского п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имущих граждан на ежегодную денежную вып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у на подготовку детей к шк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дений начального, среднего               и высшего профессионального образования из малоимущих семей на получение социальной стипен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ёх и более несовершеннолетних детей, на освобождение от  уплаты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 многодетных семей, имеющих пять и более детей, на освобождение от  уплаты арендной платы за землю                                  в полном объё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на основании социального контра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50% плату за присмотр и уход за детьми в муниципальных образовательных учреждениях городского округа «Город Калининград», реализующих образовательные программы дошкольного образования, одиноким родителям из числа малоимущих и многодетным семьям из числа малоиму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для детей, находящихся в трудной жизнен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праздника в честь Международного дня защиты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мероприятия, посвящённого Международному дню сем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торжественного мероприятия, посвящённого Дню мате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                      с детьми семейным отдыхом                        и оздоровлением по типу «мать               и дит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           из семей, находящихся в трудной жизненной ситуации, в дома ребё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содержание детей, находящихся под опекой (попечительством), воспитывающихся в приёмных семьях, семьях патронатных воспитателей, а также на вознаграждение приемным родителям и патронатным воспитател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63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6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6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89,3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63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6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6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89,3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денежного пособия гражданам, усыновившим ребёнка (детей)             из числа детей-сирот и детей, оставшихся без попечения 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6,3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6,3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жилья, находящегося                  в собственности детей-сирот                     и детей, оставшихся без попечения родител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молодых семьей нуждающимися в улучшении жилищных условий в соответствии с законодательством Российской  Федерации (нарастающим ито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 и ЗР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 и ЗР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жилого дома (нарастающим ито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5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5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предоставлению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жилого дома перед молодыми семьями, получившими свидетельства о праве на получение социальной выплаты в предыдущем году (нарастающим ито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дополнительной государственной поддержки на приобретение жилья или строительство индивидуального</w:t>
            </w:r>
          </w:p>
          <w:p>
            <w:pPr>
              <w:pStyle w:val="Normal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дома при рождении (усыновлении) ребенка (нарастающим ито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ФБ –  безвозмездные поступления из федерального бюджета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Б – безвозмездные поступления из регионального бюджета (кроме дотаций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Б – налоговые   и   неналоговые   доходы   местного  бюджета  и  дотации из регионального бюдже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П – прочие поступ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пСП–  комитет по социальной полит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О – комитет по образов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Х – комитет городского хозяй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МИ и ЗР – комитет муниципального имущества и земельных ресурсов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9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5064"/>
        </w:tabs>
        <w:ind w:left="50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qFormat/>
    <w:rPr>
      <w:rFonts w:ascii="Calibri" w:hAnsi="Calibri" w:eastAsia="Calibri" w:cs="Calibri"/>
      <w:sz w:val="20"/>
      <w:szCs w:val="20"/>
    </w:rPr>
  </w:style>
  <w:style w:type="character" w:styleId="7">
    <w:name w:val=" Знак Знак7"/>
    <w:qFormat/>
    <w:rPr>
      <w:rFonts w:ascii="Calibri" w:hAnsi="Calibri" w:eastAsia="Calibri" w:cs="Calibri"/>
      <w:sz w:val="20"/>
      <w:szCs w:val="20"/>
    </w:rPr>
  </w:style>
  <w:style w:type="character" w:styleId="6">
    <w:name w:val=" Знак Знак6"/>
    <w:qFormat/>
    <w:rPr>
      <w:rFonts w:ascii="Tahoma" w:hAnsi="Tahoma" w:eastAsia="Calibri" w:cs="Tahoma"/>
      <w:sz w:val="16"/>
      <w:szCs w:val="16"/>
    </w:rPr>
  </w:style>
  <w:style w:type="character" w:styleId="5">
    <w:name w:val=" Знак Знак5"/>
    <w:qFormat/>
    <w:rPr>
      <w:rFonts w:ascii="Calibri" w:hAnsi="Calibri" w:eastAsia="Calibri" w:cs="Calibri"/>
      <w:sz w:val="20"/>
      <w:szCs w:val="20"/>
    </w:rPr>
  </w:style>
  <w:style w:type="character" w:styleId="4">
    <w:name w:val=" Знак Знак4"/>
    <w:qFormat/>
    <w:rPr>
      <w:rFonts w:ascii="Calibri" w:hAnsi="Calibri" w:eastAsia="Calibri" w:cs="Calibri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qFormat/>
    <w:rPr>
      <w:rFonts w:ascii="Calibri" w:hAnsi="Calibri" w:eastAsia="Calibri" w:cs="Calibri"/>
    </w:rPr>
  </w:style>
  <w:style w:type="character" w:styleId="2">
    <w:name w:val=" Знак Знак2"/>
    <w:qFormat/>
    <w:rPr>
      <w:rFonts w:ascii="Calibri" w:hAnsi="Calibri" w:eastAsia="Calibri" w:cs="Calibri"/>
    </w:rPr>
  </w:style>
  <w:style w:type="character" w:styleId="Style14">
    <w:name w:val="Основной шрифт"/>
    <w:qFormat/>
    <w:rPr/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1">
    <w:name w:val="Заголовок 3 Знак"/>
    <w:qFormat/>
    <w:rPr>
      <w:b/>
      <w:bCs/>
      <w:sz w:val="28"/>
      <w:szCs w:val="28"/>
    </w:rPr>
  </w:style>
  <w:style w:type="character" w:styleId="41">
    <w:name w:val="Заголовок 4 Знак"/>
    <w:qFormat/>
    <w:rPr>
      <w:sz w:val="28"/>
      <w:szCs w:val="28"/>
    </w:rPr>
  </w:style>
  <w:style w:type="character" w:styleId="51">
    <w:name w:val="Заголовок 5 Знак"/>
    <w:qFormat/>
    <w:rPr>
      <w:b/>
      <w:bCs/>
      <w:sz w:val="24"/>
      <w:szCs w:val="24"/>
    </w:rPr>
  </w:style>
  <w:style w:type="character" w:styleId="61">
    <w:name w:val="Заголовок 6 Знак"/>
    <w:qFormat/>
    <w:rPr>
      <w:sz w:val="28"/>
      <w:szCs w:val="28"/>
    </w:rPr>
  </w:style>
  <w:style w:type="character" w:styleId="71">
    <w:name w:val="Заголовок 7 Знак"/>
    <w:qFormat/>
    <w:rPr>
      <w:b/>
      <w:bCs/>
      <w:i/>
      <w:iCs/>
      <w:sz w:val="28"/>
      <w:szCs w:val="28"/>
    </w:rPr>
  </w:style>
  <w:style w:type="character" w:styleId="81">
    <w:name w:val="Заголовок 8 Знак"/>
    <w:qFormat/>
    <w:rPr>
      <w:i/>
      <w:iCs/>
    </w:rPr>
  </w:style>
  <w:style w:type="character" w:styleId="91">
    <w:name w:val="Заголовок 9 Знак"/>
    <w:qFormat/>
    <w:rPr>
      <w:b/>
      <w:bCs/>
      <w:i/>
      <w:iCs/>
      <w:sz w:val="18"/>
      <w:szCs w:val="18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 Знак Знак"/>
    <w:qFormat/>
    <w:rPr>
      <w:rFonts w:ascii="Calibri" w:hAnsi="Calibri" w:eastAsia="Times New Roman" w:cs="Times New Roman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InternetLink">
    <w:name w:val="Hyperlink"/>
    <w:rPr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numPr>
        <w:ilvl w:val="0"/>
        <w:numId w:val="2"/>
      </w:numPr>
      <w:tabs>
        <w:tab w:val="clear" w:pos="708"/>
        <w:tab w:val="center" w:pos="0" w:leader="none"/>
        <w:tab w:val="decimal" w:pos="284" w:leader="none"/>
        <w:tab w:val="decimal" w:pos="576" w:leader="none"/>
        <w:tab w:val="right" w:pos="8364" w:leader="dot"/>
      </w:tabs>
      <w:autoSpaceDE w:val="false"/>
      <w:spacing w:lineRule="auto" w:line="240" w:before="120" w:after="120"/>
      <w:ind w:left="576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decimal" w:pos="284" w:leader="none"/>
        <w:tab w:val="right" w:pos="8364" w:leader="dot"/>
      </w:tabs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2">
    <w:name w:val="заголовок 4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52">
    <w:name w:val="заголовок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decimal" w:pos="284" w:leader="none"/>
        <w:tab w:val="right" w:pos="8364" w:leader="dot"/>
      </w:tabs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2">
    <w:name w:val="заголовок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72">
    <w:name w:val="заголовок 7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tLeast" w:line="400" w:before="0" w:after="0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82">
    <w:name w:val="заголовок 8"/>
    <w:basedOn w:val="Normal"/>
    <w:next w:val="Normal"/>
    <w:qFormat/>
    <w:pPr>
      <w:numPr>
        <w:ilvl w:val="0"/>
        <w:numId w:val="2"/>
      </w:numPr>
      <w:autoSpaceDE w:val="false"/>
      <w:spacing w:lineRule="auto" w:line="240" w:before="240" w:after="60"/>
    </w:pPr>
    <w:rPr>
      <w:rFonts w:ascii="Arial" w:hAnsi="Arial" w:eastAsia="Times New Roman" w:cs="Arial"/>
      <w:i/>
      <w:iCs/>
      <w:sz w:val="20"/>
      <w:szCs w:val="20"/>
    </w:rPr>
  </w:style>
  <w:style w:type="paragraph" w:styleId="92">
    <w:name w:val="заголовок 9"/>
    <w:basedOn w:val="Normal"/>
    <w:next w:val="Normal"/>
    <w:qFormat/>
    <w:pPr>
      <w:numPr>
        <w:ilvl w:val="0"/>
        <w:numId w:val="2"/>
      </w:numPr>
      <w:autoSpaceDE w:val="false"/>
      <w:spacing w:lineRule="auto" w:line="240" w:before="240" w:after="6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29:00Z</dcterms:created>
  <dc:creator>User</dc:creator>
  <dc:description/>
  <cp:keywords/>
  <dc:language>en-US</dc:language>
  <cp:lastModifiedBy>Колесникова Наталья Юрьевна (UIR-NK - Колесникова)</cp:lastModifiedBy>
  <cp:lastPrinted>2014-12-31T14:00:00Z</cp:lastPrinted>
  <dcterms:modified xsi:type="dcterms:W3CDTF">2015-01-15T13:35:00Z</dcterms:modified>
  <cp:revision>52</cp:revision>
  <dc:subject/>
  <dc:title>Приложение № 2</dc:title>
</cp:coreProperties>
</file>