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left="8080" w:right="-1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№ </w:t>
      </w:r>
      <w:bookmarkStart w:id="0" w:name="_GoBack"/>
      <w:bookmarkEnd w:id="0"/>
      <w:r>
        <w:rPr>
          <w:color w:val="000000"/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left="8080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left="8080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4 марта 2015 г. № 394</w:t>
      </w:r>
    </w:p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left="8080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Маршруты городской временной маршрутной сети регулярных перевозок пассажиров и багажа автомобильным транспортом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го пользования с посадкой и высадкой пассажиров только в установленных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остановочных пунктах  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5220"/>
        <w:gridCol w:w="2160"/>
        <w:gridCol w:w="1620"/>
        <w:gridCol w:w="1440"/>
        <w:gridCol w:w="1620"/>
        <w:gridCol w:w="1440"/>
      </w:tblGrid>
      <w:tr>
        <w:trPr>
          <w:trHeight w:val="33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 xml:space="preserve">п/п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шрут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шру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шрута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м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единиц  на маршруте</w:t>
            </w:r>
          </w:p>
        </w:tc>
      </w:tr>
      <w:tr>
        <w:trPr>
          <w:trHeight w:val="4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е  дн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ые  дни</w:t>
            </w:r>
          </w:p>
        </w:tc>
      </w:tr>
      <w:tr>
        <w:trPr>
          <w:trHeight w:val="4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в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вал</w:t>
            </w:r>
          </w:p>
        </w:tc>
      </w:tr>
      <w:tr>
        <w:trPr>
          <w:trHeight w:val="2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с. Южный – Военный городок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 ул. Аллея смелых, проспекту Ленинскому, ул. Горько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Т*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еверная гора – пос. Прегольский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(по ул. Герцена, ул. Колхозной, ул. Тельмана, ул. Черняховского, проспекту Мира, проспекту Победы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л. П. Морозова –  ул. Химическая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по ул. Батальной, ул. Киевской, проспекту Ленинскому, проспекту  Мира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еверная гора – з/д «Янтарь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по ул. Герцена, проспекту Советскому, проспекту Гвардейскому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ортов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л. О. Кошевого – с/о «Победа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по ул. Батальной,  ч-з к-р «Родина», ул. Киевской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пекту Ленинскому, ул. Горького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Южный Вокзал –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. А. Космодемьянского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 проспекту Ленинскому, проспекту Советскому, шоссе Балтийском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ул. Брусничная – Сельхозтехника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 проспекту Победы, ул. Кутузова, проспекту Мира, проспекту Ленинскому, проспекту Калинина, ул. Дзержинско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ГУР «Сельма» – з/д «Янтарь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ул. Нарвской, проспекту Ленинскому, ул. Киевск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2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ул. П. Морозова – ул. Молодой Гвардии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по ул. Киевской, проспекту Ленинскому,  ул. Черняховского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уйбыше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л. Лейт. Катина – ул. О. Кошевого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 проспекту Мира, проспекту Ленинскому, ул. Аллея смелых,                    ул. Карамз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ул. О. Кошевого – з/д «Янтарь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по рабочим дням в утренние и вечерние часы «пик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ул.О. Кошевого – ул. Молодой Гвардии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по ул. Батальной, ч-з к-р «Родина», ул. Киевской,  проспекту Ленинскому, ул. Орудийн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с. Прибрежный – ул. Е. Ковальчук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по  ул. Суворова, проспекту Ленинскому, проспекту Ми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с. Прибрежный – ул. 9 Апреля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по ул. Суворова, ул. Коммунистической, ул. Киевск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л. П. Морозова – Автошкола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 ул. Киевской, проспекту Ленинскому, ул. Черняховского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л. А. Невско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«ГУР «Сельма» – ул. О. Кошевого»                      </w:t>
            </w:r>
            <w:r>
              <w:rPr>
                <w:color w:val="000000"/>
                <w:sz w:val="16"/>
                <w:szCs w:val="16"/>
              </w:rPr>
              <w:t>(по ул. Елизаветинской, ул. Согласия, ул. Горького, ул. Нарвской,                     ул. Киевской, ул. Инженерной, ул. Батальной, ул. Н. Карамз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л. Брусничная – ОАО Калининградстройтранс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по проспекту Победы, ул. Кутузова, проспекту Мира, ул. Фрунзе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ул. Ю. Гагар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з/д «Янтарь» – Дизайн-Экспресс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по ул. Транспортной, ул. А. Суворова, проспекту Ленинскому, проспекту Советскому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Дизайн-Экспресс – Автоцентр «Тойота»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по ул. Комсомольской,  проспекту Мира, ул. Черняховского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ул. Литовский  вал, проспекту Московскому, ул. Ялтинск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Южный вокзал – с/о «Колосок»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 ул. Железнодорожной, проспекту Ленинскому, ул. Черняховского, ул. Литовский вал, проспекту Московском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Военный городок – ул. П. Морозова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 ул. Горького, проспекту Ленинскому, ул. Аллея смелых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л. Судостроительн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2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ул. Артиллерийская – ул. Брусничная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по ул. А. Невского,  ул. Черняховского, проспекту Мира, 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утузова, проспекту Победы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Южный вокзал – с/о «Мечта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по средам, пятницам и выходным дням с 01.04. по 01.11. ежегодно                по ул. Киевск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л. О. Кошевого – пос. Чкаловск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по ул. Батальной, ул. Киевской, проспекту Ленинскому, проспекту Мира, ул. Косм. Леонова, проспекту Советском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ул.О. Кошевого – мотель «Балтика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по ул. Судостроительной, ч-з к-р «Родина», ул. Киевской,      проспекту Ленинскому,  ул. Литовский ва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с. Борисово – ул. Артиллерийская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по ул. Дзержинского, проспекту Ленинскому, ул. Черняховского,                         ул. А. Невско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ГУР «Сельма» – пос. Совхозное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по ул. Елизаветинской, ул. Горького, проспекту Мира, проспекту Победы, ул. Тенистая  алле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Автоцентр «Тойота» – з/д «Янтарь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по проспекту Московскому, проспекту Ленинскому, ул. Киевской,                   ул. А. Суворова, ул. Транспортн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 28 маршруто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Примечание:  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 xml:space="preserve">- * маршрут вводится  на время закрытия движения трамваев  по  ул. Тельмана, автобусами большого класса.  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5:27:00Z</dcterms:created>
  <dc:creator>Арановский</dc:creator>
  <dc:description/>
  <cp:keywords/>
  <dc:language>en-US</dc:language>
  <cp:lastModifiedBy>Колесникова Наталья Юрьевна (UIR-NK - Колесникова)</cp:lastModifiedBy>
  <dcterms:modified xsi:type="dcterms:W3CDTF">2015-03-04T15:27:00Z</dcterms:modified>
  <cp:revision>4</cp:revision>
  <dc:subject/>
  <dc:title>                                                                                                 Приложение  № 1</dc:title>
</cp:coreProperties>
</file>