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04 марта 2015 г. № 394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ы городской временной маршрутной сети регулярных перевозок пассажиров и багажа автомобильным транспортом  общего пользования с посадкой и высадкой пассажиров в любом  не запрещен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ми дорожного движения мес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Брусничная – ул. 4-я Б. Окружн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 проспекту  Победы, ул. Красносельской,  проспекту  Мир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ельм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с. Новодорожны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 «Центральный»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16"/>
                <w:szCs w:val="16"/>
              </w:rPr>
              <w:t>(по ул. Камской, 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«пос. Борисово – ул. Старш. Дадаева»                         </w:t>
            </w:r>
            <w:r>
              <w:rPr>
                <w:sz w:val="16"/>
                <w:szCs w:val="16"/>
              </w:rPr>
              <w:t xml:space="preserve">(по ул. Подп. Емельянова, проспекту Ленинскому, ул.  Шевченк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9 Апреля, ул. А. Невского, ул. Старш. Дада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А. Космодемьянского –                        ул. Ген. Бутк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(по ул. Лужской,  ул. Магнитогорской, ул. Карташева, проспекту Победы,  ул. Радищева, ул. Вагоностроительной, ул. Энгельс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Кирова, ул. Брамса, проспекту Советскому, ул. Ген.-лейт. Озерова, ул. Горького, ул. Черняховского, ул. Пролетарской, проспекту Московскому, ул. Ген. Бутк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с/о «Побед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Аллея смелых, проспекту Ленинскому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Артиллерийская – ул. Согласи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Черняховского, проспекту Советскому, ул. Нарвско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ельхозтехника – пл. Марш. Василевског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по ул. Дзержинского, проспекту Ленинскому, ул. Черняхов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ул. Красная – ул. О. Кошевого»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 ул. Черняховского, проспекту Ленин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Лермонтово – ул. Артиллерийская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(по проспекту Советскому, пл. Победы, ул. Черняховского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9 Апреля, ул. Гагарина, ул. Аэропорт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«пос. Борисово – ул. Брусничная»                  </w:t>
            </w:r>
            <w:r>
              <w:rPr>
                <w:sz w:val="16"/>
                <w:szCs w:val="16"/>
              </w:rPr>
              <w:t>(по ул. Подп. Емельянова, проспекту Московскому, ул. Фрунзе,                      пл. Марш. Василевского, ул. Черняховского, проспекту Мира,                        ул. Красносель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УР «Сельма» – Кардиоцентр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Тельмана, ул. Ген.-лейт. Озерова, проспекту Гвардейско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спекту Москов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Чкаловск – Автошко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оспекту Советскому, проспекту Мира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ул. А. Невского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зайн-Экспресс – мотель «Балти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омсомольской, проспекту Мира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Ялтинской, пр. Москов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УР «Сельма» – з/д «Янтар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Горького, ул. Литовский вал, ул. Октябрьской, ул. Багратио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Согласия – ул. Химическ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Горького, ул. Черняховского, проспекту Ми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«Северная гора – ул. О. Кошевого»             </w:t>
            </w:r>
            <w:r>
              <w:rPr>
                <w:sz w:val="16"/>
                <w:szCs w:val="16"/>
              </w:rPr>
              <w:t>(по ул. Навской, проспекту Советскому, ул. Черняховского,                           ул. Пролетарско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Прибрежный – ул. 9 Апрел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А. Суворова, ул. Железнодорожной, проспекту Ленинскому,                       ул. Черняховского, ул. 9 Апреля, ул. Фрунзе, ул. Шевченк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О. Кошево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(по ул. О.Кошевого, ул. Аллея смелых, ул. 9-го апреля,                                    ул. Черняховского, проспекту Ленинскому, ул. Киевской,                                ул. П. Морозова, ул. Автомобильной, ул. У. Громово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/ц «Тойота» – з/д «Янтар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оспекту Московскому, проспекту Ленинскому, ул. Киевско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мской,   ул. А. Суворова,   ул. Транс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Южный – ул. И. Сусанин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 ул. Двинской, ул. Аллея смелых, проспекту Ленинско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Черняховского, 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Брусничная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Н. Карамзина, ул. Батальной, через к-р «Родина», ул. Киевской, проспекту Ленинскому, ул. Пролетарской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роспекту Мира, проспекту Побе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Молодой Гвард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Интернациональной,  ул. Батальной,  через к-р «Родина»,                    ул. Киевской, проспекту Ленинскому, ул. Шевченко, ул. 9 Апреля,                   пл. Марш. Василевского, ул. А. Невского, ул. Артиллерийской,                           ул. Аэро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втошкола – пос. Западный»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(по  ул. А. Невского, ул. Черняховского, ул. Косм. Леонова, проспекту Советскому, шоссе Люблинскому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А. Космодемьянского –  микрорайон Юго-Восто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Магнитогорской, ул. Бурыхина, ул. Урицкого, ул. Ижорской,               ул. Карташева, шоссе Балтийскому, проспекту  Победы, ул. Радищева,             ул. Вагоностроительной, проспекту  Победы, ул. Дм. Дон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гарёва, проспекту Мира, ул. Черняховского, ул. Ботки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 Октябрьской, проспекту  Калинина, ул. Подп. Емельян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Айвазовского, ул. Левит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Брусничная – О. Кошевого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проспекту  Победы, ул. Радищева, ул. Вагоностроительной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б. Правой, проспекту Московскому, проспекту Ленинскому, ул.Киевской, ул. Судострои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Баталь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5 маршру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8:00Z</dcterms:created>
  <dc:creator>Арановский</dc:creator>
  <dc:description/>
  <cp:keywords/>
  <dc:language>en-US</dc:language>
  <cp:lastModifiedBy>Колесникова Наталья Юрьевна (UIR-NK - Колесникова)</cp:lastModifiedBy>
  <cp:lastPrinted>2015-02-20T07:54:00Z</cp:lastPrinted>
  <dcterms:modified xsi:type="dcterms:W3CDTF">2015-03-04T15:28:00Z</dcterms:modified>
  <cp:revision>4</cp:revision>
  <dc:subject/>
  <dc:title>Приложение  № 2</dc:title>
</cp:coreProperties>
</file>