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 марта 2015 г. № 3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ы городской временной маршрутной сети регулярных перевозок пассажиров и баг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наземного электрического 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единиц электротранспорта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НЫЕ  МАРШРУ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Южный вокзал – к/ст. Бассей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к/ст. Мясокомбинат –  к/ст. Бассей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 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ЛЛЕЙБУСНЫЕ   МАРШРУ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ул. У. Громовой – Чкаловский повор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/ст. А/ц «Тойота» – ул. Красн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01 апреля по 11 ноября ежегодно продлевается до Чкаловского повор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А. Космодемьянског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У. Громов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с. А. Космодемьянского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л. Гайд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пос. А. Космодемьянского –                        пос. Борис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к/ст. А/ц «Тойота»  – ул. Гайд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5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6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4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МАРШРУ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Ул. О. Кошевого – ж/д станция Киевская – Калининград Север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 маршр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right="84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е:  </w:t>
      </w:r>
    </w:p>
    <w:p>
      <w:pPr>
        <w:pStyle w:val="Normal"/>
        <w:ind w:left="426" w:right="848" w:hanging="0"/>
        <w:jc w:val="both"/>
        <w:rPr>
          <w:sz w:val="16"/>
          <w:szCs w:val="16"/>
        </w:rPr>
      </w:pPr>
      <w:r>
        <w:rPr>
          <w:sz w:val="16"/>
          <w:szCs w:val="16"/>
        </w:rPr>
        <w:t>-  при дефиците подвижного состава по всем троллейбусным маршрутам  организуется движение автобусов большого класса  МКП «Калининград-ГорТранс»;</w:t>
      </w:r>
    </w:p>
    <w:p>
      <w:pPr>
        <w:pStyle w:val="Normal"/>
        <w:ind w:left="426" w:right="848" w:hanging="0"/>
        <w:jc w:val="both"/>
        <w:rPr/>
      </w:pPr>
      <w:r>
        <w:rPr>
          <w:sz w:val="16"/>
          <w:szCs w:val="16"/>
        </w:rPr>
        <w:t xml:space="preserve">- *  маршрут вводится по завершении строительства троллейбусной линии  по второму эстакадному мосту через реки  Новая Преголя и Старая Преголя.        </w:t>
      </w:r>
    </w:p>
    <w:sectPr>
      <w:type w:val="nextPage"/>
      <w:pgSz w:orient="landscape" w:w="16838" w:h="11906"/>
      <w:pgMar w:left="1134" w:right="1134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8:00Z</dcterms:created>
  <dc:creator>Арановский</dc:creator>
  <dc:description/>
  <cp:keywords/>
  <dc:language>en-US</dc:language>
  <cp:lastModifiedBy>Колесникова Наталья Юрьевна (UIR-NK - Колесникова)</cp:lastModifiedBy>
  <dcterms:modified xsi:type="dcterms:W3CDTF">2015-03-04T15:28:00Z</dcterms:modified>
  <cp:revision>4</cp:revision>
  <dc:subject/>
  <dc:title>                                                                                                                                       Приложение  № 3</dc:title>
</cp:coreProperties>
</file>