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конкурса на право размещения нестационарных торговых объектов (тентовые палатки (лотки), передвижные средства торговли)  на территории городского округа «Город Калинингра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b/>
        </w:rPr>
        <w:t>1. Форма и предмет торгов:</w:t>
      </w:r>
      <w:r>
        <w:rPr/>
        <w:t xml:space="preserve"> открытый конкурс на право размещения нестационарных торговых объектов (тентовые палатки (лотки), передвижные средства торговли)</w:t>
      </w:r>
      <w:r>
        <w:rPr>
          <w:b/>
        </w:rPr>
        <w:t xml:space="preserve"> </w:t>
      </w:r>
      <w:r>
        <w:rPr/>
        <w:t xml:space="preserve">на территории городского округа «Город Калининград» с 01.07.2014 до 31.12.2015 гг. </w:t>
      </w:r>
    </w:p>
    <w:p>
      <w:pPr>
        <w:pStyle w:val="Normal"/>
        <w:widowControl w:val="false"/>
        <w:ind w:firstLine="540"/>
        <w:rPr/>
      </w:pPr>
      <w:r>
        <w:rPr>
          <w:b/>
        </w:rPr>
        <w:t>Конкурс проводится по 138 лотам.</w:t>
      </w:r>
    </w:p>
    <w:p>
      <w:pPr>
        <w:pStyle w:val="Normal"/>
        <w:ind w:firstLine="540"/>
        <w:rPr>
          <w:color w:val="000000"/>
        </w:rPr>
      </w:pPr>
      <w:r>
        <w:rPr>
          <w:b/>
          <w:color w:val="000000"/>
        </w:rPr>
        <w:t xml:space="preserve">2. Организатор открытого конкурса: </w:t>
      </w:r>
      <w:r>
        <w:rPr>
          <w:color w:val="000000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Место нахождения и почтовый адрес: 236000, г. Калининград, пл. Победы, д. 1, каб. 318</w:t>
      </w:r>
    </w:p>
    <w:p>
      <w:pPr>
        <w:pStyle w:val="Normal"/>
        <w:widowControl w:val="false"/>
        <w:ind w:left="540" w:hanging="0"/>
        <w:rPr/>
      </w:pPr>
      <w:r>
        <w:rPr/>
        <w:t>Реквизиты счета: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ь: УФК по Калининградской области </w:t>
      </w:r>
    </w:p>
    <w:p>
      <w:pPr>
        <w:pStyle w:val="ConsPlusCel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митет экономики, финансов и контроля администрации городского округа «Город Калининград»)</w:t>
      </w:r>
    </w:p>
    <w:p>
      <w:pPr>
        <w:pStyle w:val="ConsPlusCel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: № 40101810000000010002</w:t>
      </w:r>
    </w:p>
    <w:p>
      <w:pPr>
        <w:pStyle w:val="ConsPlusCel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получателя: ГРКЦ ГУ Банка России по Калининградской области</w:t>
      </w:r>
    </w:p>
    <w:p>
      <w:pPr>
        <w:pStyle w:val="ConsPlusCel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: 042748001</w:t>
      </w:r>
    </w:p>
    <w:p>
      <w:pPr>
        <w:pStyle w:val="ConsPlusCel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 (администратора) 3905015619</w:t>
      </w:r>
    </w:p>
    <w:p>
      <w:pPr>
        <w:pStyle w:val="ConsPlusCel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: (администратора) 390501001</w:t>
      </w:r>
    </w:p>
    <w:p>
      <w:pPr>
        <w:pStyle w:val="ConsPlusCel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МО:27701000</w:t>
      </w:r>
    </w:p>
    <w:p>
      <w:pPr>
        <w:pStyle w:val="ConsPlusCel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д БК: 00511502040040010140 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color w:val="000000"/>
        </w:rPr>
      </w:pPr>
      <w:r>
        <w:rPr>
          <w:color w:val="000000"/>
        </w:rPr>
        <w:t>Адрес электронной почты:</w:t>
      </w:r>
      <w:r>
        <w:rPr>
          <w:b/>
          <w:color w:val="000000"/>
        </w:rPr>
        <w:t xml:space="preserve"> </w:t>
      </w:r>
      <w:hyperlink r:id="rId2">
        <w:r>
          <w:rPr>
            <w:rStyle w:val="InternetLink"/>
            <w:b/>
            <w:u w:val="none"/>
            <w:lang w:val="en-US"/>
          </w:rPr>
          <w:t>komfin</w:t>
        </w:r>
        <w:r>
          <w:rPr>
            <w:rStyle w:val="InternetLink"/>
            <w:b/>
            <w:u w:val="none"/>
          </w:rPr>
          <w:t>@</w:t>
        </w:r>
        <w:r>
          <w:rPr>
            <w:rStyle w:val="InternetLink"/>
            <w:u w:val="none"/>
            <w:lang w:val="en-US"/>
          </w:rPr>
          <w:t>klgd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</w:p>
    <w:p>
      <w:pPr>
        <w:pStyle w:val="ConsPlusCel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ое лицо: Пряхина Лариса Юрьевна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color w:val="000000"/>
        </w:rPr>
        <w:t>Номер контактного телефона: (4012) 92-33-21</w:t>
      </w:r>
    </w:p>
    <w:p>
      <w:pPr>
        <w:pStyle w:val="Normal"/>
        <w:ind w:firstLine="540"/>
        <w:rPr/>
      </w:pPr>
      <w:r>
        <w:rPr>
          <w:b/>
          <w:color w:val="000000"/>
        </w:rPr>
        <w:t>3. Предмет договора:</w:t>
      </w:r>
      <w:r>
        <w:rPr>
          <w:color w:val="000000"/>
        </w:rPr>
        <w:t xml:space="preserve"> </w:t>
      </w:r>
      <w:r>
        <w:rPr/>
        <w:t>размещение нестационарных торговых объектов (тентовые палатки (лотки), передвижные средства торговли) на территории городского округа «Город Калининград».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/>
      </w:pPr>
      <w:r>
        <w:rPr>
          <w:b/>
          <w:color w:val="000000"/>
        </w:rPr>
        <w:t>4. Срок действия договора:</w:t>
      </w:r>
      <w:r>
        <w:rPr/>
        <w:t xml:space="preserve"> с 01.07.2014 до 31.12.2015 гг. 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/>
      </w:pPr>
      <w:r>
        <w:rPr>
          <w:b/>
        </w:rPr>
        <w:t>5. Требования к участникам конкурса:</w:t>
      </w:r>
    </w:p>
    <w:p>
      <w:pPr>
        <w:pStyle w:val="31"/>
        <w:ind w:firstLine="540"/>
        <w:rPr/>
      </w:pPr>
      <w:r>
        <w:rPr/>
        <w:t>Участник Конкурса должен быть зарегистрирован в Едином государственном реестре юридических лиц или Едином государственном реестре индивидуальных предпринимателей в порядке, установленном законодательством Российской Федерации, и не должен иметь неисполненных обязанностей по уплате налогов, сборов, пеней, штрафов, процентов в соответствии с нормами законодательства Российской Федерации.</w:t>
      </w:r>
    </w:p>
    <w:p>
      <w:pPr>
        <w:pStyle w:val="31"/>
        <w:ind w:firstLine="540"/>
        <w:rPr/>
      </w:pPr>
      <w:r>
        <w:rPr>
          <w:b/>
        </w:rPr>
        <w:t>6. Критерии конкурса и их параметры, порядок определения победителя конкурса (критерии оценки):</w:t>
      </w:r>
    </w:p>
    <w:p>
      <w:pPr>
        <w:pStyle w:val="31"/>
        <w:ind w:firstLine="540"/>
        <w:rPr/>
      </w:pPr>
      <w:r>
        <w:rPr>
          <w:rStyle w:val="FontStyle12"/>
          <w:b w:val="false"/>
          <w:color w:val="000000"/>
          <w:sz w:val="24"/>
          <w:szCs w:val="24"/>
        </w:rPr>
        <w:t>1. Размер платы за 1 кв.м. территории для размещения нестационарного торгового объекта за один день торговли – удельный вес критерия оценки 70 %;</w:t>
      </w:r>
    </w:p>
    <w:p>
      <w:pPr>
        <w:pStyle w:val="31"/>
        <w:ind w:firstLine="540"/>
        <w:rPr/>
      </w:pPr>
      <w:r>
        <w:rPr>
          <w:rStyle w:val="FontStyle12"/>
          <w:b w:val="false"/>
          <w:color w:val="000000"/>
          <w:sz w:val="24"/>
          <w:szCs w:val="24"/>
        </w:rPr>
        <w:t>2. Период работы в сфере торговли с тентовых палаток (лотков) и передвижных средств развозной торговли на территории городского округа  – удельный вес критерия 30 %.</w:t>
      </w:r>
    </w:p>
    <w:p>
      <w:pPr>
        <w:pStyle w:val="31"/>
        <w:ind w:firstLine="540"/>
        <w:rPr/>
      </w:pPr>
      <w:r>
        <w:rPr/>
        <w:t>Победителем конкурса по каждому лоту будет признан Участник конкурса, соответствующий требованиям, установленным в конкурсной документации и представивший лучшее конкурсное предложение, наиболее полно удовлетворяющее требованиям и условиям проводимого конкурса в соответствии с установленными критериями.</w:t>
      </w:r>
    </w:p>
    <w:p>
      <w:pPr>
        <w:pStyle w:val="Normal"/>
        <w:spacing w:before="0" w:after="0"/>
        <w:ind w:firstLine="709"/>
        <w:rPr/>
      </w:pPr>
      <w:r>
        <w:rPr/>
        <w:t>В случае если два и более конкурсных предложения содержат равные наилучшие условия, победителем конкурса признается Участник конкурса, заявка которого поступила ранее других заявок на участие в конкурсе.</w:t>
      </w:r>
    </w:p>
    <w:p>
      <w:pPr>
        <w:pStyle w:val="Normal"/>
        <w:ind w:firstLine="708"/>
        <w:rPr/>
      </w:pPr>
      <w:r>
        <w:rPr>
          <w:b/>
        </w:rPr>
        <w:t>7. Порядок, место и срок представления конкурсной документации:</w:t>
      </w:r>
      <w:r>
        <w:rPr/>
        <w:t xml:space="preserve"> конкурсная документация предоставляется по адресу: 236000, г. Калининград, пл. Победы, 1, 4-й этаж, кабинет № 466, по письменному заявлению участника конкурса со дня опубликования настоящего извещения до 10 часов 00 минут по калининградскому времени 12 мая 2014 г. в рабочие дни с 9.00 до 13.00 и с 14.00 до18.00 часов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Конкурсная документация предоставляется любому заинтересованному лицу по адресу, указанному выше. В случае направления конкурсной документации по почте, отправитель не берет на себя ответственность за утрату или вручение конкурсной документации с опозданием. Плата за предоставление конкурсной документации не взимается.</w:t>
      </w:r>
    </w:p>
    <w:p>
      <w:pPr>
        <w:pStyle w:val="Normal"/>
        <w:ind w:firstLine="708"/>
        <w:rPr/>
      </w:pPr>
      <w:r>
        <w:rPr/>
        <w:t xml:space="preserve">Конкурсная документация размещена на официальном сайте администрации городского округа «Город Калининград» в сети Интернет: </w:t>
      </w:r>
      <w:hyperlink r:id="rId3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klgd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540"/>
        <w:rPr/>
      </w:pPr>
      <w:r>
        <w:rPr>
          <w:b/>
        </w:rPr>
        <w:t>8</w:t>
      </w:r>
      <w:r>
        <w:rPr/>
        <w:t>. Сведения о начальной цене за право размещения нестационарного торгового объекта (тентовые палатки (лотки), передвижные средства торговли). Место (адрес), площадь территории, предоставляемой для размещения объекта, в том числе прилегающей. Размер задатка.</w:t>
      </w:r>
    </w:p>
    <w:tbl>
      <w:tblPr>
        <w:tblW w:w="107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220"/>
        <w:gridCol w:w="1134"/>
        <w:gridCol w:w="1134"/>
        <w:gridCol w:w="1982"/>
        <w:gridCol w:w="1275"/>
        <w:gridCol w:w="1273"/>
      </w:tblGrid>
      <w:tr>
        <w:trPr>
          <w:trHeight w:val="2837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60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 ,№ лота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60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Место размещения НТО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60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Тип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60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Площадь объекта /  прилегающая территория, кв.м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60"/>
              <w:ind w:left="113" w:right="113" w:hanging="0"/>
              <w:rPr/>
            </w:pPr>
            <w:r>
              <w:rPr>
                <w:lang w:eastAsia="en-US"/>
              </w:rPr>
              <w:t>Начальный размер платы за право размещения нестационарного торгового объекта (за 1 кв.м. территории за 1 день торговли (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60"/>
              <w:ind w:left="113" w:right="113" w:hanging="0"/>
              <w:rPr/>
            </w:pPr>
            <w:r>
              <w:rPr>
                <w:lang w:eastAsia="en-US"/>
              </w:rPr>
              <w:t>Начальная стоимость лота за весь период торговл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60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Размер задатка (руб.)</w:t>
            </w:r>
          </w:p>
        </w:tc>
      </w:tr>
      <w:tr>
        <w:trPr>
          <w:trHeight w:val="753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просп. Московский, ориентир - напротив «Берлин цент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9549,0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909,8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просп. Московский –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Ген. Бутк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8346,5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3669,31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пос. Первомайский, ориентир - разворотное кольцо ул. Горь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9464,7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892,95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Барнаульская –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просп. Ленинский, д.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6863,5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5372,7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Ю. Гагарина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- д. 22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7749,8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9549,96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Гайдара – ул. Согла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5943,2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3188,65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Геологическая –                         ул. Барнауль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6863,5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5372,7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Старш. Дадаева –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А. Нев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/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7447,3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1489,47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Полк. Ефремова, ориентир - д.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9267,7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853,54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Полк. Ефремова –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Горь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9267,7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853,54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Куйбышева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- д. 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3462,9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692,59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Куйбышева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- д. 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3462,9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692,59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Проф. Севастьянова, напротив Маслоба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2605,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4521,01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просп. Ленинский –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Краснооктябрь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7763,5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1552,7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Аллея Смелых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кольцо трамвая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7946,8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589,38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Багратиона, 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4116,4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823,3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left"/>
              <w:rPr>
                <w:lang w:eastAsia="en-US"/>
              </w:rPr>
            </w:pPr>
            <w:r>
              <w:rPr>
                <w:lang w:eastAsia="en-US"/>
              </w:rPr>
              <w:t>ул. Багратиона (Бранденбургские воро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5191,6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1038,33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Багратиона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- д. 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4116,4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823,3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Багратиона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- д. 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4116,4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823,3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Батальная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- д. 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1685,6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337,13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Батальная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- д. 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1685,6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337,13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Батальная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- д. 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1685,6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337,13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Батальная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- д. 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1685,6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337,13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Батальная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- д. 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1685,6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337,13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Дзержинского –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Аллея Сме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6147,6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9229,5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Подп. Емельянова, ориентир - д. 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7476,6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495,33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Заводская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- д.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8684,7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736,95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Заводская, ориентир – напротив поликли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7476,6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495,33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Заводская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– д. 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7476,6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495,33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Заводская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– д. 26-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7476,6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495,33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Заводская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– д. 26-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7476,6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495,33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Киевская,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риентир - д. 50-52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6492,2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298,45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Киевская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- д. 50-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6492,2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298,45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Киевская, 80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- Балтийский ры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4236,5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847,3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Киевская – </w:t>
            </w:r>
          </w:p>
          <w:p>
            <w:pPr>
              <w:pStyle w:val="Normal"/>
              <w:spacing w:lineRule="auto" w:line="276" w:before="0" w:after="60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ул. Инжене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6703,0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340,61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О. Кошевого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кольцо автобу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9830,4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966,09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л. Коммунистическая,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- д. 41-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1158,6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231,7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л. Машиностроительная,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- д. 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4721,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944,28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Нансена, ориентир - д. 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5536,2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9107,25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ул. Полоцкая (напротив входа на оптовую баз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9492,2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1898,46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Полоцкая (напротив входа на оптовую баз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9492,2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1898,46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А. Суворова –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Нансена, ориентир – д. 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5536,2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9107,25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Ген. Толстикова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- д.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0968,8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193,77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просп. Мира – ул. Чка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0174,2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034,84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просп. Победы –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Брусни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3793,8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758,76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просп. Победы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становка «ул. Менделее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5332,7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066,55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просп. Советский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- д. 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9528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905,6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Алданская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– поликли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7476,6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495,33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Алданская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– д.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7476,6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495,33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просп. Советский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– д.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5943,2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3188,65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Карташева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– д.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7476,6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495,33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Каштановая аллея –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Фестивальная алле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3167,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633,56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Каштановая аллея –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Чернышев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3188,8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637,78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Комсомольская –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ул. К. Мар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1136,6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2227,33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Красносельская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- д. 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0265,8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053,17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Красносельская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- д. 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2521,5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504,3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Красносельская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- д. 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2521,5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504,3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Красная –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Фестивальная алле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6077,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1215,41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К. Маркса –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Косм. Паца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8543,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1708,7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К. Маркса –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Косм. Паца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8543,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1708,7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К. Маркса –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Косм. Паца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8543,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1708,7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К. Маркса –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Косм. Паца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8543,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1708,7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К. Маркса –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Косм. Паца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8543,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1708,7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Лесопарковая –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проспект Поб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6948,7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9389,74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л. Косм. Леонова –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Фестивальная алле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3856,1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2771,23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Мусоргского –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 xml:space="preserve">просп. Советск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6125,6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5225,13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Нарвская –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 xml:space="preserve">просп. Советск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1382,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0" w:after="60"/>
              <w:jc w:val="left"/>
              <w:rPr/>
            </w:pPr>
            <w:r>
              <w:rPr/>
              <w:t>14276,46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Нарвская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- «Центроден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5542,7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3108,54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Чекистов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– д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0272,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2054,46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Чекистов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– д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0272,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2054,46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Чекистов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– д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0272,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2054,46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Фестивальная аллея –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Коммун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3167,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633,56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Барнаульская, ориентир – просп. Лен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6863,5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5372,7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Горького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 xml:space="preserve">ориентир – д.15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2830,4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566,1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Озерная, ориентир – д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9450,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1890,0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Интернациональная –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У. Гром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24/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7933,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586,6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А. Невского, ориентир – магазин «Авр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3744,3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748,86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просп. Ленинский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– ул. Ольштын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автомаш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0806,6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161,33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п. Чкаловск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- 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трей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3864,3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772,87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просп. Советский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– д.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автомаш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5943,2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3188,65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сп. Советский,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ориентир – д. 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трей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5943,2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3188,65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бул. Солнечный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- д.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трей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6098,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1219,63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9 Апреля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– д.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трей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3097,2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619,45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9 Апреля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– д.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трей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3097,2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619,45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Аксакова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- д. 90-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трей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8684,7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736,95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Алданская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- д.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автомаш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7476,6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495,33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Алданская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- д.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трей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7476,6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495,33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Алданская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- д.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автомаш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7476,6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495,33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Аллея Смелых, ориентир – кольцо трамвая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трей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7946,8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589,38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Багратиона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– д. 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автомаш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4116,4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823,29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л. Багратиона,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– д. 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автомаш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4116,4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823,29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Беланова,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риентир – площадь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Трей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3864,3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772,87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Белибейская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– магазин «Кварта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автомаш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1791,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358,21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л. Белибейская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– ул. Краснопруд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трей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5417,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083,4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Миклухо – Маклая, ориентир ул. Толбух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автомаш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4046,7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809,36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Горького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- ул. Зеле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автомаш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4748,9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949,78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л. Грига, ориентир –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просп. Моско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автомаш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8754,4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1750,88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Дзержинского, ориентир – ул. З. Космодемьян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трей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4637,0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927,41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Емельянова, ориентир – магазин «Деше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трей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7476,6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495,33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Емельянова, ориентир – магазин «Деше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автомаш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7476,6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495,33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Заводская, ориентир – разворотное кольц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трей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7476,6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495,33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Киевская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– д.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трей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6492,2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298,45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О. Кошевого, ориентир – магазин «Копил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автомаш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9830,4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966,09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О. Кошевого, ориентир – ул. Бат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трей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9830,4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966,09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О. Кошевого, ориентир – ул. Бат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трей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9830,4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966,09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Красносельская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мини-ры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автомаш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2521,5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504,3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Красносельская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мини-ры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автомаш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2521,5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504,3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Красносельская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мини-ры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трей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2521,5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504,3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Куйбышева, д. 91, -ориентир – торговый цен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автомаш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3462,9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692,59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Куйбышева, ориентир – магазин «Кварта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трей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3462,9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692,59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Куйбышева, ориентир – магазин «Кварта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автомаш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3462,9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692,59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Косм. Леонова, д. 34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автомаш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2928,5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2585,7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Косм. Леонова, ориентир - напротив магазина «Вест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автомаш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2628,5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2585,7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Косм. Леонова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– ул. Войн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автомаш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0272,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2054,46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Косм. Леонова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– ул. Чеки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трей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9450,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1890,0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Багратиона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– д. 96-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трей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4116,4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823,29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Мариупольская, ориентир – магазин «Седьмой континен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автомаш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8325,4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3665,09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К. Маркса –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Косм. Паца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автомаш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8543,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1708,72</w:t>
            </w:r>
          </w:p>
        </w:tc>
      </w:tr>
      <w:tr>
        <w:trPr>
          <w:trHeight w:val="10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К. Маркса –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Косм. Паца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автомаш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8543,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1708,7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К. Маркса –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Косм. Паца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трей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8543,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1708,7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Машиностроительная, ориентир – д. 62-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трей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4700,3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940,06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Суворова-ул. Кача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автомаш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8684,7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736,95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Мусоргского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 xml:space="preserve">ориентир – просп. Советск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автомаш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7369,4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5473,89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Нарвская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– ул. Калуж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автомаш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5542,6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3108,54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Нарвская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 xml:space="preserve">ориентир – ул. Калужск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трей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5542,6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3108,54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А. Невского, ориентир – магазин «Авр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трей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3744,3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748,86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Полоцкая, д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трей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9471,1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1894,24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Транспортная, ориентир – кольцо автобусов №№ 10,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трей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1032,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206,4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Шевченко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– ТЦ «Старая баш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трей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6575,6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3315,14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Горького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– с/о «Победа-4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трей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8684,7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736,95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Заводская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- д. 26-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трей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7455,5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491,11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К. Маркса, ориентир – «Янтарный сказ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трей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3856,1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2771,23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Киевская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– ориентир – д.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трей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6492,2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298,45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Ст. серж. Карташева, д. 24, ориентир – въезд в посе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трей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7455,5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491,11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К. Маркса –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Косм. Паца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трей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8543,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1708,7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Киевская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д. 106-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2549,9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510,0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У. Громовой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– д. 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трей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4307,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861,4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Мусоргского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– просп. Совет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трей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7390,5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5478,11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pacing w:before="0" w:after="0"/>
        <w:ind w:firstLine="539"/>
        <w:outlineLvl w:val="0"/>
        <w:rPr>
          <w:b/>
          <w:b/>
          <w:color w:val="000000"/>
        </w:rPr>
      </w:pPr>
      <w:r>
        <w:rPr>
          <w:b/>
          <w:color w:val="000000"/>
        </w:rPr>
        <w:t>9. Порядок, место и срок представления заявок на участие в конкурсе (даты и время начала и истечения этого срока):</w:t>
      </w:r>
    </w:p>
    <w:p>
      <w:pPr>
        <w:pStyle w:val="Normal"/>
        <w:numPr>
          <w:ilvl w:val="0"/>
          <w:numId w:val="0"/>
        </w:numPr>
        <w:spacing w:before="0" w:after="0"/>
        <w:ind w:firstLine="539"/>
        <w:outlineLvl w:val="0"/>
        <w:rPr/>
      </w:pPr>
      <w:r>
        <w:rPr>
          <w:color w:val="000000"/>
        </w:rPr>
        <w:t xml:space="preserve">Заявки на участие в конкурсе подаются </w:t>
      </w:r>
      <w:r>
        <w:rPr>
          <w:b/>
          <w:color w:val="000000"/>
        </w:rPr>
        <w:t>с 09</w:t>
      </w:r>
      <w:r>
        <w:rPr>
          <w:b/>
        </w:rPr>
        <w:t xml:space="preserve">:00 часов по калининградскому времени                    11 апреля 2014 года </w:t>
      </w:r>
      <w:r>
        <w:rPr>
          <w:b/>
          <w:color w:val="000000"/>
        </w:rPr>
        <w:t xml:space="preserve">до </w:t>
      </w:r>
      <w:r>
        <w:rPr>
          <w:b/>
        </w:rPr>
        <w:t>10 часов 00 минут по калининградскому времени 12 мая 2014 года</w:t>
      </w:r>
      <w:r>
        <w:rPr/>
        <w:t xml:space="preserve"> </w:t>
      </w:r>
      <w:r>
        <w:rPr>
          <w:color w:val="000000"/>
        </w:rPr>
        <w:t xml:space="preserve">по адресу:  230000 г. Калининград, </w:t>
      </w:r>
      <w:r>
        <w:rPr/>
        <w:t>пл. Победы, 1, 4-й этаж, кабинет № 466, в порядке и по форме, установленным конкурсной документацией.</w:t>
      </w:r>
    </w:p>
    <w:p>
      <w:pPr>
        <w:pStyle w:val="Normal"/>
        <w:numPr>
          <w:ilvl w:val="0"/>
          <w:numId w:val="0"/>
        </w:numPr>
        <w:spacing w:before="0" w:after="0"/>
        <w:ind w:firstLine="539"/>
        <w:outlineLvl w:val="0"/>
        <w:rPr/>
      </w:pPr>
      <w:r>
        <w:rPr/>
        <w:t>Контактное лицо: Пряхина Лариса Юрьевна, тел. (4012) 92-33-21</w:t>
      </w:r>
    </w:p>
    <w:p>
      <w:pPr>
        <w:pStyle w:val="ConsPlusCel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ой начала срока подачи заявок на участие в конкурсе является день, следующий за днем опубликования в официальном печатном издании и размещения на официальном сайте извещения о проведении конкурса.</w:t>
      </w:r>
    </w:p>
    <w:p>
      <w:pPr>
        <w:pStyle w:val="Normal"/>
        <w:ind w:firstLine="540"/>
        <w:rPr/>
      </w:pPr>
      <w:r>
        <w:rPr/>
        <w:t>Заявка на участие в конкурсе и установленные конкурсной документацией документы, представляются организатору конкурса в запечатанном конверте, на котором указываются: наименование юридического лица (для юридических лиц), фамилия имя отчество (для индивидуальных предпринимателей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/>
      </w:pPr>
      <w:r>
        <w:rPr>
          <w:b/>
        </w:rPr>
        <w:t xml:space="preserve">10. Порядок и сроки внесения задатка, реквизиты счета, на который вносится задаток: </w:t>
      </w:r>
      <w:r>
        <w:rPr>
          <w:color w:val="000000"/>
        </w:rPr>
        <w:t>Размер задатка по лотам № 1- № 138 составляет 20 % от н</w:t>
      </w:r>
      <w:r>
        <w:rPr/>
        <w:t>ачального размера платы за право заключения договора на размещение нестационарных торговых объектов на территории городского округа «Город Калининград».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/>
      </w:pPr>
      <w:r>
        <w:rPr/>
        <w:t>Срок внесения и зачисления денежных средств на счет организатора конкурса: с 11 апреля 2014 года до 10:00 часов 12 мая 2014 года по калининградскому времени.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/>
      </w:pPr>
      <w:r>
        <w:rPr/>
        <w:t>Сумма внесенного задатка засчитывается в счет обеспечения исполнения обязательств претендента, ставшего победителем конкурса.</w:t>
      </w:r>
    </w:p>
    <w:p>
      <w:pPr>
        <w:pStyle w:val="Normal"/>
        <w:widowControl w:val="false"/>
        <w:spacing w:before="0" w:after="0"/>
        <w:rPr/>
      </w:pPr>
      <w:r>
        <w:rPr/>
        <w:t>Денежные средства перечисляются по следующим реквизитам:</w:t>
      </w:r>
    </w:p>
    <w:p>
      <w:pPr>
        <w:pStyle w:val="Normal"/>
        <w:widowControl w:val="false"/>
        <w:tabs>
          <w:tab w:val="clear" w:pos="708"/>
          <w:tab w:val="left" w:pos="8670" w:leader="none"/>
        </w:tabs>
        <w:spacing w:before="0" w:after="0"/>
        <w:rPr/>
      </w:pPr>
      <w:r>
        <w:rPr/>
        <w:t>Получатель: УФК по Калининградской области (Комитет экономики, финансов и контроля администрации городского округа «Город Калининград»</w:t>
      </w:r>
    </w:p>
    <w:p>
      <w:pPr>
        <w:pStyle w:val="Normal"/>
        <w:widowControl w:val="false"/>
        <w:tabs>
          <w:tab w:val="clear" w:pos="708"/>
          <w:tab w:val="left" w:pos="8670" w:leader="none"/>
        </w:tabs>
        <w:spacing w:before="0" w:after="0"/>
        <w:rPr/>
      </w:pPr>
      <w:r>
        <w:rPr/>
        <w:t>л/с 05353000020)</w:t>
        <w:tab/>
      </w:r>
    </w:p>
    <w:p>
      <w:pPr>
        <w:pStyle w:val="Normal"/>
        <w:spacing w:before="0" w:after="0"/>
        <w:rPr/>
      </w:pPr>
      <w:r>
        <w:rPr/>
        <w:t>Счет: № 40302810127483000094</w:t>
      </w:r>
    </w:p>
    <w:p>
      <w:pPr>
        <w:pStyle w:val="Normal"/>
        <w:spacing w:before="0" w:after="0"/>
        <w:rPr/>
      </w:pPr>
      <w:r>
        <w:rPr/>
        <w:t>Банк получателя: ГРКЦ ГУ Банка России по Калининградской обл., г. Калининград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: 042748001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3905015619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: 390501001</w:t>
      </w:r>
    </w:p>
    <w:p>
      <w:pPr>
        <w:pStyle w:val="Normal"/>
        <w:spacing w:before="0" w:after="0"/>
        <w:rPr/>
      </w:pPr>
      <w:r>
        <w:rPr/>
        <w:t>ОКТМО: 27701000</w:t>
      </w:r>
    </w:p>
    <w:p>
      <w:pPr>
        <w:pStyle w:val="Normal"/>
        <w:spacing w:before="0" w:after="0"/>
        <w:rPr/>
      </w:pPr>
      <w:r>
        <w:rPr/>
        <w:t>с отметкой банка об исполнении, подтверждающей внесение соответствующих денежных средств в качестве задатка для участия в конкурсе (по каждому лоту отдельно)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 сумм внесенных задатков всем участникам конкурса, допущенным к участию в конкурсе, но не ставшим победителями, а также не допущенным к участию в конкурсе, осуществляется в течение 10 рабочих дней со дня подписания протокола рассмотрения и оценки заявок на участие в конкурсе, а задаток победителя конкурса засчитывается в общую сумму за размещение нестационарного торгового объект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бедитель конкурса при уклонении от подписания договора на размещение нестационарного торгового объекта утрачивает право на возврат задатка, который в этом случае подлежит перечислению в бюджет городского округа «Город Калининград».</w:t>
      </w:r>
    </w:p>
    <w:p>
      <w:pPr>
        <w:pStyle w:val="Normal"/>
        <w:ind w:firstLine="540"/>
        <w:rPr/>
      </w:pPr>
      <w:r>
        <w:rPr>
          <w:b/>
          <w:color w:val="000000"/>
          <w:spacing w:val="-1"/>
        </w:rPr>
        <w:t>11.</w:t>
      </w:r>
      <w:r>
        <w:rPr>
          <w:b/>
        </w:rPr>
        <w:t xml:space="preserve"> Место, дата и время вскрытия конвертов с заявками на участие в конкурсе:</w:t>
      </w:r>
    </w:p>
    <w:p>
      <w:pPr>
        <w:pStyle w:val="Normal"/>
        <w:rPr/>
      </w:pPr>
      <w:r>
        <w:rPr>
          <w:bCs/>
        </w:rPr>
        <w:t>Вскрытие конвертов с заявками на участие в конкурсе состоится в</w:t>
      </w:r>
      <w:r>
        <w:rPr>
          <w:b/>
        </w:rPr>
        <w:t xml:space="preserve"> 10 часов 00 мин. по калининградскому времени</w:t>
      </w:r>
      <w:r>
        <w:rPr/>
        <w:t xml:space="preserve"> </w:t>
      </w:r>
      <w:r>
        <w:rPr>
          <w:b/>
        </w:rPr>
        <w:t>12 мая 2013 года</w:t>
      </w:r>
      <w:r>
        <w:rPr/>
        <w:t xml:space="preserve"> по адресу: г. Калининград, пл. Победы, 1, большой конф. зал, каб. 254.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</w:tabs>
        <w:autoSpaceDE w:val="false"/>
        <w:spacing w:before="0" w:after="0"/>
        <w:ind w:hanging="567"/>
        <w:rPr/>
      </w:pPr>
      <w:r>
        <w:rPr>
          <w:b/>
        </w:rPr>
        <w:tab/>
        <w:t xml:space="preserve">          12. Срок подписания договор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бедитель</w:t>
      </w:r>
      <w:r>
        <w:rPr>
          <w:rFonts w:cs="Times New Roman" w:ascii="Times New Roman" w:hAnsi="Times New Roman"/>
          <w:sz w:val="24"/>
          <w:szCs w:val="24"/>
        </w:rPr>
        <w:t xml:space="preserve"> конкурса в течение 7 рабочих дней после размещения на официальном сайте администрации городского округа «Город Калининград» в сети Интернет протокола рассмотрения и оценки заявок перечисляет на расчетный счет Организатора конкурса денежные средства (за вычетом внесенного задатка) за весь период размещения нестационарного торгового объекта, после чего он обязан в течение 10 рабочих дней заключить договор на размещение нестационарного торгового объекта на территории городского округа «Город Калининград». </w:t>
      </w:r>
      <w:r>
        <w:rPr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4"/>
        </w:tabs>
        <w:ind w:left="288" w:hanging="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8"/>
      <w:szCs w:val="28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ConsPlusNonformat">
    <w:name w:val="ConsPlusNonformat Знак"/>
    <w:basedOn w:val="Style13"/>
    <w:qFormat/>
    <w:rPr>
      <w:rFonts w:ascii="Courier New" w:hAnsi="Courier New" w:eastAsia="Arial" w:cs="Courier New"/>
      <w:lang w:val="ru-RU" w:bidi="ar-SA"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0"/>
      <w:ind w:firstLine="708"/>
    </w:pPr>
    <w:rPr>
      <w:bCs/>
    </w:rPr>
  </w:style>
  <w:style w:type="paragraph" w:styleId="1">
    <w:name w:val="1 Знак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 w:before="0" w:after="0"/>
      <w:ind w:firstLine="725"/>
      <w:jc w:val="left"/>
    </w:pPr>
    <w:rPr/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fin@klgd.ru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2:12:00Z</dcterms:created>
  <dc:creator>Медведева</dc:creator>
  <dc:description/>
  <cp:keywords/>
  <dc:language>en-US</dc:language>
  <cp:lastModifiedBy>Медведева Инна Тимофеевна (ECON-MEDVEDEVA - Медведева)</cp:lastModifiedBy>
  <cp:lastPrinted>2014-04-04T15:36:00Z</cp:lastPrinted>
  <dcterms:modified xsi:type="dcterms:W3CDTF">2014-04-07T05:53:00Z</dcterms:modified>
  <cp:revision>99</cp:revision>
  <dc:subject/>
  <dc:title>207</dc:title>
</cp:coreProperties>
</file>