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rStyle w:val="Style14"/>
          <w:b w:val="false"/>
          <w:b w:val="false"/>
          <w:bCs w:val="false"/>
          <w:sz w:val="16"/>
          <w:szCs w:val="16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к постановлению администрации городского округа</w:t>
      </w:r>
    </w:p>
    <w:p>
      <w:pPr>
        <w:pStyle w:val="Normal"/>
        <w:ind w:left="482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«Город Калининград»</w:t>
      </w:r>
    </w:p>
    <w:p>
      <w:pPr>
        <w:pStyle w:val="Normal"/>
        <w:ind w:left="482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от 12 февраля 2014 г. № 204</w:t>
      </w:r>
    </w:p>
    <w:p>
      <w:pPr>
        <w:pStyle w:val="Normal"/>
        <w:ind w:left="4820" w:hanging="0"/>
        <w:rPr>
          <w:rStyle w:val="Style14"/>
          <w:b/>
          <w:b/>
          <w:bCs/>
          <w:color w:val="000000"/>
          <w:sz w:val="28"/>
          <w:szCs w:val="28"/>
          <w:highlight w:val="yellow"/>
        </w:rPr>
      </w:pPr>
      <w:r>
        <w:rPr/>
      </w:r>
    </w:p>
    <w:p>
      <w:pPr>
        <w:pStyle w:val="Heading1"/>
        <w:spacing w:before="120" w:after="120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конкурсе на разработку архитектурных обликов нестационарных торговых объектов на территории городского округа «Город Калинингра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щие положения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highlight w:val="yellow"/>
        </w:rPr>
      </w:pPr>
      <w:r>
        <w:rPr>
          <w:rFonts w:cs="Times New Roman"/>
          <w:b/>
          <w:bCs/>
          <w:color w:val="000000"/>
          <w:sz w:val="16"/>
          <w:szCs w:val="16"/>
          <w:highlight w:val="yellow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конкурсе на разработку архитектурных обликов нестационарных торговых объектов на территории городского округа «Город Калининград» (далее – Положение) определяет порядок организации и проведения открытого конкурса (далее – Конкурс) на разработку архитектурных обликов </w:t>
      </w:r>
      <w:r>
        <w:rPr>
          <w:color w:val="000000"/>
          <w:sz w:val="28"/>
          <w:szCs w:val="28"/>
        </w:rPr>
        <w:t xml:space="preserve">нестационарных торговых объектов (далее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ТО)</w:t>
      </w:r>
      <w:r>
        <w:rPr>
          <w:sz w:val="28"/>
          <w:szCs w:val="28"/>
        </w:rPr>
        <w:t xml:space="preserve"> на территории городского округа «Город Калининград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курс на разработку архитектурных обликов НТО на территории городского округа «Город Калининград» проводится администрацией городского округа «Город Калининград» (далее – Организатор). Финансовая поддержка Конкурса осуществляется комитетом архитектуры и строительства администрации городского округа «Город Калининград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архитектурных обликов НТО призвана определить внешний вид НТО в городе Калининграде, выработать их единый стиль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Целью Конкурса является определение лучших архитектурных обликов НТО, соответствующих заданию на разработку (приложение № 1 к Положению), для их дальнейшей реализации на территории городского округа «Город Калининград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на разработку архитектурных обликов НТО проводится по 4 номин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 архитектурный облик кио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 архитектурный облик павильона и киоска для установки в исторической части города (в зонах визуального восприятия объектов культурного наследия гор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 архитектурный облик павильона и киоска для установки в составе остановоч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 требования к архитектурному облику передвижных сооружений (автомагазины, автолавки), приспособлений для сезонной переносной торговли (продажа цветов, мороженого, очков, сувенирной продукции, бахчевых культур, овощей и фруктов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Конкурса признаются лица, чьи работы в соответствии с настоящим Положением признаны лучшими (первое, второе, третье места) в каждой номинац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участникам Конкурса за работы, признанные конкурсной комиссией лучшими в своей номинации, выплачиваются три премии:</w:t>
      </w:r>
    </w:p>
    <w:p>
      <w:pPr>
        <w:pStyle w:val="Normal"/>
        <w:numPr>
          <w:ilvl w:val="2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 номинациях по пп. 1.5.2, 1.5.3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25,0 тысяч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15,0 тысяч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10,0 тысяч рублей.</w:t>
      </w:r>
    </w:p>
    <w:p>
      <w:pPr>
        <w:pStyle w:val="Normal"/>
        <w:numPr>
          <w:ilvl w:val="2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ях по п. 1.5.1 и 1.5.4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15,0 тысяч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10,0 тысяч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5,0 тысяч рублей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 итогам Конкурса участникам Конкурса, не удостоенным премией в соответствии с п. 1.7 настоящего Положения, вручаются благодарственные письма администрации городского округа «Город Калининград» (за участ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ная Комисс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лучших работ и подведения итогов Конкурса назначается конкурсная комиссия в составе согласно приложению № 2 к Положению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члены конкурсной комиссии руководствуются принципами профессионализма, независимости мнений и объективност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членов конкурсной комиссии не оплачиваетс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вправе принимать решения, если на заседании присутствует на менее 2/3 членов комисс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пределяет лучшие работы и победителя Конкурса согласно критериям (п. 3 настоящего Положения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онкурсных работ в соответствии с критериями каждым членом конкурсной комиссии по каждому критерию выставляется значение от 0 до 10. Средний бал по критерию – среднее арифметическое оценок в баллах всех членов конкурсной комиссии, присвоенных по одному критерию, умноженный на показатель значимости критерия. Итоговое количество баллов рассчитывается путем сложения средних баллов по критерию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определяются исходя из суммы набранного количества баллов каждым участником: первое, второе и третье места. При равенстве баллов решение принимается большинством голосов членов конкурсной комисс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оформляется протоколом, подписываемым всеми членами конкурсной комиссии. Протокол утверждается председателем конкурсной комисс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зультаты Конкурса утверждаются постановлением администрации городского округа «Город Калининград», издаваемым в срок не позднее 30 дней со дня утверждения протокола комиссии председателем. Выплата премий производится на основании данного постановле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ского округа «Город Калининград» об утверждении итогов Конкурса и присуждении премий публикуется в средствах массовой информации, на официальном сайте администрации городского округа «Город Калининград» в сети Интернет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критерии оценки работ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нкурсной работы заданию, условиям конкурса (показатель значимости – 0,5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ое решение для НТО – унификация, мобильность и трансформация, принятые в проектных решениях (показатель значимости – 0,2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архитектурных и планировочных решений, создание уникального и запоминающегося архитектурного образа (показатель значимости – 0,2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комфортных условий для пользователей: как покупателей, так и продавцов (показатель значимости – 0,2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проекта с точки зрения существующих технологий и материалов (показатель значимости – 0,3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екта с точки зрения затрат на производство, последующую эксплуатацию и управление объектом (показатель значимости – 0,3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лучае наличия в конкурсной работе решений, вследствие которых дальнейшая реализация архитектурного облика НТО невозможна, конкурсная комиссия вправе не допускать работу для дальнейшего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оведения конкурса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Конкурсе могут принимать участие любые желающие лиц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аботы, представляемые участниками Конкурса, должны соответствовать заданию на разработк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личество работ, представленных одним участником, не ограничиваетс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аждый представленный архитектурный облик должен соответствовать одной из пяти номинац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предоставляются следующие материалы: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ая карта-заявка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НТО на бумажном носителе в следующем составе: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131"/>
      <w:r>
        <w:rPr>
          <w:sz w:val="28"/>
          <w:szCs w:val="28"/>
        </w:rPr>
        <w:t>описание внешнего вида НТО, его пространственной, планировочной и функциональной организации, применяемых материалов;</w:t>
      </w:r>
      <w:bookmarkStart w:id="1" w:name="sub_10132"/>
      <w:bookmarkEnd w:id="0"/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2" w:name="sub_10138"/>
      <w:bookmarkEnd w:id="1"/>
      <w:r>
        <w:rPr>
          <w:sz w:val="28"/>
          <w:szCs w:val="28"/>
        </w:rPr>
        <w:t>решения по декоративно-художественной и цветовой отделке НТО;</w:t>
      </w:r>
      <w:bookmarkEnd w:id="2"/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ической части:</w:t>
      </w:r>
      <w:bookmarkStart w:id="3" w:name="sub_10139"/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4" w:name="sub_101310"/>
      <w:bookmarkEnd w:id="3"/>
      <w:r>
        <w:rPr>
          <w:sz w:val="28"/>
          <w:szCs w:val="28"/>
        </w:rPr>
        <w:t>схема размещения на территории, возможные варианты установки, элементы благоустройства, М 1:100, 1:50 (на выбор)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5" w:name="sub_101310"/>
      <w:r>
        <w:rPr>
          <w:sz w:val="28"/>
          <w:szCs w:val="28"/>
        </w:rPr>
        <w:t>цветовое решение фасадов в плоскости, М 1:50, 1:20 (на выбор);</w:t>
      </w:r>
      <w:bookmarkStart w:id="6" w:name="sub_101311"/>
      <w:bookmarkEnd w:id="5"/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ланы</w:t>
      </w:r>
      <w:bookmarkEnd w:id="6"/>
      <w:r>
        <w:rPr>
          <w:sz w:val="28"/>
          <w:szCs w:val="28"/>
        </w:rPr>
        <w:t>, М 1:50, 1:20 (на выбор)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ы, М 1:20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(2-3 ракурса).</w:t>
      </w:r>
    </w:p>
    <w:p>
      <w:pPr>
        <w:pStyle w:val="Normal"/>
        <w:numPr>
          <w:ilvl w:val="2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Архитектурный облик НТО в электронной форм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или других носителях, совместимых с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оставе материалов, предоставляемых в электронной форме, обязательно должны присутствовать рабочие файлы, с помощью которых выполнялась распечатка выходных документов, а также растровые копии (файлы) всех выходных документов (чертежей, схем, карт) (в формате *.jpg, *tif и т.п.), соответствующие по содержанию предоставляемым бумажным документа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графические материалы должны быть выполнены в виде векторной графики предпочтительно в формате </w:t>
      </w:r>
      <w:r>
        <w:rPr>
          <w:sz w:val="28"/>
          <w:szCs w:val="28"/>
          <w:lang w:val="en-US"/>
        </w:rPr>
        <w:t>DX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WG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 формата А4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 сдаче конкурсных материалов участник (участники) заполняет регистрационную карту-заявку по форме (приложение № 3 к Положению), где указывает собственный шифр. Шифр участника Конкурса должен состоять из 6 знаков. Первый знак – заглавная буква русского алфавита, следующие пять знаков – любое сочетание арабских цифр.  Заявка подписывается автором работы либо (при коллективном участии) уполномоченным творческим коллективом лицом. Полномочия лица представлять творческий коллектив удостоверяются соответствующими документами (протокол собрания коллектива, доверенность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участника Конкурса ставится в правом верхнем углу всех предоставляемых материалов. Материалы, представленные на Конкурс, не должны содержать логотипов, имен, какой-либо иной информации, позволяющей идентифицировать разработ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сле проверки полноты представленных на Конкурс материалов в присутствии конкурсанта (уполномоченного лица) секретарь Конкурсной Комиссии на заявке проставляет входящий номер. Заполненная регистрационная карта-заявка запечатывается в конверт, на конверте указывается только шифр участника. Вскрытие конверта возможно только после итогов решения конкурсной комиссии по определению лучших работ для определения победител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лного комплекта материалов либо указанных сведений в содержании заявки является основанием отказа в приеме документов на участие в Конкурс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нкурс направляются материалы, разработанные участниками Конкурс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ившие от участников Конкурса заявки и материалы регистрируются секретарем комиссии в специальном журнал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, не удостоенные награды, возвращаются участникам Конкурса по их требованию. Требования участника Конкурса о возврате конкурсных работ должно быть направлено организаторам Конкурса в течение тридцати календарных дней с момента опубликования в соответствии с настоящим положением итогов Конкурса и информации о присуждённых премиях и поощрениях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роки проведения и график конкур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ок и материалов Конкурса для участия в Конкурсе осуществляется в период с 17 февраля по 17 марта 2014 года по рабочим дням с 14:00 до 17:00 по адресу: г. Калининград, пл. Победы, 1, кабинет 430,                 тел. 92-32-11, 92-33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представленных материалов конкурсной Комиссией осуществляется 19 и 20 марта 2014 года по адресу: г. Калининград,                       пл. Победы, 1, кабинет 25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ведение итогов, решение конкурсной Комиссии и вскрытие конвертов для определения победителей Конкурса производится 21 марта 2014 го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с 10:00 до 12:00 по адресу: г. Калининград, пл. Победы, 1, кабинет 2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sz w:val="28"/>
          <w:szCs w:val="28"/>
        </w:rPr>
        <w:t>Исключительные имущественные и смежные пра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ая авторские пра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е права на проектные решения, представленные в конкурсных работах, защищены нормами российского законодательства и международными правовыми ак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аждый участник соглашается, что Организатор Конкурса приобретает следующие права на использование представленных участником произведений, заключенных в архитектурном облике </w:t>
      </w:r>
      <w:r>
        <w:rPr>
          <w:sz w:val="28"/>
          <w:szCs w:val="28"/>
        </w:rPr>
        <w:t>(конкурсная работа)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воспроизвед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публичный пока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сообщение в эфи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сообщение по кабел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перев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доведение до всеобщего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использовать отдельные решения, предложенные другими участниками Конкурса, в случае если авторы выразили на это соглас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разработанная документация может быть использована только для целей Конкурса. Любое другое использование требует письменного согласия организатора Конкурса и разработчиков конкурсного предложения.</w:t>
      </w:r>
    </w:p>
    <w:p>
      <w:pPr>
        <w:pStyle w:val="Heading1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7" w:name="sub_1000"/>
      <w:bookmarkStart w:id="8" w:name="sub_1000"/>
      <w:bookmarkEnd w:id="8"/>
      <w:r>
        <w:br w:type="page"/>
      </w:r>
    </w:p>
    <w:p>
      <w:pPr>
        <w:pStyle w:val="Heading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678" w:hanging="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Приложение № 1                                                                                                                               к по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жению о конкурсе на разработку архитектурных обликов НТО на территории городского округа «Город Калининград»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дание на разработку архитектурных обликов нестационарных торговых объектов на территории городского округа «Город Калинин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задании на разработку архитектурных обликов нестационарных торговых объектов на территории городского округа «Город Калининград» применяются следующие основные понятия: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ильон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ременное сооружение, имеющее торговый зал и помещения для хранения товарного запаса, рассчитанное на одно или несколько рабочих мест;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31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оск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ременное оснащенное торговым оборудованием сооруж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;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31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вижные сооружения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втомагазины (автолавки, автоприцепы);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31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 для сезонной переносной торговли (изотермические емкости и цистерны, тележки, лотки, палатки, корзины и иные специальные приспособ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НТО должен соответствовать одной из четырех номинац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киос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павильона и киоска для установки в исторической части города (в зонах визуального восприятия объектов культурного наследия город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павильона и киоска для установки в составе остановочного комплекс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к архитектурному облику передвижных сооружений (автомагазины, автолавки), приспособлений для сезонной переносной торговли (продажа цветов, мороженого, очков, сувенирной продукции, бахчевых культур, овощей и фрукт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состав представленных материалов должны быть включены: текстовая часть – пояснительная записка с описанием принятых решений, технико-экономические показатели, графическая часть – план размещения с обязательными элементами благоустройства в масштабе (М 1:100, М 1:50), план помещения с размещением мест (площадей) рабочего места в масштабе (М 1:50, М 1:20), зоны для покупателей (для павильона), торговых витрин и т.п., фасады в масштабе (М 1:50, М 1:20), разрезы в масштабе, визуализация объекта (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должен соответствовать тематике, целям и условиям конкурса, данному зад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должен соответствовать требованиям норм и правил, принятых в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е решения, предложенные в конкурсной работе, должны быть реалистичны с точки зрения существующих технологий и возможности их приме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е решения, предложенные в конкурсной работе, должны обеспечить вандалоустойчивость и долговечность всех элементов Н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должен предусматривать конструктивно монтаж на месте составных частей элементов объекта максимальной заводской готовности без производства сварочных работ. НТО должен подлежать перевозке и установке целиком как изделие или с высокотехнологичной сборкой на месте из комплекта готовых деталей. Перемещение объекта должно осуществляться без потери его эксплуатационных каче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должен предусматривать модульность составных частей элементов НТО, т.е. возможность собирать из них НТО разного разм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должен предусматривать возможность замены одних деталей другими (остекления, входов, карнизов, облицовочных панелей, установки дополнительного инженерного оборудования) без демонтажа всего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тектурном облике необходимо указать возможные места установки оборудования (кондиционеров, электрических счетчиков, бункера для загрузки товара, внешнего и внутреннего освещения, подсвет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рхитектурный облик должен содержать выделенные площади на внешней(-их) стороне(-ах) объекта для размещения логотипа, текстовой и (или) графической информации, соответствующих фирменному стилю торгового предпри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е допускается устройство заглубленных фундаментов и подземных сооружений. Пространственно-планировочное решение по этажности НТО – не более одного уро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тектурных решениях возможно проработать концепцию идентификации НТО по специализации: «Молоко», «Хлеб», «Бакалея», «Гастрономия», «Кондитерские товары», «Рыба», «Овощи и фрукты», «Печать», «Цветы», «Проездные билеты», «Театральные билеты», «Мороженое», «Квас», «Кафе», «Ремонт обуви», «Чистка обуви», «Справки», «Прокат», «Аптечный киоск»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 разработке требований к архитектурному облику передвижных сооружений (автомагазины, автолавки) учесть необходимость соблюдения фирменного стиля производителей продукции, определить плоскости НТО для декор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требований к архитектурному облику приспособлений для сезонной переносной торговли (продажа цветов, мороженого, очков, сувенирной продукции, бахчевых культур, овощей и фруктов) учесть необходимость оборудования рабочего места продавца (навес, шатер либо зонт, табурет), внешний вид торгового оборудования (прилавок либо стен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архитектурного облика НТО необходимо учиты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НиП 35-01-2001 «Доступность зданий и сооружений для маломобильных групп населен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обязательных элементов нестационарных торговых объектов (НТО) и мест их размещения на территории городского округа «Город Калининград» (приложение № 4 к разделу 3 Схемы размещения НТО на территории городского округа «Город Калининград», утвержденной постановлением администрации городского округа «Город Калининград» от 17.11.2011 № 1979).</w:t>
      </w:r>
    </w:p>
    <w:p>
      <w:pPr>
        <w:pStyle w:val="Heading1"/>
        <w:tabs>
          <w:tab w:val="clear" w:pos="708"/>
          <w:tab w:val="left" w:pos="1276" w:leader="none"/>
        </w:tabs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678" w:hanging="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Приложение № 2                                                                                                                               к по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жению о конкурсе на разработку архитектурных обликов НТО на территории городского округа «Город Калининград»</w:t>
      </w:r>
    </w:p>
    <w:p>
      <w:pPr>
        <w:pStyle w:val="Normal"/>
        <w:ind w:left="4820" w:hanging="0"/>
        <w:rPr>
          <w:rStyle w:val="Style1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конкурсной Комиссии по проведению конкурса на разработку архитектурных обликов НТО на территории 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120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В. Генн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город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одяк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едседатель Правления Калининградского регионального отделения Общероссийской общественной организации «Союз дизайнеров России»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Л. Купердяе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тектор, Председатель Правления Калининградского регионального отделения «Союза архитекторов России»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ох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Н. Попад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лог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Васют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рхитектор, член Союза архитекторов России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Левченк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рхитектор, член Союза архитекторов России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оловье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Начальник отдела архитектурных проектов комитета архитектуры и строительства 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Е. Лел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отдела городской эстетики комитета архитектуры и строительства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 Беляев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отдела потребительского рынка управления экономического развития комитета экономики, финансов и контроля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птег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ультурно-массовой работы и охраны культурного наследия управления культуры комитета по социальной политике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С. Колесн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енеральный директор ООО «Пресса»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Е. Мегариц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едприниматель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вирюх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городской эстетики комитета архитектуры и строительств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120" w:after="120"/>
        <w:rPr>
          <w:sz w:val="28"/>
          <w:szCs w:val="28"/>
          <w:highlight w:val="yellow"/>
        </w:rPr>
      </w:pPr>
      <w:r>
        <w:rPr>
          <w:sz w:val="28"/>
          <w:szCs w:val="28"/>
        </w:rPr>
        <w:t>Секретарь комиссии не обладает правом участия в оценке представленных на конкурс работ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1"/>
        <w:spacing w:before="0" w:after="0"/>
        <w:ind w:firstLine="4678"/>
        <w:jc w:val="left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4678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к по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жению о конкурсе на разработку архитектурных обликов НТО на территории городского округа «Город Калининград»</w:t>
      </w:r>
    </w:p>
    <w:p>
      <w:pPr>
        <w:pStyle w:val="Normal"/>
        <w:ind w:left="4678" w:hanging="0"/>
        <w:rPr>
          <w:rStyle w:val="Style14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3544" w:leader="none"/>
          <w:tab w:val="left" w:pos="5529" w:leader="none"/>
        </w:tabs>
        <w:spacing w:before="0" w:after="0"/>
        <w:ind w:firstLine="4678"/>
        <w:jc w:val="lef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3544" w:leader="none"/>
          <w:tab w:val="left" w:pos="5529" w:leader="none"/>
        </w:tabs>
        <w:spacing w:before="0" w:after="0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Ф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216027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85pt;mso-wrap-distance-left:9pt;mso-wrap-distance-right:0pt;mso-wrap-distance-top:0pt;mso-wrap-distance-bottom:0pt;margin-top:0.6pt;mso-position-vertical-relative:text;margin-left:31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страционная карта - заявка 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bCs/>
          <w:sz w:val="24"/>
          <w:szCs w:val="24"/>
        </w:rPr>
        <w:t>участника конкурса на разработку архитектурных обликов НТО на территории городского округа «Город Калининград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Авторы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год рождения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год рождения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год рождения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Почтовый адрес с индексом</w:t>
        <w:tab/>
        <w:t>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Данные паспорта (серия, номер)</w:t>
        <w:tab/>
        <w:t>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Телефон</w:t>
        <w:tab/>
        <w:t xml:space="preserve">_________________________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/>
      </w:pPr>
      <w:r>
        <w:rPr>
          <w:sz w:val="24"/>
          <w:szCs w:val="24"/>
        </w:rPr>
        <w:t>Авторы ознакомлены и согласны с положением конкурса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подпись автора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подпись автора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both"/>
        <w:outlineLvl w:val="2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>
          <w:sz w:val="24"/>
          <w:szCs w:val="24"/>
        </w:rPr>
      </w:pPr>
      <w:r>
        <w:rPr/>
        <w:t>(Ф.И.О., подпись автора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russianLower"/>
      <w:lvlText w:val="%2)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01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15"/>
        </w:tabs>
        <w:ind w:left="4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6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65"/>
        </w:tabs>
        <w:ind w:left="7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70"/>
        </w:tabs>
        <w:ind w:left="8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5"/>
        </w:tabs>
        <w:ind w:left="98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320"/>
        </w:tabs>
        <w:ind w:left="1132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%3%.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2">
    <w:name w:val="WW8Num3z2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3:00Z</dcterms:created>
  <dc:creator>a_anton</dc:creator>
  <dc:description/>
  <cp:keywords/>
  <dc:language>en-US</dc:language>
  <cp:lastModifiedBy>Колесникова Наталья Юрьевна (UIR-NK - Колесникова)</cp:lastModifiedBy>
  <cp:lastPrinted>2014-01-29T09:24:00Z</cp:lastPrinted>
  <dcterms:modified xsi:type="dcterms:W3CDTF">2014-02-14T09:28:00Z</dcterms:modified>
  <cp:revision>5</cp:revision>
  <dc:subject/>
  <dc:title>Приложение </dc:title>
</cp:coreProperties>
</file>