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городского округа «Город Калининград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3 января  2015 г. № 3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103" w:hanging="510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ПОРЯДОК</w:t>
      </w:r>
    </w:p>
    <w:p>
      <w:pPr>
        <w:pStyle w:val="ConsPlusNormal"/>
        <w:jc w:val="center"/>
        <w:rPr/>
      </w:pPr>
      <w:r>
        <w:rPr>
          <w:bCs/>
        </w:rPr>
        <w:t>осуществления контроля в сфере закупок товаров, работ, услуг для обеспечения муниципальных нужд городского округа «Город Калининград»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ий Порядок устанавливает правила осуществления контрольно-ревизионным управлением администрации городского округа «Город Калининград» (далее – КРУ, Контрольный орган) контроля, предусмотренного Федеральным законом от 05.04.2013 № 44-ФЗ «О 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Контроль в сфере закупок товаров, работ, услуг для обеспечения муниципальных нужд городского округа «Город Калининград» осуществляется в отнош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, специализированных организаций, выполняющих отдельные полномочия в рамках осуществления закупок для обеспечения муниципальных нужд городского округа «Город Калининград» (далее – Су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я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Для целей настоящего Порядка к заказчикам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муниципальные заказчики городского округа «Город Калининград» – муниципальные органы или муниципальные казенные учреждения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бюджетные учреждения, осуществляющие закупки 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№ 4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автономные учреждения, осуществляющие закупки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№ 4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муниципальные унитарные предприятия, осуществляющие закупки в 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№ 44-ФЗ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Контроль осуществляется путем проведения плановых и внеплановых прове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Предметом проведения проверки является соблюдение Субъектами контроля Закона № 44-ФЗ и иных законодательных и нормативных правовых актов Российской Федерации, Калининградской области и городского округа «Город Калининград» о контрактной системе в сфере закупок товаров, работ, услуг для обеспечения муниципальных нужд (далее – законодательство о контрактной систем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проведения провер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оведение плановой проверки осуществляется на основании плана проверок, утверждаемого приказом начальника КРУ либо заместителем начальника К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лан проверок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Контрольного органа, осуществляющего провер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именование, ИНН, адрес местонахождения Субъекта контроля, в отношении которого принято решение о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ль и основания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месяц начала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лан проверок утверждается на шесть меся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 Внесение изменений в план проверок допускается не позднее чем за две недели до начала проведения проверки, в отношении которой вносятся такие из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лан проверок и вносимые в него изменения размещаются в единой информационной системе в сфере закупок в порядке, установленном частью 21 статьи 99 Закона № 44-ФЗ, а также на официальном сайте администрации городского округа «Город Калининград» в информационно-телекоммуникационной сети «Интернет» не позднее пяти рабочих дней со дня их утвер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Внеплановые проверки проводятся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Субъектов контроля. Рассмотрение такой жалобы осуществляе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лавой 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Закона № 4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тупление информации о нарушении законодательства о 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истечение срока исполнения ранее выданного в соответствии с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.11, 4.5 настоящего Порядка предписания.</w:t>
      </w:r>
    </w:p>
    <w:p>
      <w:pPr>
        <w:pStyle w:val="ConsPlusNormal"/>
        <w:ind w:firstLine="709"/>
        <w:jc w:val="both"/>
        <w:rPr/>
      </w:pPr>
      <w:r>
        <w:rPr>
          <w:lang w:eastAsia="ru-RU"/>
        </w:rPr>
        <w:t>2.7. Проведение плановых и внеплановых проверок осуществляется инспекцией, созданной приказом начальника КРУ либо заместителя начальника КРУ, включающей в себя должностных лиц Контрольного органа.</w:t>
      </w:r>
      <w:r>
        <w:rPr/>
        <w:t xml:space="preserve"> В состав инспекции должно входить не менее трех человек. Инспекцию возглавляет руководитель инспекции.</w:t>
      </w:r>
    </w:p>
    <w:p>
      <w:pPr>
        <w:pStyle w:val="ConsPlusNormal"/>
        <w:ind w:firstLine="709"/>
        <w:jc w:val="both"/>
        <w:rPr/>
      </w:pPr>
      <w:r>
        <w:rPr/>
        <w:t>В случае необходимости КРУ вправе обратиться в структурные подразделения администрации городского округа «Город Калининград» с предложением о включении в состав инспекции должностных лиц таких подразд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 проверкой инспекции необходимо подгото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каз о проведении проверки, утверждаемый начальником КРУ либо заместителем начальника К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уведомление о проведении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Приказ о проведении проверки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Контро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остав инспекции с указанием фамилии, имени, отчества и должности каждого члена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едмет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цель и основания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дату начала и дату окончания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проверяем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срок, в течение которого составляется акт по результатам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) наименование Субъекта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Уведомление о проведении проверки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мет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цель и основания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ату начала и дату окончания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оверяем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документы и сведения, необходимые для осуществления проверки, с указанием срока их предоставления Субъектом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информацию о необходимости уведомления Субъектом контроля лиц, осуществляющих функции по осуществлению закупок для данного Субъекта в проверяемый период, о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информацию о необходимости обеспечения условий для работы инспекции, в том числе предоставления помещения для работы, оргтехники, средств связи (за исключением мобильн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Уведомление о проведении проверки направляется почтовым отправлением с уведомлением о вручении либо нарочно с отметкой о получении, либо любым иным способом, позволяющим доставить уведомление в срок не позднее чем за пять рабочих дней до даты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Срок проведения проверки не может быть более 20 рабочих дней. Срок проведения проверки продлевается в случаях, связанных с необходимостью проведения сложных и (или) длительных исследований, со значительным объемом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срок проведения проверки продлевается не более одного раза и общий срок проведения проверки не может составлять более 40 рабочих дней, за исключением случая несоблюдения Субъектом контроля требований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.14 настоящего Порядка. В последнем случае срок проведения проверки не может составлять более 60 рабочих дней.</w:t>
      </w:r>
    </w:p>
    <w:p>
      <w:pPr>
        <w:pStyle w:val="ConsPlusNormal"/>
        <w:ind w:firstLine="709"/>
        <w:jc w:val="both"/>
        <w:rPr/>
      </w:pPr>
      <w:r>
        <w:rPr/>
        <w:t>2.13. Изменения состава инспекции, а также сроков осуществления проверки оформляются приказами начальника КРУ либо заместителя начальника К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Во время проведения проверки Субъект контроля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е препятствовать проведению проверки, в том числе обеспечивать беспрепятственный доступ членов инспекции на территорию, в помещения с учетом требований законодательства Российской Федерации о защите государственной та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о письменному мотивированному запросу инспекции либо члена инспекции представлять в установленные в запросе сроки оригиналы и (или) заверенные Субъектом контроля копии документов и сведений, необходимых для проведения проверки (в том числе сведения о закупках, составляющие государственную тайну, при наличии у членов инспекции соответствующей формы допуска к государственной тайн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требованию должностных лиц Субъекта контроля передача запрашиваемых документов и сведений осуществляется по акту приема-пере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еспечивать необходимые условия для работы инспекции, в том числе предоставлять помещения для работы, оргтехнику, средства связи (за исключением мобильн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В случае если Субъект контроля не имеет возможности представить инспекции запрашиваемые документы (их копии) и (или) сведения в установленный срок, по письменному заявлению срок представления указанных документов и сведений продлевается на основании письменного решения инспекции, но не более чем на пять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представить запрашиваемые документы Субъект контроля обязан представить инспекции письменное объяснение с обоснованием причин невозможности их пред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Члены инспекции при проведении проверки имеют право в соответствии с требованиями законодательства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 беспрепятственный доступ в помещения и на территории, которые занимает Субъект контроля (за исключением жилища Субъекта контроля –  физического лица), для получения документов и информации о закупках при предъявлении членами инспекции служебных удостоверений и приказа начальника КРУ либо заместителя начальника КРУ о 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запрашивать и получать на основании мотивированного запроса в письменной форме оригиналы и (или) заверенные Субъектом контроля копии документов и сведений, необходимых для проведения проверки (в том числе сведения о закупках, составляющие государственную тайну, при наличии у членов инспекции соответствующей формы допуска к государственной тайн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олучать необходимые для проведения проверки объяснения в письменной форме и (или) устной форме по предмету проверки (в том числе от лиц, осуществляющих действия (функции) по осуществлению закуп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Проверка осуществляется инспекцией в два этапа, которые могут проводиться одновременн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рядок проведения первого этапа провер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Первый этап проверки предусматривает рассмотрение закупок, находящихся в стадии размещения, на предмет их соответствия требованиям законодательства о контрактной системе. В случае выявления признаков нарушения законодательства о контрактной системе инспек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значает дату заседания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правляет уведомления о заседании инспекции лицам, действия (бездействие) которых содержат признаки нарушения законодательства о контрактной системе, с указанием даты, времени и места заседания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оводит заседание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рассматривает представленные инспекции документы и сведения, относящиеся к предмету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заслушивает объяснения лиц, чьи действия содержат признаки нарушения законодательства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принимает решения по результатам заседания инспекции и выдает предписания об устранении выявленных нарушений законодательства о контракт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Уведомление о заседании инспекции направляется Субъекту контроля не позднее чем за три рабочих дня до даты заседания инспекции в порядке, предусмотренном пунктом 2.1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Субъект контроля вправе присутствовать на заседании инспекции лично либо направить своих представителей, представлять в инспекцию пояснения по фактам установленных признаков нарушения законодательства о контракт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На заседание инспекции приглашаются все члены инспекции. При этом заседание инспекции считается правомочным, если на нем присутствует более половины членов инсп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Инспекция непосредственно перед заседанием инспекции должна удостовериться в наличии полномочий представителей лиц, в отношении которых проводится прове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олномочия представителей не подтверждены надлежащим образом, такие представители вправе присутствовать на заседании инспекции без права давать объяснения по существу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Инспекция получает в письменной форме и (или) устной форме объяснения по предмету проверки от лиц, в отношении которых проводится проверка, испрашивает необходимые документы для ознакомления, совершает иные действия, направленные на всестороннее рассмотрение предмета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Должностные лица Субъекта контроля и (или) их представители вправе давать свои объяснения по предмету проверки, а также заявлять ходатайства и делать ины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Результаты осуществления первого этапа проведения проверки оформляются решением инспекции о наличии (отсутствии) в действиях (бездействии) проверяемых лиц нарушений законодательства о контрактной системе. Решение принимается простым большинством голосов членов инспекции, присутствовавших на заседании инспек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 Решение инспекции должно состоять из вводной, мотивировочной и резолютивной ча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1. Вводная часть решения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Контро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омер, дату и место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омер и дату приказа о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фамилии, имена, отчества, наименования должностей членов инспекции, принимавших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наименование, адрес местонахождения Субъекта контроля, в отношении которого принято решение о проведении проверки, а также фамилии, имена, отчества представителей Субъекта контроля и лиц, присутствовавших на засе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2. Мотивировочная часть решения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сведения об обстоятельствах, установленных на заседании инспекции, на которых основываются выводы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ормы законодательства, которыми руководствовалась инспекция при принятии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сведения о нарушении требований законодательства о контрактной системе, оценка инспекцией эти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9.3. Резолютивная часть решения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воды инспекции о наличии (отсутствии) со стороны лиц, действия (бездействие) которых проверяются, нарушений законодательства о контрактной системе со ссылками на конкретные нормы законодательства о контрактной системе, обосновывающие выводы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едения о выдаче предписания об устранении выявленных нарушений законодательства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сведения о необходимости обращения в суд, арбитражный суд с иском о признании осуществленных закупок недействительными в соответствии с Граждански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о передаче материалов в правоохранительные орг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 Решение инспекции подлежит оглашению по окончании заседания инспекции. При этом оглашается только его резолютивная ча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1. Если инспекцией выявлены нарушения законодательства о контрактной системе, инспекция выдает предписание об устранении нарушений законодательства о контрактной системе, за исключением случаев, когда инспекция пришла к выводу, что выявленные нарушения не повлияли на результаты размещения за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2. В предписании должны быть ука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дата и место выдачи предпис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остав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сведения о решении, на основании которого выдается предпис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аименование, адрес лица, которому выдается предпис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требования о совершении действий, направленных на устранение нарушений законодательства о размещении зака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сроки, в течение которых должно быть исполнено предпис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сроки, в течение которых в КРУ должно поступить подтверждение исполнения пре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3. Предписание оглашается вместе с резолютивной частью решения, принятого по результатам заседания инсп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4. Решение инспекции и предписание (при наличии) оформляются в полном объеме, подписываются всеми присутствующими на заседании членами инспекции и размещаются в единой информационной системе в сфере закупок в порядке, установленном частью 21 статьи 99 Закона № 44-ФЗ, не позднее трех рабочих дней со дня их вынес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решения и предписания (при наличии) в срок не позднее трех рабочих дней со дня их вынесения направляются лицу, в отношении которого проведена проверка, сопроводительным письмом за подписью начальника КРУ либо его заместителя в порядке, предусмотренном пунктом 2.1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5. Лицо, которому выдано предписание об устранении нарушений законодательства о контрактной системе, вправе направить инспекции, выдавшей предписание, мотивированное ходатайство о продлении срока исполнения предписания, установленного таким предпис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ившее ходатайство о продлении срока исполнения предписания рассматривается инспекцией в течение пяти рабочих дней со дня его поступления в КРУ. По результатам рассмотрения указанного ходатайства инспекция изготавливает в письменной форме мотивированное решение о продлении срока исполнения предписания с одновременным установлением нового срока исполнения предписания в случаях, когда неисполнение предписания вызвано причинами, не зависящими от лица, которому выдано предписание, либо об отказе в продлении срока исполнения пре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ое решение инспекции размещается в единой информационной системе в сфере закупок и направляется лицу, которому выдано предписание, в порядке, предусмотренном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.1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рядок проведения второго этапа провер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осуществлении второго этапа проводится проверка по размещенным закупкам для нужд заказчиков, контракты по которым заключ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Результаты проверки оформляются актом (далее – акт проверки) в сроки, установленные приказом о проведении проверки. При этом решение и предписание инспекции по результатам первого этапа проведения проверки (при их наличии) являются неотъемлемой частью акта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Акт проверки состоит из вводной, мотивировочной и резолютивной ча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1. Вводная часть акта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Контро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омер, дату и место составления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дату и номер приказа о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основания, цели и сроки осуществления планов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период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предмет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фамилии, имена, отчества, наименования должностей членов инспекции, проводивших провер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наименование, адрес местонахождения Субъекта контроля, в отношении закупок которого принято решение о проведении проверки, или наименование, адрес местонахождения лиц, осуществляющих в соответствии с законодательством о контрактной системе функцию по осуществлению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2. Мотивировочная часть акта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нормы законодательства, которыми руководствовалась инспекция при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едения об обстоятельствах, установленных при проведении проверки и обосновывающих выводы инсп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сведения о нарушении требований законодательства о контрактной системе, оценка эти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3. Резолютивная часть акта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воды инспекции о наличии (отсутствии) со стороны лиц, действия (бездействие) которых проверяются, нарушений законодательства о контрактной системе со ссылками на конкретные нормы законодательства о контрактной системе, нарушение которых было установлено в результате проведения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едения о выдаче предписания об устранении выявленных нарушений законодательства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сведения о необходимости обращения в суд, арбитражный суд с иском о признании осуществленных закупок недействительными в соответствии с Граждански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передачи материалов проверки в правоохранительные орга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Акт проверки подписывается всеми членами инсп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решение и предписание инспекции по результатам первого этапа проведения проверки (при их наличии), являющиеся неотъемлемой частью акта проверки, не подлежат повторному направлению и приобщаются к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ам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Если по результатам второго этапа проведения проверки выявлены нарушения законодательства о контрактной системе, инспекция выдает предписание об устранении таких нарушений, за исключением случаев, когда инспекция пришла к выводу, что выявленные нарушения не повлияли на результаты осуществления закуп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предписание инспекции по результатам второго этапа проведения проверки является неотъемлемой частью акта проверки и приобщае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Содержание предписания об устранении нарушений законодательства о контрактной системе по результатам второго этапа проведения проверки должно соответствовать требованиям, установленным пунктом 3.12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Не допускается выдача предписаний о недопущении нарушений законодательства о контрактной системе в будущ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 Акт проверки и предписание (при наличии) размещаются в единой информационной системе в сфере закупок в порядке, установленном частью 21 статьи 99 Закона № 44-ФЗ, не позднее трех рабочих дней со дня их подписания членами инсп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акта проверки направляется Субъекту контроля, копия предписания (при наличии) – лицу, которому выдано предписание, в срок не позднее трех рабочих дней со дня их подписания членами инспекции сопроводительным письмом за подписью начальника КРУ либо его заместителя в порядке, предусмотренном пунктом 2.1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9. Субъект контроля в течение трех рабочих дней со дня получения копии акта проверки вправе представить в КРУ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0. Лицо, которому выдано предписание, вправе направить инспекции мотивированное ходатайство о продлении срока исполнения предпис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ившее ходатайство о продлении срока исполнения предписания рассматривается инспекцией в порядке, предусмотренном пунктом 3.15 настоящего Порядка. Принятое решение инспекции размещается в единой информационной системе в сфере закупок и направляется лицу, которому выдано предписание, в порядке, предусмотренном пунктом 3.1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До ввода в действие единой информационной системы в сфере закупок размещение документов в случаях, предусмотренных настоящим Порядком, осуществляется на официальном сайте Российской Федерации в 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Материалы проверки хранятся КРУ в течение трех лет с даты подписания акта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Несоблюдение инспекцией, членами инспекции настоящего Порядка влечет недействительность принятых решений, выданных предпис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Обжалование субъектами проверки решений и (или) предписаний инспекции, предусмотренных настоящим Порядком, может осуществляться в судебном порядке в соответствии с действующим законодательством Российской Федерации.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/>
  </w:style>
  <w:style w:type="character" w:styleId="6">
    <w:name w:val=" Знак Знак6"/>
    <w:basedOn w:val="Style14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CDA82E3D3C7732855535B94751096C7E904F019637B1AE4230F6CFD9CAA172603AC8DD3944C467AjBM" TargetMode="External"/><Relationship Id="rId3" Type="http://schemas.openxmlformats.org/officeDocument/2006/relationships/hyperlink" Target="consultantplus://offline/ref=EDCCDA82E3D3C7732855535B94751096C7E904F019637B1AE4230F6CFD9CAA172603AC8DD3954B4D7AjAM" TargetMode="External"/><Relationship Id="rId4" Type="http://schemas.openxmlformats.org/officeDocument/2006/relationships/hyperlink" Target="consultantplus://offline/ref=EDCCDA82E3D3C7732855535B94751096C7E904F019637B1AE4230F6CFD9CAA172603AC8DD3954B4D7AjAM" TargetMode="External"/><Relationship Id="rId5" Type="http://schemas.openxmlformats.org/officeDocument/2006/relationships/hyperlink" Target="consultantplus://offline/ref=5A98ABE19442E640AB8738D2E64C4CD653DF5436E039F832FE544EF9F0763C0E83352CFBFDAD872Fh57EH" TargetMode="External"/><Relationship Id="rId6" Type="http://schemas.openxmlformats.org/officeDocument/2006/relationships/hyperlink" Target="consultantplus://offline/ref=5A98ABE19442E640AB8738D2E64C4CD653DF5436E039F832FE544EF9F0763C0E83352CFBFDAD8A2Ch578H" TargetMode="External"/><Relationship Id="rId7" Type="http://schemas.openxmlformats.org/officeDocument/2006/relationships/hyperlink" Target="consultantplus://offline/ref=1FF8FA7B8E36D0542F76E13554F1FFF5C06DF94358F1ACE225A09E489AB8AD0C668828F82A463847p0xAI" TargetMode="External"/><Relationship Id="rId8" Type="http://schemas.openxmlformats.org/officeDocument/2006/relationships/hyperlink" Target="consultantplus://offline/ref=1FF8FA7B8E36D0542F76E13554F1FFF5C06DF94358F1ACE225A09E489AB8AD0C668828F82A463847p0x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37:00Z</dcterms:created>
  <dc:creator>БЫЧКОВ СТАНИСЛАВ СЕРГЕЕВИЧ</dc:creator>
  <dc:description/>
  <cp:keywords/>
  <dc:language>en-US</dc:language>
  <cp:lastModifiedBy>Колесникова Наталья Юрьевна (UIR-NK - Колесникова)</cp:lastModifiedBy>
  <cp:lastPrinted>2015-01-15T14:31:00Z</cp:lastPrinted>
  <dcterms:modified xsi:type="dcterms:W3CDTF">2015-01-27T15:23:00Z</dcterms:modified>
  <cp:revision>202</cp:revision>
  <dc:subject/>
  <dc:title/>
</cp:coreProperties>
</file>