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 Программе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Система мероприятий П</w:t>
      </w:r>
      <w:r>
        <w:rPr/>
        <w:t>рограммы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3402"/>
        <w:gridCol w:w="1560"/>
        <w:gridCol w:w="1275"/>
        <w:gridCol w:w="1063"/>
        <w:gridCol w:w="1063"/>
        <w:gridCol w:w="1063"/>
        <w:gridCol w:w="1064"/>
        <w:gridCol w:w="141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.п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</w:t>
              <w:br/>
              <w:t xml:space="preserve">показателя,     </w:t>
              <w:br/>
              <w:t>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показателя,  </w:t>
              <w:br/>
              <w:t>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</w:t>
              <w:br/>
              <w:t>значени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значение</w:t>
            </w:r>
          </w:p>
        </w:tc>
      </w:tr>
    </w:tbl>
    <w:p>
      <w:pPr>
        <w:pStyle w:val="Normal"/>
        <w:spacing w:before="0" w:after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3402"/>
        <w:gridCol w:w="1560"/>
        <w:gridCol w:w="1275"/>
        <w:gridCol w:w="1063"/>
        <w:gridCol w:w="1063"/>
        <w:gridCol w:w="1063"/>
        <w:gridCol w:w="1064"/>
        <w:gridCol w:w="1417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5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информационного обслуживания населения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ользователей муниципальных общедоступных библиотек в общем количестве жителей города Калинингра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библиотечного, </w:t>
            </w:r>
          </w:p>
          <w:p>
            <w:pPr>
              <w:pStyle w:val="Style20"/>
              <w:ind w:firstLine="34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графического, информационного обслуживания, формирование, комплектование, учет и сохранение библиотечных фон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говыдача муниципальных общедоступных библиот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экземпля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8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0,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firstLine="3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иблиотечного фонда муниципальных общедоступных библиот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экземпля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,2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firstLine="3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ивлеченных муниципальными общедоступными библиотеками электронных ресур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экземпля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firstLine="3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новых записей, внесенных в электронный кат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5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 для сохранения, изучения и публичного представления культурных ценностей, хранящихся в музейном фонде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представленных (во всех формах)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м музеем города Калининграда музейных предметов в общем количестве музейных предметов основного фон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/>
            </w:pPr>
            <w:r>
              <w:rPr>
                <w:sz w:val="23"/>
                <w:szCs w:val="23"/>
              </w:rPr>
              <w:t>Осуществление публичного показа музейных предметов и музейных коллекций, формирование, учет, хранение, изучение и обеспечение сохранности музейного фон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сещений муниципального музе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ставок, организованных муниципальным музе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учетных записей музейных предметов, внесенных в главную инвентарную книгу, от общего количества музейных предмет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5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и совершенствование материально-технической базы муниципальных учреждений культуры города Калининграда, сохранение и популяризация объектов культурного наследия местного (муниципального) значения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фактической обеспеченности учреждениями культуры в соответствии с нормативной потребностью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лубами и учреждениями клубного тип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иблиотек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арками культуры и отдых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ведомственной целевой программы «Развитие муниципальных учреждений сферы культуры городского округа «Город Калининград», сохранение и популяризация объектов культурного наследи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</w:rPr>
              <w:t xml:space="preserve">Доля муниципальных учреждений культуры, не имеющих нарушений требований контролирующих органов в сфере безопасности жизнедеятельности, </w:t>
            </w:r>
            <w:r>
              <w:rPr>
                <w:sz w:val="24"/>
                <w:szCs w:val="24"/>
              </w:rPr>
              <w:t>в общем количестве муниципальных учреждений куль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амятников муниципального значения, находящихся в удовлетворительном состоянии, к общему количеству памятников местного (муниципального) 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нструкция мостов Калининградского зоопарка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 шт.) (3 этап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ъе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аварийные и ремонтно-восстановительные работы моста пролетом 11,4 м в МАУК «Музей «Фридландские ворот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ъе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5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 для культурной деятельности, организации досуга населения, приобщения жителей города Калининграда к культурным ценностям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населения Калининграда культурно-досуговыми мероприятиями на 1000 жите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ведомственной целевой программы «Организация досуга и массового отдыха жителей городского округа «Город Калининград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населения Калининграда, принимающего участие в общегородских культурно-массовых мероприятиях, посвященных государственным праздникам, памятным дат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Создание и показ концертных программ, театрализованных представлений, тематических праздников, </w:t>
            </w:r>
            <w:r>
              <w:rPr>
                <w:sz w:val="4"/>
                <w:szCs w:val="4"/>
              </w:rPr>
              <w:t xml:space="preserve"> </w:t>
            </w:r>
            <w:r>
              <w:rPr>
                <w:sz w:val="24"/>
                <w:szCs w:val="24"/>
              </w:rPr>
              <w:t>организация показа концертов и концертных программ, тематических праздничных меропри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число зрителей, посетивших мероприятия муниципальных концертно-зрелищных учреждений, на 1000 жите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/>
                <w:sz w:val="4"/>
                <w:szCs w:val="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овых концертных программ в общем количестве  концертов и концертных программ,  проведенных  в отчетном</w:t>
            </w:r>
            <w:r>
              <w:rPr/>
              <w:t xml:space="preserve">  г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 клубных формирований муниципальных культурно-досугов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культурно-досуговых мероприятий, организуемых учреждениями клубного тип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4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коллекций диких и домашних животных, формирование, сохранение, содержание и учет коллекций диких и домашних животных, создание экспози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сетителей зоопарк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ивотных в коллекции зоопар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ворческих мероприят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- конкурса на премию «Патриот Земли Российской» имени Великого князя Александра Невск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- конкурса на премию главы городского округа «Город Калининград» «Вдохновени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0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нижного фестива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- Открытого конкурса на лучшее праздничное новогоднее оформление городского округа «Город Калининград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униципальных грантов для реализации целевых социальных программ, направленных на укрепление межнациональных, межэтнических и межконфессиональных отношений, профилактику экстремизма и ксенофоб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доставленных гран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активного включения детей в культурную жизнь общества, развития и реализации культурных потребностей подрастающего поколения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, охваченных образовательными программами дополнительного образования детей в муниципальных образовательных учреждениях культуры, в общей численности детей 5-18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полнительного образования детей в сфере культуры и искус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щихся муниципальных учреждений дополнительного образования детей в сфере куль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и адресная поддержка одаренных детей, обучающихся в учреждениях дополнительного образования в сфере культу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типендиа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572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учреждениями дополнительного образования детей в сфере культуры общегородских мероприятий для детей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57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ого конкурса детского творчества «Экология душ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го конкурса детского хорового искусства «Я люблю тебя, Россия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го конкурса фортепианной музыки имени П.И. Чайковск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ткрытого детско-юношеского конкурса вокалистов «Соловуш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го конкурса детского и юношеского народного музыкального исполнитель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го Всероссийского конкурса юных пианис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ежегодном региональном конкурсе «Лучшие образовательные учреждения дополнительного образования детей в сфере культуры и искусства Калининградской област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школ-лауреатов, школ-дипломан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*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*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*</w:t>
            </w:r>
          </w:p>
        </w:tc>
      </w:tr>
    </w:tbl>
    <w:p>
      <w:pPr>
        <w:pStyle w:val="Normal"/>
        <w:widowControl w:val="false"/>
        <w:spacing w:lineRule="auto" w:line="240" w:before="120" w:after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* В 2015 г. грантовая поддержка общественных объединений осуществлялась в рамках непрограммной деятельности администрации </w:t>
      </w:r>
      <w:r>
        <w:rPr>
          <w:rFonts w:eastAsia="Calibri"/>
          <w:bCs/>
          <w:sz w:val="21"/>
          <w:szCs w:val="21"/>
          <w:lang w:eastAsia="en-US"/>
        </w:rPr>
        <w:t>городского округа «Город Калининград»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1"/>
          <w:szCs w:val="21"/>
        </w:rPr>
        <w:t xml:space="preserve">**Указано минимальное количество муниципальных учреждений дополнительного образования детей в сфере культуры и искусства города Калининграда, участвующих в ежегодном региональном конкурсе «Лучшие образовательные учреждения дополнительного образования детей в сфере культуры и искусства Калининградской области». </w:t>
      </w:r>
    </w:p>
    <w:sectPr>
      <w:headerReference w:type="default" r:id="rId2"/>
      <w:type w:val="nextPage"/>
      <w:pgSz w:orient="landscape" w:w="16838" w:h="11906"/>
      <w:pgMar w:left="567" w:right="567" w:gutter="0" w:header="709" w:top="851" w:footer="0" w:bottom="426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7:56:00Z</dcterms:created>
  <dc:creator>Тарасова Л А</dc:creator>
  <dc:description/>
  <dc:language>en-US</dc:language>
  <cp:lastModifiedBy>Тарасова Л А</cp:lastModifiedBy>
  <cp:lastPrinted>2016-04-13T09:56:00Z</cp:lastPrinted>
  <dcterms:modified xsi:type="dcterms:W3CDTF">2016-04-13T07:56:00Z</dcterms:modified>
  <cp:revision>2</cp:revision>
  <dc:subject/>
  <dc:title/>
</cp:coreProperties>
</file>