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1"/>
      </w:tblGrid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ПОТРЕБНОСТЕЙ</w:t>
            </w:r>
          </w:p>
        </w:tc>
      </w:tr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а реализацию мероприятий Программы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993"/>
        <w:gridCol w:w="1275"/>
        <w:gridCol w:w="1276"/>
        <w:gridCol w:w="1276"/>
        <w:gridCol w:w="1276"/>
        <w:gridCol w:w="1275"/>
        <w:gridCol w:w="1276"/>
        <w:gridCol w:w="1134"/>
        <w:gridCol w:w="1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 финан-сиро-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-сового обеспе-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 меропри-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еро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993"/>
        <w:gridCol w:w="1275"/>
        <w:gridCol w:w="1276"/>
        <w:gridCol w:w="1276"/>
        <w:gridCol w:w="1276"/>
        <w:gridCol w:w="1275"/>
        <w:gridCol w:w="1276"/>
        <w:gridCol w:w="1134"/>
        <w:gridCol w:w="1985"/>
      </w:tblGrid>
      <w:tr>
        <w:trPr>
          <w:tblHeader w:val="true"/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потребности в финансовых ресурсах на выполнение программы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6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433,8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,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6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169,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6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433,8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,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6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169,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ого, информационного обслуживания, формирование, комплектование, учет и сохранение библиотечных фондов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96,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МАУК «Калинин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градская ЦБ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96,8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убличного показа музейных предметов и музейных коллекций, формирование, учет, хранение, изучение и обеспечение сохранности музейного фонда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8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8,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,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465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48,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>Подведом-ственные учреждения культуры, сторонние организации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455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9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47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-ществле-ние капиталь-ных вложений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44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>
          <w:trHeight w:val="30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91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7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86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7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54,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здание и показ концертных программ, театрализованных представлений, тематических праздников, </w:t>
            </w:r>
            <w:r>
              <w:rPr>
                <w:sz w:val="4"/>
                <w:szCs w:val="4"/>
              </w:rPr>
              <w:t xml:space="preserve"> </w:t>
            </w:r>
            <w:r>
              <w:rPr>
                <w:sz w:val="24"/>
                <w:szCs w:val="24"/>
              </w:rPr>
              <w:t>организация показа концертов и концертных программ, тематических праздничных мероприятий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6"/>
                <w:szCs w:val="6"/>
              </w:rPr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3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96,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КТК «Дом искусств»</w:t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3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8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96,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0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4,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К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«Машиностро-итель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ДК «Чкаловский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0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4,6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ллекций диких и домашних животных, формирование, сохранение, содержание и учет коллекций диких и домашних животных, создание экспозиций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/>
              <w:t>Субсидия на муници-пальное задание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1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63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Зоопарк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1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4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63,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их конкурс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,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83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88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8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4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АУК «Калинингра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кая ЦБС»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6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укрепление межнациональных, межэтнических и межконфессиональных отношений, профилактику экстремизма и ксенофобии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я город-ского округа «Город Калинин-гр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бъединения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24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93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Учреждения дополнитель-ного образования детей в сфере культуры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24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7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93,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Учреждения дополнитель-ного образования детей в сфере культур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 (конкурсов, фестивалей, выставок, концертов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3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АУ ДО «ДМШ </w:t>
            </w:r>
          </w:p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Р.М. Глиэра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АУ ДО «ДМШ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Э.Т.А. Гофмана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АУ ДО ДШИ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/>
            </w:pPr>
            <w:r>
              <w:rPr>
                <w:sz w:val="24"/>
                <w:szCs w:val="24"/>
              </w:rPr>
              <w:t>им. П.И. Чайковского,</w:t>
            </w:r>
          </w:p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/>
            </w:pPr>
            <w:r>
              <w:rPr>
                <w:sz w:val="24"/>
                <w:szCs w:val="24"/>
              </w:rPr>
              <w:t>МАУ ДО ДХШ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АУ ДО ДМШ</w:t>
            </w:r>
          </w:p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линки М.И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003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ДО «ДМШ 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Р.М. Глиэра»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АУ ДО ГО «Город Калининград» «ДШИ </w:t>
            </w:r>
          </w:p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Ф. Шопена»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ХШ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left="-133" w:right="-108" w:hanging="0"/>
              <w:jc w:val="center"/>
              <w:rPr/>
            </w:pPr>
            <w:r>
              <w:rPr>
                <w:sz w:val="24"/>
                <w:szCs w:val="24"/>
              </w:rPr>
              <w:t>МАУ ДО ДМШ</w:t>
            </w:r>
          </w:p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Глинки М.И.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АУ ДО ДМШ «Лира»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 КпСП - комитет по социальной политике администрации городского округа «Город Калининград»</w:t>
      </w:r>
    </w:p>
    <w:p>
      <w:pPr>
        <w:pStyle w:val="Normal"/>
        <w:spacing w:lineRule="auto" w:line="240" w:before="0" w:after="200"/>
        <w:jc w:val="both"/>
        <w:rPr/>
      </w:pPr>
      <w:r>
        <w:rPr>
          <w:sz w:val="24"/>
          <w:szCs w:val="24"/>
        </w:rPr>
        <w:t xml:space="preserve">** В 2015 году грантовая поддержка общественных объединений осуществлялась в рамках непрограммной деятельности администрации </w:t>
      </w:r>
      <w:r>
        <w:rPr>
          <w:rFonts w:eastAsia="Calibri"/>
          <w:bCs/>
          <w:sz w:val="24"/>
          <w:szCs w:val="24"/>
          <w:lang w:eastAsia="en-US"/>
        </w:rPr>
        <w:t>городского округа «Город Калининград»</w:t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1">
    <w:name w:val="Абзац списка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9:00Z</dcterms:created>
  <dc:creator>Тарасова Л А</dc:creator>
  <dc:description/>
  <cp:keywords/>
  <dc:language>en-US</dc:language>
  <cp:lastModifiedBy>Тарасова Л А</cp:lastModifiedBy>
  <cp:lastPrinted>2016-03-24T19:27:00Z</cp:lastPrinted>
  <dcterms:modified xsi:type="dcterms:W3CDTF">2016-03-24T17:28:00Z</dcterms:modified>
  <cp:revision>7</cp:revision>
  <dc:subject/>
  <dc:title/>
</cp:coreProperties>
</file>