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253" w:hanging="0"/>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городского округа«Город Калининград»</w:t>
      </w:r>
    </w:p>
    <w:p>
      <w:pPr>
        <w:pStyle w:val="Normal"/>
        <w:widowControl w:val="false"/>
        <w:autoSpaceDE w:val="false"/>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от 27 февраля 2015 г. № 33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7"/>
      <w:bookmarkEnd w:id="0"/>
      <w:r>
        <w:rPr>
          <w:rFonts w:cs="Times New Roman" w:ascii="Times New Roman" w:hAnsi="Times New Roman"/>
          <w:bCs/>
          <w:sz w:val="28"/>
          <w:szCs w:val="28"/>
        </w:rPr>
        <w:t>РЕГЛАМЕНТ</w:t>
      </w:r>
      <w:bookmarkStart w:id="1" w:name="_GoBack"/>
      <w:bookmarkEnd w:id="1"/>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взаимодействия структурных подразделений администрации городского округа «Город Калининград» при рассмотрении заявлений граждан об изменении технических характеристик жилого помещения, в том числе в расчетно-платежных документах (счетах) об уплате начисленной платы за наем, </w:t>
      </w:r>
      <w:r>
        <w:rPr>
          <w:rFonts w:cs="Times New Roman" w:ascii="Times New Roman" w:hAnsi="Times New Roman"/>
          <w:sz w:val="28"/>
          <w:szCs w:val="28"/>
        </w:rPr>
        <w:t>исключении жилого помещения из реестра муниципальных жилых помещений</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45"/>
      <w:bookmarkEnd w:id="2"/>
      <w:r>
        <w:rPr>
          <w:rFonts w:cs="Times New Roman" w:ascii="Times New Roman" w:hAnsi="Times New Roman"/>
          <w:sz w:val="28"/>
          <w:szCs w:val="28"/>
        </w:rPr>
        <w:t>Раздел 1</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ламент регулирует порядок взаимодействия структурных подразделений администрации городского округа «Город Калининград» при рассмотрении заявлений граждан об изменении технических характеристик жилого помещения находящегося в собственности муниципального образования городской округ «Город Калининград» (далее – муниципальное жилое помещение), в том числе в расчетно-платежных документах (счетах) об уплате начисленной платы за наем, исключении жилого помещения, находящегося в собственности граждан, из реестра муниципальных жилых помещений, определяет последовательность процедур и действий должностных лиц структурных подразделений администрации городского округа «Город Калининград», а также оператора по начислению, сбору, учету, перерасчету, обработке, перечислению платежей граждан за пользование жилыми помещениями муниципального жилищного фонда городского округа «Город Калининград» в бюджет городского округа «Город Калинингра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явителей могут выступать граждане, зарегистрированные и проживающие в жилищном фонде на территории городского округа «Город Калининград», или их представители (далее – заяви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заявителей.</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bookmarkStart w:id="3" w:name="Par52"/>
      <w:bookmarkEnd w:id="3"/>
      <w:r>
        <w:rPr>
          <w:rFonts w:cs="Times New Roman" w:ascii="Times New Roman" w:hAnsi="Times New Roman"/>
          <w:sz w:val="28"/>
          <w:szCs w:val="28"/>
        </w:rPr>
        <w:t>1.3.1. Информация о месте нахождения и графике работы структурных подразделений администрации городского округа «Город Калининград», способы получения информации о месте нахождения и графиках работы органов и организаций, обращение в которые необходимо:</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35, г. Калининград, площадь Победы, 1.</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widowControl w:val="false"/>
        <w:numPr>
          <w:ilvl w:val="0"/>
          <w:numId w:val="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20:00;</w:t>
      </w:r>
    </w:p>
    <w:p>
      <w:pPr>
        <w:pStyle w:val="Normal"/>
        <w:widowControl w:val="false"/>
        <w:numPr>
          <w:ilvl w:val="0"/>
          <w:numId w:val="12"/>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с 09:00 до 15:00;</w:t>
      </w:r>
    </w:p>
    <w:p>
      <w:pPr>
        <w:pStyle w:val="Normal"/>
        <w:widowControl w:val="false"/>
        <w:numPr>
          <w:ilvl w:val="0"/>
          <w:numId w:val="3"/>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естонахождение и график работы отдела учета муниципальной собственности управления имущественных отношений комитета муниципального имущества и земельных ресурсов администрации городского округа «Город Калининград» (далее – Отдел учета муниципальной собственности, Управление, Комит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05, г. Калининград, ул. П. Морозова, 6-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 учета муниципальной собственности:</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онахождение и график работы отдела социального найма управления учета и найма жилья Комитета  (далее – Отдел социального найма Управления учета и найма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05, г. Калининград, ул. П. Морозова, 6-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 социального найма:</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 социальной поддержки населения управления социальной поддержки населения комитета по социальной политике администрации городского округа «Город Калининград» (далее – Отдел социальной поддержки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10, г. Калининград, проспект Победы, 4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Отдела социальной поддержки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 социальной поддержки:</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нахождение и график работы органов и организаций, обращения в которые необходимы:</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лининградский филиал ФГУП «Ростехинвентаризация - Федеральное БТИ» (далее - Б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16, г. Калининград, проспект Московский, д. 40 (Балтийский бизнес-центр), 3-й э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09:00 до 16:00, без перерыва на обед;</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ница с 08:00 до 12: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с 09:00 до 13:00;</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ах работы органов и организаций, обращение в которые необходимо, можно получить на официальном сайте администрации городского округа «Город Калининград» в информационно-телекоммуникационной сети Интернет или по справочным телефонам, указанным в </w:t>
      </w:r>
      <w:hyperlink w:anchor="Par84">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2. Справочные телефоны структурных подразделений администрации городского округа «Город Калининград» и организаций, обращение в которые необходимо:</w:t>
      </w:r>
    </w:p>
    <w:p>
      <w:pPr>
        <w:pStyle w:val="ListParagraph"/>
        <w:numPr>
          <w:ilvl w:val="0"/>
          <w:numId w:val="6"/>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телефон для справок о поступлении запросов: 31-10-31;</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ы специалистов Отдела учета муниципальной собственности: 92-32-77, 92-32-73;</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телефоны специалистов Отдела социального найма: 92-39-28, 92-39-58;</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ы специалистов Отдела социальной поддержки населения: 92-37-25;</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БТИ: 71-76-04, 70-28-01, 70-27-5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Адреса официального сайта администрации городского округа «Город Калининград», сайтов организаций, обращение в которые необходимо, содержащих информацию о порядке рассмотрения обращений граждан, адреса их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й граждан: klgd.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учета и найма жилья: kom6@klgd.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БТИ: http://r39.rosinv.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БТИ: kaliningradskaya_obl@rosinv.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Порядок получения заявителями информации по вопросам рассмотрения их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1. Информация о порядке рассмотрения заявлений доводится до заявителей следующими способами:</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МФЦ, Отдела учета муниципального имущества, Отдела социального найма, Отдела социальной поддержки населения;</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и обращении к специалистам МФЦ, Отдела учета муниципального имущества, Отдела социального найма, Отдела социальной поддержки населения с использованием средств телефонной связи по указанным в </w:t>
      </w:r>
      <w:hyperlink w:anchor="Par84">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настоящего Регламента справочным телефонам;</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в Комитет путем использования услуг почтовой связи;</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Сведения о ходе рассмотрения обращений сообщаются специалистом МФЦ посредством телефонной связи,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необходимая для рассмотрения заявлений граждан об изменении технических характеристик жилого помещения, в том числе в расчетно-платежных документах (счетах) об уплате начисленной платы за наем (далее - заявления), размещается на стенде Комитета, а также на официальном сайте администрации городского округа «Город Калининград»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в помещении МФЦ, содержится следующая информация:</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МФЦ, Управления учета и найма жилья, Отдела учета муниципального имущества, Отдела социального найма, Отдела социальной поддержки населения, номера телефонов для справок структурных подразделений администрации городского округа «Город Калининград», организаций, участвующих в рассмотрении заявлений, информация о месте нахождения и графиках работы органов и организаций, обращение в которые необходимо;</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й;</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организаций, участвующих в рассмотрении обращений заявителей, адреса их электронной почты;</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рассмотрения заявлений;</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2. На официальном сайте администрации городского округа «Город Калининград» в информационно-телекоммуникационной сети Интернет (klgd.ru) размещается следующая информация:</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МФЦ, Управления учета и найма жилья, Отдела учета муниципального имущества, Отдела социального найма, Отдела социальной поддержки населения;</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олучения информации о месте нахождения и графиках работы органов и организаций, обращение в которые необходимо;</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 структурных подразделений администрации городского округа «Город Калининград»,организаций, участвующих в рассмотрении заявлений;</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организаций, участвующих в рассмотрении заявлений, адреса их электронной почты;</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рассмотрения заявлений;</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заявителем информации по вопросам изменения технических характеристик жилого помещения, в том числе в расчетно-платежных документах (счетах) об уплате начисленной платы за наем, в том числе сведений о ходе рассмотрения заявлений;</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заявителем отказа в изменении технических характеристик жилого помещения, в том числе в расчетно-платежных документах (счетах) об уплате начисленной платы за наем;</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цедуры рассмотрения заявлений в текстовом виде и в виде блок-схемы;</w:t>
      </w:r>
    </w:p>
    <w:p>
      <w:pPr>
        <w:pStyle w:val="ListParagraph"/>
        <w:widowControl w:val="false"/>
        <w:numPr>
          <w:ilvl w:val="0"/>
          <w:numId w:val="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ый текст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5" w:name="Par123"/>
      <w:bookmarkEnd w:id="5"/>
      <w:r>
        <w:rPr>
          <w:rFonts w:cs="Times New Roman" w:ascii="Times New Roman" w:hAnsi="Times New Roman"/>
          <w:sz w:val="28"/>
          <w:szCs w:val="28"/>
        </w:rPr>
        <w:t>Раздел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Наименование Регламента: «Взаимодействие структурных подразделений администрации городского округа «Город Калининград»  при рассмотрении заявлений граждан </w:t>
      </w:r>
      <w:r>
        <w:rPr>
          <w:rFonts w:cs="Times New Roman" w:ascii="Times New Roman" w:hAnsi="Times New Roman"/>
          <w:bCs/>
          <w:sz w:val="28"/>
          <w:szCs w:val="28"/>
        </w:rPr>
        <w:t xml:space="preserve">об изменении технических характеристикжилого помещения, в том числе в расчетно-платежныхдокументах (счетах) об уплате начисленной платы за наем, </w:t>
      </w:r>
      <w:r>
        <w:rPr>
          <w:rFonts w:cs="Times New Roman" w:ascii="Times New Roman" w:hAnsi="Times New Roman"/>
          <w:sz w:val="28"/>
          <w:szCs w:val="28"/>
        </w:rPr>
        <w:t>исключении жилого помещения изреестра муниципальных жилых помещений».</w:t>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ссмотрении заявлений принимают участие специалисты (в зависимости от содержания заявления):</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а социального найма;</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а учета муниципальной собственности;</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а социальной поддержки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 организация, выбираемая по результатам открытого аукциона на право заключения муниципального контракта на оказание услуг по начислению, сбору, учету, перерасчету, обработке, перечислению платежей граждан за пользование жилыми помещениями муниципального жилищного фонда городского округа «Город Калининград»в бюджет городского округа «Город Калининград» (далее – Оператор).</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132"/>
      <w:bookmarkEnd w:id="6"/>
      <w:r>
        <w:rPr>
          <w:rFonts w:cs="Times New Roman" w:ascii="Times New Roman" w:hAnsi="Times New Roman"/>
          <w:sz w:val="28"/>
          <w:szCs w:val="28"/>
        </w:rPr>
        <w:t>2.2.1. Органы и организации, обращение в которые необходимо для рассмотрения заявлений:</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ТИ;</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результата рассмотрения зая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ссмотрения заявления является:</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технических характеристик жилого помещения (площади, количества комнат, этажности и т.д.), в том числе в расчетно-платежных документах (счетах) об уплате начисленной платы за наем либо</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жилого помещения, находящегося в собственности граждан из реестра муниципальных жилых помещений, либо</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уведомления об отказе в исключении жилого помещения из реестра муниципальных жилых помещений.</w:t>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Срок рассмотрения заявления, в том числе с учетом необходимости обращения в организации, указанные в </w:t>
      </w:r>
      <w:hyperlink w:anchor="Par132">
        <w:r>
          <w:rPr>
            <w:rStyle w:val="InternetLink"/>
            <w:rFonts w:cs="Times New Roman" w:ascii="Times New Roman" w:hAnsi="Times New Roman"/>
            <w:sz w:val="28"/>
            <w:szCs w:val="28"/>
          </w:rPr>
          <w:t>п. 2.2.1</w:t>
        </w:r>
      </w:hyperlink>
      <w:r>
        <w:rPr>
          <w:rFonts w:cs="Times New Roman" w:ascii="Times New Roman" w:hAnsi="Times New Roman"/>
          <w:sz w:val="28"/>
          <w:szCs w:val="28"/>
        </w:rPr>
        <w:t xml:space="preserve"> настоящего Регламента, составляет не более 20 рабочих дней со дня регистрации заявления (без учета срока работы Оператора).</w:t>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 возникающие в связи с рассмотрением заявлений:</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Гражданский кодекс Российской Федерации (часть вторая) от 26.01.1996 № 14-ФЗ (в действующей редакции), </w:t>
      </w:r>
      <w:hyperlink r:id="rId2">
        <w:r>
          <w:rPr>
            <w:rStyle w:val="InternetLink"/>
            <w:rFonts w:cs="Times New Roman" w:ascii="Times New Roman" w:hAnsi="Times New Roman"/>
            <w:sz w:val="28"/>
            <w:szCs w:val="28"/>
          </w:rPr>
          <w:t>ст. 672</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674</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675</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678</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68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685</w:t>
        </w:r>
      </w:hyperlink>
      <w:r>
        <w:rPr>
          <w:rFonts w:cs="Times New Roman" w:ascii="Times New Roman" w:hAnsi="Times New Roman"/>
          <w:sz w:val="28"/>
          <w:szCs w:val="28"/>
        </w:rPr>
        <w:t>, первоначальный текст документа опубликован в изданиях «Собрание законодательства Российской Федерации»,29.01.1996, № 5, ст. 410, «Российская газета», 06.02.1996 № 23, 07.02.1996  № 24, 08.02.1996 № 25, 10.02.1996 № 27;</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Жилищный кодекс Российской Федерации от 29.12.2004 № 188-ФЗ (в действующей редакции), </w:t>
      </w:r>
      <w:hyperlink r:id="rId8">
        <w:r>
          <w:rPr>
            <w:rStyle w:val="InternetLink"/>
            <w:rFonts w:cs="Times New Roman" w:ascii="Times New Roman" w:hAnsi="Times New Roman"/>
            <w:sz w:val="28"/>
            <w:szCs w:val="28"/>
          </w:rPr>
          <w:t>ст. 153</w:t>
        </w:r>
      </w:hyperlink>
      <w:r>
        <w:rPr>
          <w:rFonts w:cs="Times New Roman" w:ascii="Times New Roman" w:hAnsi="Times New Roman"/>
          <w:sz w:val="28"/>
          <w:szCs w:val="28"/>
        </w:rPr>
        <w:t>-</w:t>
      </w:r>
      <w:hyperlink r:id="rId9">
        <w:r>
          <w:rPr>
            <w:rStyle w:val="InternetLink"/>
            <w:rFonts w:cs="Times New Roman" w:ascii="Times New Roman" w:hAnsi="Times New Roman"/>
            <w:sz w:val="28"/>
            <w:szCs w:val="28"/>
          </w:rPr>
          <w:t>160</w:t>
        </w:r>
      </w:hyperlink>
      <w:r>
        <w:rPr>
          <w:rFonts w:cs="Times New Roman" w:ascii="Times New Roman" w:hAnsi="Times New Roman"/>
          <w:sz w:val="28"/>
          <w:szCs w:val="28"/>
        </w:rPr>
        <w:t>, первоначальный текст документа опубликован в изданиях «Собрание законодательства Российской Федерации», 03.01.2005 № 1 (часть 1), ст. 14, «Российская газета»,12.01.2005 № 1;</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Федеральный закон от 29.12.2004 № 189-ФЗ (в действующей редакции) «О введении в действие Жилищного кодекса Российской Федерации», </w:t>
      </w:r>
      <w:hyperlink r:id="rId10">
        <w:r>
          <w:rPr>
            <w:rStyle w:val="InternetLink"/>
            <w:rFonts w:cs="Times New Roman" w:ascii="Times New Roman" w:hAnsi="Times New Roman"/>
            <w:sz w:val="28"/>
            <w:szCs w:val="28"/>
          </w:rPr>
          <w:t>ст. 7</w:t>
        </w:r>
      </w:hyperlink>
      <w:r>
        <w:rPr>
          <w:rFonts w:cs="Times New Roman" w:ascii="Times New Roman" w:hAnsi="Times New Roman"/>
          <w:sz w:val="28"/>
          <w:szCs w:val="28"/>
        </w:rPr>
        <w:t>, первоначальный текст документа опубликован в изданиях «Собрание законодательства Российской Федерации», 03.01.2005 № 1 (часть 1), ст. 15, «Российская газета», 12.01.2005, № 1;</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в действующей редакции)«О персональных данных», первоначальный текст документа опубликован в изданиях «Российская газета», № 165, 29.07.2006, «Собрание законодательства Российской Федерации», 31.07.2006 № 31 (1-я ч.), ст. 3451;</w:t>
      </w:r>
    </w:p>
    <w:p>
      <w:pPr>
        <w:pStyle w:val="ListParagraph"/>
        <w:widowControl w:val="false"/>
        <w:numPr>
          <w:ilvl w:val="0"/>
          <w:numId w:val="6"/>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ы администрации городского округа «Город Калининград» от 04.09.2009 № 1562 «О размере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месте с «Методикой опреде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опубликовано в газете «Гражданин» (специальный выпуск), 11.09.2009 № 45.</w:t>
      </w:r>
    </w:p>
    <w:p>
      <w:pPr>
        <w:pStyle w:val="ListParagraph"/>
        <w:widowControl w:val="false"/>
        <w:tabs>
          <w:tab w:val="clear" w:pos="708"/>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bookmarkStart w:id="7" w:name="Par155"/>
      <w:bookmarkEnd w:id="7"/>
      <w:r>
        <w:rPr>
          <w:rFonts w:cs="Times New Roman" w:ascii="Times New Roman" w:hAnsi="Times New Roman"/>
          <w:sz w:val="28"/>
          <w:szCs w:val="28"/>
        </w:rPr>
        <w:t>Исчерпывающая информация и перечень документов, подлежащие представлению заявителем, необходимых в соответствии с нормативными правовыми актами для рассмотрения заявления,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заявления заявитель представляет специалисту МФЦ, ответственному за прием и выдачу документов следующие документы:</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в адрес Комитета с указанием оснований изменения технических характеристик жилого помещения, в том числе в расчетно-платежных документах (счетах) об уплате начисленной платы за наем, исключении жилого помещения из реестра муниципальных жил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мерный </w:t>
      </w:r>
      <w:hyperlink w:anchor="Par384">
        <w:r>
          <w:rPr>
            <w:rStyle w:val="InternetLink"/>
            <w:rFonts w:cs="Times New Roman" w:ascii="Times New Roman" w:hAnsi="Times New Roman"/>
            <w:sz w:val="28"/>
            <w:szCs w:val="28"/>
          </w:rPr>
          <w:t>бланк</w:t>
        </w:r>
      </w:hyperlink>
      <w:r>
        <w:rPr>
          <w:rFonts w:cs="Times New Roman" w:ascii="Times New Roman" w:hAnsi="Times New Roman"/>
          <w:sz w:val="28"/>
          <w:szCs w:val="28"/>
        </w:rPr>
        <w:t xml:space="preserve"> заявления приводится в приложении № 1 к настоящему Регламенту, примерный </w:t>
      </w:r>
      <w:hyperlink w:anchor="Par446">
        <w:r>
          <w:rPr>
            <w:rStyle w:val="InternetLink"/>
            <w:rFonts w:cs="Times New Roman" w:ascii="Times New Roman" w:hAnsi="Times New Roman"/>
            <w:sz w:val="28"/>
            <w:szCs w:val="28"/>
          </w:rPr>
          <w:t>образец</w:t>
        </w:r>
      </w:hyperlink>
      <w:r>
        <w:rPr>
          <w:rFonts w:cs="Times New Roman" w:ascii="Times New Roman" w:hAnsi="Times New Roman"/>
          <w:sz w:val="28"/>
          <w:szCs w:val="28"/>
        </w:rPr>
        <w:t xml:space="preserve"> заполнения заявления приводится в приложении № 2 к настояще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прос;</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явител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жилого помещени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ь заявления, порядок извещения о результате рассмотрения заявления,личная подпись и д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писания заявления представителем заявителя к заявлению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8" w:name="Par166"/>
      <w:bookmarkEnd w:id="8"/>
      <w:r>
        <w:rPr>
          <w:rFonts w:cs="Times New Roman" w:ascii="Times New Roman" w:hAnsi="Times New Roman"/>
          <w:sz w:val="28"/>
          <w:szCs w:val="28"/>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при предоставлении оригинала с оригинала снимается ксерокопия,а оригинал возвращается заявителю));</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пользования жилым помещением, послужившие основанием для вселения в жилое помещение, выданные не органами местного самоуправления городского округа «Город Калининград» (ордер, решение жилищной комиссии (выписка из решения), выписка из приказа, вступившее в законную силу решение суда о вселении, иной документ) (при наличии);</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авоустанавливающий документ на жилое помещение,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 (регистрационное удостоверение БТИ) (представляется при исключении жилого помещения из реестра муниципальных жилых помещений) (при наличии);</w:t>
      </w:r>
    </w:p>
    <w:p>
      <w:pPr>
        <w:pStyle w:val="ListParagraph"/>
        <w:widowControl w:val="false"/>
        <w:numPr>
          <w:ilvl w:val="1"/>
          <w:numId w:val="10"/>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необходимость внесения изменений в технические характеристики жилого помещения: </w:t>
      </w:r>
    </w:p>
    <w:p>
      <w:pPr>
        <w:pStyle w:val="ListParagraph"/>
        <w:widowControl w:val="false"/>
        <w:numPr>
          <w:ilvl w:val="0"/>
          <w:numId w:val="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БТИ с указаниемизмененных технических характеристик жилого помещения, либо</w:t>
      </w:r>
    </w:p>
    <w:p>
      <w:pPr>
        <w:pStyle w:val="ListParagraph"/>
        <w:widowControl w:val="false"/>
        <w:numPr>
          <w:ilvl w:val="0"/>
          <w:numId w:val="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хнические характеристики жилого помещения изменены на сновании решения суда – судебный акт с отметкой о вступлении в законную силу, либо</w:t>
      </w:r>
    </w:p>
    <w:p>
      <w:pPr>
        <w:pStyle w:val="ListParagraph"/>
        <w:widowControl w:val="false"/>
        <w:numPr>
          <w:ilvl w:val="0"/>
          <w:numId w:val="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хнические характеристики жилого помещения изменены на основании  решения (акта) уполномоченного органа местного самоуправления – наименование и реквизиты (дата и номер) указанного 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представления оригинала документа, указанного в </w:t>
      </w:r>
      <w:hyperlink w:anchor="Par166">
        <w:r>
          <w:rPr>
            <w:rStyle w:val="InternetLink"/>
            <w:rFonts w:cs="Times New Roman" w:ascii="Times New Roman" w:hAnsi="Times New Roman"/>
            <w:sz w:val="28"/>
            <w:szCs w:val="28"/>
          </w:rPr>
          <w:t>пп. 2-4       п. 2.6</w:t>
        </w:r>
      </w:hyperlink>
      <w:r>
        <w:rPr>
          <w:rFonts w:cs="Times New Roman" w:ascii="Times New Roman" w:hAnsi="Times New Roman"/>
          <w:sz w:val="28"/>
          <w:szCs w:val="28"/>
        </w:rPr>
        <w:t xml:space="preserve"> настоящего Регламента, специалист МФЦ, ответственный за прием и выдачу документов,снимает с него копию, проставляет на копии оттиск штампа «с оригиналом сверено», свою фамилию, инициалы и подпись, оригинал возвраща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олучения примерного бланка заявления, в том числе в электронной форме, и порядок его предо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лучает примерный бланк заявления у специалиста МФЦ,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klgd.ru) в разделе «Документы», подразделе «Формы обращений, заявлений и и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внесении исправлений заявитель представляет при личном обращении к специалисту МФЦ, ответственному за прием и выдач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удостоверяющий (устанавливающий) право на жилое помещение,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и справка о подтверждении технических характеристик жилого помещения получаются заявителями в БТИ. Адрес и график работы БТИ указан в </w:t>
      </w:r>
      <w:hyperlink w:anchor="Par52">
        <w:r>
          <w:rPr>
            <w:rStyle w:val="InternetLink"/>
            <w:rFonts w:cs="Times New Roman" w:ascii="Times New Roman" w:hAnsi="Times New Roman"/>
            <w:sz w:val="28"/>
            <w:szCs w:val="28"/>
          </w:rPr>
          <w:t>п. 1.3.1</w:t>
        </w:r>
      </w:hyperlink>
      <w:r>
        <w:rPr>
          <w:rFonts w:cs="Times New Roman" w:ascii="Times New Roman" w:hAnsi="Times New Roman"/>
          <w:sz w:val="28"/>
          <w:szCs w:val="28"/>
        </w:rPr>
        <w:t xml:space="preserve"> настоящего Регламента. Справочные телефоны БТИ указаны в </w:t>
      </w:r>
      <w:hyperlink w:anchor="Par84">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Регламента.</w:t>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и перечень документов, которые находятся в распоряжении государственных органов, органов местного самоуправления и иных органов, участвующих в реализации настоящего Регламента, и которые заявитель вправе представи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ы, подтверждающие право пользования жилым помещением (договор социального найма жилого помещения, ордер либо иной документ, послуживший основанием для вселения в жилое помещение, выданный органом местного самоуправления городского округа «Город Калининград»(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государственной регистрации права собственности на объект недвижимого имущества (при наличии) (предоставляется в случае исключения жилого помещения из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оригиналов вышеуказанных документов, специалист МФЦ, ответственный за прием и выдачу документов, снимает с него копию, проставляет на копии оттиск штампа «с оригиналом сверено», свою фамилию, инициалы и подпись, оригинал возвраща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пред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рассмотрением заявлений.</w:t>
      </w:r>
    </w:p>
    <w:p>
      <w:pPr>
        <w:pStyle w:val="ListParagraph"/>
        <w:widowControl w:val="false"/>
        <w:numPr>
          <w:ilvl w:val="0"/>
          <w:numId w:val="10"/>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bookmarkStart w:id="9" w:name="Par182"/>
      <w:bookmarkEnd w:id="9"/>
      <w:r>
        <w:rPr>
          <w:rFonts w:cs="Times New Roman" w:ascii="Times New Roman" w:hAnsi="Times New Roman"/>
          <w:sz w:val="28"/>
          <w:szCs w:val="28"/>
        </w:rPr>
        <w:t>Исчерпывающий перечень оснований для отказа в приеме документов:</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 заявлении информации о заявителе (фамилии, имени, отчества (последнего – при наличии), адреса регистрации), подписи заявител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у заявителя документа, удостоверяющего личность;</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и комплекта документов неуполномоченным лицом, отсутствие документа, подтверждающего полномочия представител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и/или прилагаемые к нему документы исполнены карандашом;</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е поддается прочт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овнесение изменений в технические характеристики муниципального жилого помещения, в том числе в расчетно-платежные документы (счета) об уплате начисленной платы за наем, исключении жилого помещения, находящегося в собственности граждан, из реестра муниципаль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внесении изменений в технические  характеристики муниципального жилого помещения, в том числе в расчетно-платежные документы (счета) об уплате начисленной платы за наем:</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факта несоответствия сведений в представленных заявителем документах в отношении занимаемого муниципального жилого помещениясведениям,содержащимся в документах о предоставлении муниципального жилого помещени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дебного спора по вопросу изменения технических характеристикзанимаемого муниципального жилого помещения либо вынесенного решения суда об отказе во внесении изменений в технические характеристики муниципального жилого помещения, вступившего в законную силу;</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тсутствие комплекта документов, указанного в </w:t>
      </w:r>
      <w:hyperlink w:anchor="Par155">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Регламента;</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п. 2.7 настоящего Регламента и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исключении жилого помещения,находящегося в собственности граждан,из реестра муниципальных жилых помещений:</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факта,не подтверждающего право собственности заявителя на занимаемое муниципальное жилое помещение, либо факта отсутствия жилого помещения в собственности городского округа «Город Калининград»;</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дебного спора об оспаривании права собственности на жилое помещение либо вынесенного решения суда о признании права собственности за городским округом «Город Калининград», вступившего в законную силу.</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тсутствие комплекта документов, указанного в </w:t>
      </w:r>
      <w:hyperlink w:anchor="Par155">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Регламента;</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ого  в п. 2.7 настоящего Регламента и необходимых для принятия решения.</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при рассмотрени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не взимается.</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организациями, обращение в которые необходимо для рассмотрения заявлений, информация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тарифах на совершение нотариальных действий размещена на официальном сайте нотариальной палаты по Калининградской области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нформацию о тарифах за выдачу свидетельства о государственной регистрации права собственности на жилое помещение (регистрационное удостоверение БТИ либо иной документ, подтверждающий государственную регистрацию права собственности на жилое помещение), справке о подтверждении технических характеристик жилого помещения можно получитьна официальном сайте БТИ в информационно-телекоммуникационной сети Интернет и по указанным в </w:t>
      </w:r>
      <w:hyperlink w:anchor="Par84">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Регламента телефонам.</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и получение результата рассмотрения такого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и получение результата рассмотрения заявления –15 минут.</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регистрации заявления с комплектом документов заявител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 30 минут;</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по почте – 1 рабочий день.</w:t>
      </w:r>
    </w:p>
    <w:p>
      <w:pPr>
        <w:pStyle w:val="ListParagraph"/>
        <w:widowControl w:val="false"/>
        <w:numPr>
          <w:ilvl w:val="0"/>
          <w:numId w:val="2"/>
        </w:numPr>
        <w:tabs>
          <w:tab w:val="clear" w:pos="708"/>
          <w:tab w:val="left" w:pos="156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w:t>
      </w:r>
    </w:p>
    <w:p>
      <w:pPr>
        <w:pStyle w:val="ListParagraph"/>
        <w:widowControl w:val="false"/>
        <w:numPr>
          <w:ilvl w:val="0"/>
          <w:numId w:val="2"/>
        </w:numPr>
        <w:tabs>
          <w:tab w:val="clear" w:pos="708"/>
          <w:tab w:val="left" w:pos="156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в электронном виде не осуществляется.</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взаимодействует с должностными лицами МФЦ два раза: при подаче заявления и при получении результата рассмотрения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 почте заявитель взаимодействует с должностными лицами МФЦ один раз: при получении результата рассмотрения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30 минут.</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ами Отдела социального найма предоставляютс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я положений нормативных правовых актов, регулирующих вопросы взимания платы за пользование жилым помещением (платы за наем) с нанимателей жилых помещений по договорам социального найма и договорам найма жилых помещений муниципального жилищного фонда;</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е оснований и порядка заключения договора социального найма;</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орядку применения коэффициентов при начислении платы за наем;</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орядку внесения изменений в расчетно-платежные документы (счета) за наем жилого помещения;</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орядку взыскания задолженности по невнесению платы за пользование жилым помещением (платы за наем).</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ами Отдела учета муниципальной собственности предоставляются консультации по вопросу внесения изменений в технические характеристики жилого помещения и принадлежности имущества заявителя к муниципальной собственности.</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ами Отдела социальной поддержки населения предоставляются консультации по вопросам:</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формации о нормативно-правовых актах по вопросам признания граждан малоимущими в целях освобождения от внесения платы за пользование жилым помещением (платы за наем);</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я порядка признания граждан малоимущими в целях освобождения от внесения платы за пользование жилым помещением (платы за наем).</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ом осуществляются следующие консультации:</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коэффициентов для начисления платы за наем;</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витанций (в том числе долговых) по плате за наем, способы внесения платы за наем.</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рассмотрения заявления сообщается заявителю специалистом МФЦ, ответственным за прием и выдачу документов, при приеме заявления.</w:t>
      </w:r>
    </w:p>
    <w:p>
      <w:pPr>
        <w:pStyle w:val="ListParagraph"/>
        <w:widowControl w:val="false"/>
        <w:numPr>
          <w:ilvl w:val="0"/>
          <w:numId w:val="10"/>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прохождения процедур, необходимых для рассмотрения заявления:</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проверка, регистрация заявления с комплектом документов - процедура осуществляется в первый рабочий день с момента поступления заявления;</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и комплекта документов начальнику Отдела (лицу, его замещающему) – процедура осуществляется в первой половине второго рабочего дня с момента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заявления документы передаются начальнику того отдела, в чьей компетенции находится организация их исполнения (Отдел учета муниципальнойсобственности либо Отдел социального найма либо Отдел социальной поддержки населения) (далее – начальник Отдела):</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информацию о внесении изменений в технические характеристики жилого помещения либо исключении жилого помещения, находящегося в собственности граждан, из реестра муниципальной собственности, то заявление направляется в Отдел учета муниципальной собственности;</w:t>
      </w:r>
    </w:p>
    <w:p>
      <w:pPr>
        <w:pStyle w:val="ListParagraph"/>
        <w:widowControl w:val="false"/>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информацию о внесении изменений в расчетно-платежные документы (счета) за наем жилого помещения, то заявление направляется в Отдел социального найма;</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заявления и комплекта документов начальником Отдела (лицом, его замещающим), назначение ответственного исполнителя и передача ему заявления и комплекта документов – процедура осуществляется во второй половине второго  рабочий день с момента регистрации заявления;</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снований для изменения технических характеристик жилого помещения, в том числе в расчетно-платежных документах(счетах) об уплате начисленной платы за наем, либо исключения жилого помещения, находящегося в собственности граждан, из реестра муниципальной собственности– процедура осуществляется с третьего по десятый рабочий день с момента регистрации заявления;</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соответствующих изменений в технические характеристики жилого помещения, в том числе в расчетно-платежные документы (счета) об уплате начисленной платы за наем, либо исключение жилого помещения, находящегося в собственности граждан, из реестра муниципальной собственности и подготовка информационного письма Оператору либо подготовка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 подготовка проекта ответа заявителю о принятом решении – процедура осуществляется с одиннадцатого по пятнадцатый рабочий день с момента регистрации заявления;</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ание информационного письма Оператору либо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роекта ответа заявителю о принятом решении – процедура осуществляется с шестнадцатого по девятнадцатый рабочий день с момента регистрации заявления;</w:t>
      </w:r>
    </w:p>
    <w:p>
      <w:pPr>
        <w:pStyle w:val="ListParagraph"/>
        <w:widowControl w:val="false"/>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информационного письма (либо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 и ответа заявителю о принятом решении – процедура осуществляется на двадцатый рабочий день с момента регистрации заявл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10" w:name="Par254"/>
      <w:bookmarkStart w:id="11" w:name="Par254"/>
      <w:bookmarkEnd w:id="11"/>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одачи заявления об изменении технических характеристик жилого помещения, в том числе в расчетно-платежных документах (счетах), являются произведенные Оператором начисления платы за пользование жилым помещением.</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 ответственный за начисление платы, производит начисление платы нанимателям жилых помещений за пользование жилыми помещениями. При проведении начислений используется информация из реестра муниципальных жилых помещений, внесенная на основании документов, полученных из Комитета, в период с 1-го числа расчетного месяца до 10.00 часов последнего рабочего дня расчетного меся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затраченный на процедуру начисления платы за наем, – 4 рабочих дня.</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 ответственный за подготовку платежных документов, изготавливает расчетно-платежные документы (счета) для нанимателей жилых помещений за пользование жилыми помещениями, находящимися в собственности городского округа «Город Калининград», а также за жилищные и коммунальные услуги и передает их специалисту Оператора, ответственному за организацию доставки расчетно-платежных документов нанимателям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ответственный за организацию доставки расчетно-платежных документов нанимателям жилых помещений, готовит реестр расчетно-платежных документов и передает расчетно-платежные документы (счета) с сопроводительным реестром в организацию, с которой у Оператора заключен договор на осуществление доставки расчетно-платежных документов нанимателям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ющая договор с Оператором на осуществление доставки расчетно-платежных документов нанимателям жилых помещений, осуществляет доставку расчетно-платежных документов (счетов) нанимателям жилых помещений в срок до 15-го числа месяца, следующего за расчет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затраченный на процедуру подготовки и доставку расчетно-платежных документов (счетов) нанимателям жилых помещений – 5 рабочих дней.</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ниматели муниципальных жилых помещений вносят плату за пользование жилыми помещениями на основании выставленных расчетно-платежных документов (счетов) в структурных подразделениях коммерческих банков, филиалах федерального государственного унитарного предприятия «Почта России», с помощью платежных терминалов, иных платежных субагентов, уполномоченных Оператором на прием платы за на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ые денежные средства за вычетом комиссии за прием платежей перечисляются платежными субагентами на расчетный счет Операт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ответственный за учет и перечисление поступивших платежей в бюджет городского округа «Город Калининград», осуществляет идентификацию платежей от нанимателей жилых помещений на основании реестров, предоставленных платежными субагентами, и перечисляет денежные средства через расчетный счет в УФК по Калининградской области на расчетный счет администрации городского округа «Город Калининград». Одновременно Оператор со своего хозяйственного расчетного счета перечисляет по тем же реквизитам платеж, равный по сумме комиссии, удержанной платежными субагентами при приеме платеж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затраченный на процедуру сбора (приема) платежей от нанимателей жилых помещений, учет и перечисление поступивших платежей в бюджет городского округа «Город Калининград» – 5 рабочих дней от даты поступления денежных средств на расчетный счет Оператора.</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 ответственный за учет и перечисление поступивших платежей в бюджет городского округа «Город Калининград»:</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печатает для Комитета отчетную документацию (по форме, установленной Комитетом) о собранных платежах от нанимателей жилых помещений и перечисленных платежах в бюджет городского округа «Город Калининград»;</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 сопроводительное письмо за подписью руководителя и через курьера направляет отчетную документацию в Комитет в срок не позднее 10-го рабочего дня месяца, следующего за отчет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затраченный на процедуру подготовки и представления отчетной документации Комитету – 2 рабочих дня.</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проверка, регистрация заявления с комплекто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Заявитель направляет в адрес Комитета заявление с указанием оснований для внесения изменений в технические характеристики жилого помещения, в том числе в расчетно-платежных документах (счетах) об уплате начисленной платы за наем,либо исключения жилого помещения, находящегося в собственности граждан, из реестра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выдачу документов:</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оверяет соответствие заявления требованиям, установленным в </w:t>
      </w:r>
      <w:hyperlink w:anchor="Par155">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Регламента;</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его представителя), предмет заявления;</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подписи заявителя (его представителя) на заявлени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опировально-множительной техники снимает копии с документов, удостоверяющих личность заявителя, проставляет на копиях документов штамп «с оригиналом сверено», заверяет своей подписью, а оригиналы возвращает заявителю;</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в день его получения в АИС, проставляет на заявлении оттиск штампа входящей корреспонденции МФЦ и  вписывает номер и дату входящего документа в соответствии с записью в СЭД;</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орядка прохождения документов рассчитывает дату выдачи готового результата заявителю;</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формляет расписку в приеме документов от заявителя, проставляет на расписке входящий номер, дату приема заявления, дату выдачи расписки, дату получения результата рассмотрения заявления, заверяет личной подписью каждый экземпляр расписки с указанием должности, фамилии, инициалов (бланк </w:t>
      </w:r>
      <w:hyperlink w:anchor="Par508">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3 к настоящему Регламенту);</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заявителю на подпись расписку в приеме документов;</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ует заявителя о сроке и способах получения результата;</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анирует заявление, расписку в приеме документов и прикрепляет электронный образ файла (файлов) к регистрационной карточке в АИС;</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наличия оснований, указанных в </w:t>
      </w:r>
      <w:hyperlink w:anchor="Par182">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Регламента, информирует ведущего юрисконсульт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едущий юрисконсульт, анализирует представленные документы на наличие оснований, указанных в п. 2.8 настоящего Регламента, готовит два экземпляра проекта уведомления об отказе в приеме документов (бланк </w:t>
      </w:r>
      <w:hyperlink w:anchor="Par642">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4 к настоящему Регламенту), подписывает его у директора МФЦ (лица, его замещающего), передает подписанные документы специалисту МФЦ, ответственному за прием и выдачу докумен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ча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и выдачу документов, в течение трех рабочих дней выдает заявителю под подпись (направляет по почте) первый экземпляр уведомления об отказе в приеме документов. Второй экземпляр уведомления об отказе в приеме документов сканирует,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заявления и комплекта документов начальнику Отдела (лицу, его замещаю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i/>
          <w:sz w:val="28"/>
          <w:szCs w:val="28"/>
        </w:rPr>
        <w:t>.</w:t>
      </w:r>
      <w:r>
        <w:rPr>
          <w:rFonts w:cs="Times New Roman" w:ascii="Times New Roman" w:hAnsi="Times New Roman"/>
          <w:sz w:val="28"/>
          <w:szCs w:val="28"/>
        </w:rPr>
        <w:t>3.1. Специалист МФЦ, ответственный за прием и выдачу документов, передает заявление с комплектом документов начальнику Отдела по направлению деятельности структурного подразделения, которое уполномочено рассматривать документы (лицу, его замещающему),вносит отчет в А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заявления и комплекта документов начальником Отдела (лицом, его замещающим), назначение ответственного исполнителя (далее – специалист Отдела) и передача ему заявления и комплекта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Начальник Отдела (лицо, его замещающее) изучает заявление и комплект документов, проставляет резолюцию и фамилию специалиста Отдела на заявлении, передает ему заявление и комплект документов. Вносит отчет в СЭ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час.</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снований для изменения технических характеристик жилого помещения, в том числе в расчетно-платежных документах (счетах) об уплате начисленной платы за наем, либо исключения жилого помещения, находящегося в собственности граждан, из реестра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Специалист Отдела изучает заявление, комплект документов. При необходимости готовит проекты запросов в организации, участвующие в рассмотрении заявления,и передает их начальнику Отдела (лицу, его замещающе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ча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Начальник Отдела (лицо, его замещающее) подписывает запросы либо с использованием электронной цифровой подписи направляет их по системе межведомственного взаимодействия в организации, участвующие в рассмотрении заявления, после получения ответов передает их специалисту От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час.</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sz w:val="28"/>
          <w:szCs w:val="28"/>
        </w:rPr>
        <w:t>Внесение соответствующих изменений в технические характеристики жилого помещения, в том числе в расчетно-платежные документы(счета) об уплате начисленной платы за наем, либо исключение жилого помещения, находящегося в собственности граждан, из реестра муниципальной собственности и подготовка информационного письма Оператору либо подготовка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одготовка проекта ответа заявителю о принятом решени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Специалист Отдела по результатам анализа заявления, комплекта документов, ответов на запросы:</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соответствующие изменения в технические характеристики жилого помещения, в том числе в расчетно-платежные документы (счета) об уплате начисленной платы за наем, либо исключает жилое помещение, находящееся в собственности граждан, из реестра муниципальной собственности и готовит два экземпляра проекта информационного письма Оператору и по результатам рассмотрения заявления два экземпляра проекта ответа заявителю (далее - ответ о принятом решении)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 два экземпляра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заявление, комплект документов, два экземпляра проекта ответа заявителю и два экземпляра проекта информационного письма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заявление, комплект документов, два экземпляра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отчет в СЭД.</w:t>
      </w:r>
    </w:p>
    <w:p>
      <w:pPr>
        <w:pStyle w:val="ListParagraph"/>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4 часа.</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ание информационного письма Оператору, либо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роекта ответа заявителю о принятом реш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1. Начальник Отдела (лицо, его замещающее):</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ает, при необходимости корректирует представленные специалистом Отдела документы;</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ирует один экземпляр проекта информационного письма Оператору и один экземпляр проекта ответа заявителю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ирует один экземпляр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Управления по направлению деятельности Отдела, рассматривающего документы (лицу, его замещающему), заявление, комплект документов, два экземпляра завизированного проекта ответа заявителю и два экземпляра завизированного проекта информационного письма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Управления по направлению деятельности Отдела, рассматривающего документы (лицу, его замещающему), заявление, комплект документов, два экземпляра завизированного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отчет в СЭД.</w:t>
      </w:r>
    </w:p>
    <w:p>
      <w:pPr>
        <w:pStyle w:val="ListParagraph"/>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ча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 Начальник Управления по направлению деятельности Отдела, рассматривающего документы (лицо, его замещающее):</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заявление, комплект документов;</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ывает два экземпляра проекта ответа заявителю и два экземпляра проекта информационного письма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ывает два экземпляра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заявление, комплект документов, два экземпляра ответа заявителю и два экземпляра информационного письма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заявление, комплект документов, два экземпляр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отчет в СЭД.</w:t>
      </w:r>
    </w:p>
    <w:p>
      <w:pPr>
        <w:pStyle w:val="ListParagraph"/>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часа.</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pPr>
      <w:r>
        <w:rPr>
          <w:rFonts w:cs="Times New Roman" w:ascii="Times New Roman" w:hAnsi="Times New Roman"/>
          <w:bCs/>
          <w:sz w:val="28"/>
          <w:szCs w:val="28"/>
        </w:rPr>
        <w:t>Выдача (направление) информационного письма (либо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и ответа заявителю</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Специалист Отдела, получив заявление, комплект документов, два подписанных экземпляра ответа заявителю и два экземпляра информационного письма Оператору, реестр (либо два экземпляр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МФЦ, ответственному за прием и выдачу документов, два подписанных экземпляра ответа заявителю и два экземпляра информационного письма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МФЦ, ответственному за прием и выдачу документов, два подписанных экземпляр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отчет в СЭД.</w:t>
      </w:r>
    </w:p>
    <w:p>
      <w:pPr>
        <w:pStyle w:val="ListParagraph"/>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Специалист МФЦ, ответственный за прием и выдачу документов:</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в АИС ответ заявителю, информационное письмо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в АИС уведомление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авляет регистрационный номер и дату в соответствии с записью в АИС на двух экземплярах ответа заявителю, двух экземплярах информационного письма Оператору либо</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авляет регистрационный номер и дату в соответствии с записью в АИС на двух экземплярах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анирует ответ заявителю, информационное письмо (либо уведомление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рикрепляет электронные образы файлов к регистрационной карточке в АИС;</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посредством почтовой связи один экземпляр информационного письма Оператору;</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ет заявителю один экземпляр ответа (либо один экземпляр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од роспись на распечатанном из АИС бланке расписки в приеме документов;</w:t>
      </w:r>
    </w:p>
    <w:p>
      <w:pPr>
        <w:pStyle w:val="ListParagraph"/>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ет отметку в АИС о снятии документа с контроля.</w:t>
      </w:r>
    </w:p>
    <w:p>
      <w:pPr>
        <w:pStyle w:val="ListParagraph"/>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 в приеме документов, направляет один экземпляр ответа заявителю (либо один экземпляр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очтовым отправлением с уведомлением о вручении по адресу, указанному в запросе, в рабочий день, следующий за днем выдачи результата, указанным в расписке. После получения почтового уведомления о вручении делает отметку в АИС о снятии документа с контроля.</w:t>
      </w:r>
    </w:p>
    <w:p>
      <w:pPr>
        <w:pStyle w:val="ListParagraph"/>
        <w:widowControl w:val="false"/>
        <w:numPr>
          <w:ilvl w:val="0"/>
          <w:numId w:val="8"/>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Оператором изменений в расчетно-платежный документ (сч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нованием для начала процедуры является поступившее из Комитета информационное письмо о внесении изменений в расчетно-платежный документ (счет) с необходимостью осуществления перерасчета платы за на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Оператор регистрирует информационное письмо Комитета в журнале регистрации документов, проставляя на информационном письме Комитета входящий номер и дату. Назначает ответственного за внесение изменений в расчетно-платежный документ (счет) и начисление платы за наем исполнителя и передает ему зарегистрированное информационное письмо Комитета с документами в день его полу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3. Ответственный за внесение изменений в расчетно-платежный документ (счет) и начисление платы за наем исполнитель на основании полученных документов вносит изменения в расчетно-платежный документ (счет) и производит перерасчет платы за на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r>
      <w:bookmarkStart w:id="12" w:name="Par381"/>
      <w:bookmarkStart w:id="13" w:name="Par381"/>
      <w:bookmarkEnd w:id="13"/>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pPr>
      <w:bookmarkStart w:id="14" w:name="Par384"/>
      <w:bookmarkEnd w:id="14"/>
      <w:r>
        <w:rPr>
          <w:rFonts w:cs="Times New Roman" w:ascii="Times New Roman" w:hAnsi="Times New Roman"/>
          <w:b/>
          <w:bCs/>
        </w:rPr>
        <w:t xml:space="preserve">          </w:t>
      </w:r>
      <w:r>
        <w:rPr>
          <w:rFonts w:cs="Times New Roman" w:ascii="Times New Roman" w:hAnsi="Times New Roman"/>
          <w:b/>
          <w:bCs/>
        </w:rPr>
        <w:t>О</w:t>
      </w:r>
      <w:r>
        <w:rPr>
          <w:rFonts w:cs="Times New Roman" w:ascii="Times New Roman" w:hAnsi="Times New Roman"/>
          <w:b/>
          <w:bCs/>
          <w:sz w:val="28"/>
          <w:szCs w:val="28"/>
        </w:rPr>
        <w:t>бразец заявления</w:t>
      </w:r>
    </w:p>
    <w:p>
      <w:pPr>
        <w:pStyle w:val="ConsPlusNonformat"/>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Заместителю главы администрации,</w:t>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председателю комитета муниципального</w:t>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имущества и земельных ресурсов администрации</w:t>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Калининград» </w:t>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от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w:t>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фактического проживания:__________________</w:t>
      </w:r>
    </w:p>
    <w:p>
      <w:pPr>
        <w:pStyle w:val="ConsPlusNonformat"/>
        <w:ind w:left="3686" w:hanging="0"/>
        <w:rPr>
          <w:rFonts w:ascii="Times New Roman" w:hAnsi="Times New Roman" w:cs="Times New Roman"/>
          <w:sz w:val="24"/>
          <w:szCs w:val="24"/>
        </w:rPr>
      </w:pPr>
      <w:r>
        <w:rPr>
          <w:rFonts w:cs="Times New Roman" w:ascii="Times New Roman" w:hAnsi="Times New Roman"/>
          <w:sz w:val="24"/>
          <w:szCs w:val="24"/>
        </w:rPr>
        <w:t>_______________________________________________Контактный телефон: ____________________________</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зменении технических характеристик жилого помещ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в расчетно-платежных документах (счет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плате начисленной платы за наем, исключении жилого помещения из реестр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нести  изменения  в расчетно-платежный  документ (счет) в частиизменения технических характеристик жилого помещения, исключить жилое помещение из реестра муниципальной собственности: __________________________________________________</w:t>
      </w:r>
    </w:p>
    <w:p>
      <w:pPr>
        <w:pStyle w:val="ConsPlusNonformat"/>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нужное зачеркнуть, указать адрес жилого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указать основание: справка БТИ, решение суда, нормативный правовой акт, свидетельство о государственной регистрации права)</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 результатах рассмотрения прошу сообщить (нужное отмети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w:t>
      </w:r>
    </w:p>
    <w:p>
      <w:pPr>
        <w:pStyle w:val="ConsPlusNonformat"/>
        <w:rPr/>
      </w:pPr>
      <w:r>
        <w:rPr/>
        <w:t xml:space="preserve">- │    │ - </w:t>
      </w:r>
      <w:r>
        <w:rPr>
          <w:rFonts w:cs="Times New Roman" w:ascii="Times New Roman" w:hAnsi="Times New Roman"/>
          <w:sz w:val="24"/>
          <w:szCs w:val="24"/>
        </w:rPr>
        <w:t>по электронной почте</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sz w:val="24"/>
          <w:szCs w:val="24"/>
        </w:rPr>
      </w:pPr>
      <w:r>
        <w:rPr/>
        <w:t xml:space="preserve">- │    │ - </w:t>
      </w:r>
      <w:r>
        <w:rPr>
          <w:rFonts w:cs="Times New Roman" w:ascii="Times New Roman" w:hAnsi="Times New Roman"/>
          <w:sz w:val="24"/>
          <w:szCs w:val="24"/>
        </w:rPr>
        <w:t>по почте</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sz w:val="24"/>
          <w:szCs w:val="24"/>
        </w:rPr>
      </w:pPr>
      <w:r>
        <w:rPr/>
        <w:t xml:space="preserve">- │    │ - </w:t>
      </w:r>
      <w:r>
        <w:rPr>
          <w:rFonts w:cs="Times New Roman" w:ascii="Times New Roman" w:hAnsi="Times New Roman"/>
          <w:sz w:val="24"/>
          <w:szCs w:val="24"/>
        </w:rPr>
        <w:t>при личном обращении</w:t>
      </w:r>
    </w:p>
    <w:p>
      <w:pPr>
        <w:pStyle w:val="ConsPlusNonformat"/>
        <w:rPr/>
      </w:pPr>
      <w:r>
        <w:rPr>
          <w:rFonts w:eastAsia="Courier New"/>
        </w:rPr>
        <w:t xml:space="preserve">  </w:t>
      </w:r>
      <w:r>
        <w:rPr/>
        <w:t>└────┘</w:t>
      </w:r>
    </w:p>
    <w:p>
      <w:pPr>
        <w:pStyle w:val="ConsPlusNonforma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___» __________ 20______ г.    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чная подпись)     (инициалы, фамилия)</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bookmarkStart w:id="15" w:name="Par443"/>
      <w:bookmarkStart w:id="16" w:name="Par443"/>
      <w:bookmarkEnd w:id="16"/>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t>Приложение №</w:t>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t>2к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7" w:name="Par446"/>
      <w:bookmarkEnd w:id="17"/>
      <w:r>
        <w:rPr>
          <w:rFonts w:cs="Times New Roman" w:ascii="Times New Roman" w:hAnsi="Times New Roman"/>
          <w:b/>
          <w:bCs/>
          <w:sz w:val="28"/>
          <w:szCs w:val="28"/>
        </w:rPr>
        <w:t xml:space="preserve">                                           </w:t>
      </w:r>
      <w:r>
        <w:rPr>
          <w:rFonts w:cs="Times New Roman" w:ascii="Times New Roman" w:hAnsi="Times New Roman"/>
          <w:b/>
          <w:bCs/>
          <w:sz w:val="28"/>
          <w:szCs w:val="28"/>
        </w:rPr>
        <w:t>Примерный образец заполнения заявления</w:t>
      </w:r>
    </w:p>
    <w:p>
      <w:pPr>
        <w:pStyle w:val="ConsPlusNonformat"/>
        <w:ind w:left="3402"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Заместителю главы администрации,</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председателю комитета муниципального</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имущества  и  земельных  ресурсов администрации</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 xml:space="preserve">городского округа «Город Калининград» </w:t>
      </w:r>
    </w:p>
    <w:p>
      <w:pPr>
        <w:pStyle w:val="ConsPlusNonformat"/>
        <w:ind w:left="3402" w:hanging="0"/>
        <w:rPr>
          <w:rFonts w:ascii="Times New Roman" w:hAnsi="Times New Roman" w:cs="Times New Roman"/>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Иванова Ивана Ивановича</w:t>
      </w:r>
      <w:r>
        <w:rPr>
          <w:rFonts w:cs="Times New Roman" w:ascii="Times New Roman" w:hAnsi="Times New Roman"/>
          <w:sz w:val="24"/>
          <w:szCs w:val="24"/>
        </w:rPr>
        <w:t>_______________________</w:t>
      </w:r>
    </w:p>
    <w:p>
      <w:pPr>
        <w:pStyle w:val="ConsPlusNonformat"/>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Адрес регистрации: г. Калининград,</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 xml:space="preserve">ул. Безымянная, д. 00, кв. 00 </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г. Калининград, ул. Безымянная, д. 00, кв. 00</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t>Контактный телефон: 8-000-000-00-00</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равлении технических характеристик жилого помещ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в расчетно-платежных документах (счет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 уплате начисленной платы за наем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ошу  внести  изменения  в  расчетно-платежный документ (счет) в частиизменения  технических  характеристик  жилого  помещения, </w:t>
      </w:r>
      <w:r>
        <w:rPr>
          <w:rFonts w:cs="Times New Roman" w:ascii="Times New Roman" w:hAnsi="Times New Roman"/>
          <w:strike/>
          <w:sz w:val="24"/>
          <w:szCs w:val="24"/>
        </w:rPr>
        <w:t>исключить жилое помещение из реестра муниципальной собственности</w:t>
      </w:r>
      <w:r>
        <w:rPr>
          <w:rFonts w:cs="Times New Roman" w:ascii="Times New Roman" w:hAnsi="Times New Roman"/>
          <w:sz w:val="24"/>
          <w:szCs w:val="24"/>
        </w:rPr>
        <w:t xml:space="preserve">  расположенного поадресу:</w:t>
      </w:r>
      <w:r>
        <w:rPr>
          <w:rFonts w:cs="Times New Roman" w:ascii="Times New Roman" w:hAnsi="Times New Roman"/>
          <w:sz w:val="24"/>
          <w:szCs w:val="24"/>
          <w:u w:val="single"/>
        </w:rPr>
        <w:t>г. Калининград, ул. Безымянная, д. 00, кв. 00,</w:t>
      </w:r>
      <w:r>
        <w:rPr>
          <w:rFonts w:cs="Times New Roman" w:ascii="Times New Roman" w:hAnsi="Times New Roman"/>
          <w:sz w:val="24"/>
          <w:szCs w:val="24"/>
        </w:rPr>
        <w:t>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18"/>
          <w:szCs w:val="18"/>
        </w:rPr>
        <w:t>(ненужное зачеркнуть, указать адрес жилого помещения)</w:t>
      </w:r>
    </w:p>
    <w:p>
      <w:pPr>
        <w:pStyle w:val="ConsPlusNonformat"/>
        <w:jc w:val="both"/>
        <w:rPr/>
      </w:pPr>
      <w:r>
        <w:rPr>
          <w:rFonts w:cs="Times New Roman" w:ascii="Times New Roman" w:hAnsi="Times New Roman"/>
          <w:sz w:val="24"/>
          <w:szCs w:val="24"/>
          <w:u w:val="single"/>
        </w:rPr>
        <w:t>изменив  общую  площадь  с  35,0  кв.мна  30,0 кв. м</w:t>
      </w:r>
      <w:r>
        <w:rPr>
          <w:rFonts w:cs="Times New Roman" w:ascii="Times New Roman" w:hAnsi="Times New Roman"/>
          <w:sz w:val="24"/>
          <w:szCs w:val="24"/>
        </w:rPr>
        <w:t>______________________________</w:t>
      </w:r>
    </w:p>
    <w:p>
      <w:pPr>
        <w:pStyle w:val="ConsPlusNonformat"/>
        <w:jc w:val="both"/>
        <w:rPr/>
      </w:pPr>
      <w:r>
        <w:rPr>
          <w:rFonts w:cs="Times New Roman" w:ascii="Times New Roman" w:hAnsi="Times New Roman"/>
          <w:sz w:val="24"/>
          <w:szCs w:val="24"/>
        </w:rPr>
        <w:t xml:space="preserve">на основании: </w:t>
      </w:r>
      <w:r>
        <w:rPr>
          <w:rFonts w:cs="Times New Roman" w:ascii="Times New Roman" w:hAnsi="Times New Roman"/>
          <w:sz w:val="24"/>
          <w:szCs w:val="24"/>
          <w:u w:val="single"/>
        </w:rPr>
        <w:t>справки БТИ от 00.00.0000 г. № 00</w:t>
      </w:r>
      <w:r>
        <w:rPr>
          <w:rFonts w:cs="Times New Roman" w:ascii="Times New Roman" w:hAnsi="Times New Roman"/>
          <w:sz w:val="24"/>
          <w:szCs w:val="24"/>
        </w:rPr>
        <w:t>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а основании чего: справка БТИ, решение суда, нормативный правовой акт, св-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результатах рассмотрения прошу сообщить (нужное отметить):</w:t>
      </w:r>
    </w:p>
    <w:p>
      <w:pPr>
        <w:pStyle w:val="ConsPlusNonformat"/>
        <w:rPr/>
      </w:pPr>
      <w:r>
        <w:rPr>
          <w:rFonts w:eastAsia="Courier New"/>
        </w:rPr>
        <w:t xml:space="preserve">  </w:t>
      </w:r>
      <w:r>
        <w:rPr/>
        <w:t>┌────┐</w:t>
      </w:r>
    </w:p>
    <w:p>
      <w:pPr>
        <w:pStyle w:val="ConsPlusNonformat"/>
        <w:rPr/>
      </w:pPr>
      <w:r>
        <w:rPr/>
        <w:t xml:space="preserve">- │    │ - </w:t>
      </w:r>
      <w:r>
        <w:rPr>
          <w:rFonts w:cs="Times New Roman" w:ascii="Times New Roman" w:hAnsi="Times New Roman"/>
          <w:sz w:val="24"/>
          <w:szCs w:val="24"/>
        </w:rPr>
        <w:t>по электронной почте</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 xml:space="preserve">- │  х │ - </w:t>
      </w:r>
      <w:r>
        <w:rPr>
          <w:rFonts w:cs="Times New Roman" w:ascii="Times New Roman" w:hAnsi="Times New Roman"/>
          <w:sz w:val="24"/>
          <w:szCs w:val="24"/>
        </w:rPr>
        <w:t>по почте</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 xml:space="preserve">- │    │ - </w:t>
      </w:r>
      <w:r>
        <w:rPr>
          <w:rFonts w:cs="Times New Roman" w:ascii="Times New Roman" w:hAnsi="Times New Roman"/>
          <w:sz w:val="24"/>
          <w:szCs w:val="24"/>
        </w:rPr>
        <w:t>при личном обращении</w:t>
      </w:r>
    </w:p>
    <w:p>
      <w:pPr>
        <w:pStyle w:val="ConsPlusNonformat"/>
        <w:rPr/>
      </w:pPr>
      <w:r>
        <w:rPr>
          <w:rFonts w:eastAsia="Courier New"/>
        </w:rPr>
        <w:t xml:space="preserve">  </w:t>
      </w:r>
      <w:r>
        <w:rPr/>
        <w:t>└────┘</w:t>
      </w:r>
    </w:p>
    <w:p>
      <w:pPr>
        <w:pStyle w:val="ConsPlusNonformat"/>
        <w:rPr/>
      </w:pPr>
      <w:r>
        <w:rPr/>
      </w:r>
    </w:p>
    <w:p>
      <w:pPr>
        <w:pStyle w:val="ConsPlusNonformat"/>
        <w:jc w:val="both"/>
        <w:rPr/>
      </w:pPr>
      <w:r>
        <w:rPr>
          <w:rFonts w:cs="Times New Roman" w:ascii="Times New Roman" w:hAnsi="Times New Roman"/>
          <w:sz w:val="24"/>
          <w:szCs w:val="24"/>
        </w:rPr>
        <w:t xml:space="preserve">« ___»  __________ 20______ г.   </w:t>
      </w:r>
      <w:r>
        <w:rPr>
          <w:rFonts w:cs="Times New Roman" w:ascii="Times New Roman" w:hAnsi="Times New Roman"/>
          <w:sz w:val="24"/>
          <w:szCs w:val="24"/>
          <w:u w:val="single"/>
        </w:rPr>
        <w:t>ИвановИ.И. Иванов</w:t>
      </w:r>
    </w:p>
    <w:p>
      <w:pPr>
        <w:pStyle w:val="ConsPlusNonformat"/>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ичная подпись)     (инициалы, фамилия)</w:t>
      </w:r>
    </w:p>
    <w:p>
      <w:pPr>
        <w:pStyle w:val="Normal"/>
        <w:widowControl w:val="false"/>
        <w:autoSpaceDE w:val="false"/>
        <w:spacing w:lineRule="auto" w:line="240" w:before="0" w:after="0"/>
        <w:ind w:firstLine="540"/>
        <w:jc w:val="both"/>
        <w:rPr>
          <w:rFonts w:ascii="Times New Roman" w:hAnsi="Times New Roman" w:cs="Calibri"/>
          <w:sz w:val="18"/>
          <w:szCs w:val="18"/>
        </w:rPr>
      </w:pPr>
      <w:r>
        <w:rPr>
          <w:rFonts w:cs="Calibri" w:ascii="Times New Roman" w:hAnsi="Times New Roman"/>
          <w:sz w:val="18"/>
          <w:szCs w:val="18"/>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bookmarkStart w:id="18" w:name="Par505"/>
      <w:bookmarkEnd w:id="18"/>
      <w:r>
        <w:rPr>
          <w:rFonts w:cs="Times New Roman" w:ascii="Times New Roman" w:hAnsi="Times New Roman"/>
          <w:sz w:val="28"/>
          <w:szCs w:val="28"/>
        </w:rPr>
        <w:t xml:space="preserve">Приложение № 3 </w:t>
      </w:r>
    </w:p>
    <w:p>
      <w:pPr>
        <w:pStyle w:val="Normal"/>
        <w:widowControl w:val="false"/>
        <w:numPr>
          <w:ilvl w:val="0"/>
          <w:numId w:val="0"/>
        </w:numPr>
        <w:autoSpaceDE w:val="false"/>
        <w:spacing w:lineRule="auto" w:line="240" w:before="0" w:after="0"/>
        <w:ind w:left="6804" w:hanging="0"/>
        <w:outlineLvl w:val="1"/>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9" w:name="Par508"/>
      <w:bookmarkStart w:id="20" w:name="Par508"/>
      <w:bookmarkEnd w:id="20"/>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У ГОРОДСКОГО ОКРУГА «ГОРОД КАЛИНИНГРАД»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иеме от заявителя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рассмотрения заявления об изменении техническиххарактеристик жилого помещения, в том числев расчетно-платежных документах (счетах) об уплат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сленной платы за наем, исключении жилого помещения из реестр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 _______ от « ___» ______ 20___ г.</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ConsPlusNonformat"/>
        <w:rPr/>
      </w:pPr>
      <w:r>
        <w:rPr>
          <w:rFonts w:cs="Times New Roman" w:ascii="Times New Roman" w:hAnsi="Times New Roman"/>
        </w:rPr>
        <w:t xml:space="preserve">Ф.И.О. представившего документы </w:t>
      </w:r>
      <w:r>
        <w:rPr>
          <w:sz w:val="18"/>
          <w:szCs w:val="18"/>
        </w:rPr>
        <w:t>__________________________________________________________</w:t>
      </w:r>
    </w:p>
    <w:p>
      <w:pPr>
        <w:pStyle w:val="ConsPlusNonformat"/>
        <w:rPr>
          <w:rFonts w:ascii="Times New Roman" w:hAnsi="Times New Roman" w:cs="Times New Roman"/>
        </w:rPr>
      </w:pPr>
      <w:r>
        <w:rPr>
          <w:rFonts w:cs="Times New Roman" w:ascii="Times New Roman" w:hAnsi="Times New Roman"/>
        </w:rPr>
        <w:t>(указывается полностью фамилия, имя, отчество (последнее – при наличии)</w:t>
      </w:r>
    </w:p>
    <w:p>
      <w:pPr>
        <w:pStyle w:val="ConsPlusNonformat"/>
        <w:rPr>
          <w:rFonts w:ascii="Times New Roman" w:hAnsi="Times New Roman" w:cs="Times New Roman"/>
        </w:rPr>
      </w:pPr>
      <w:r>
        <w:rPr>
          <w:rFonts w:cs="Times New Roman" w:ascii="Times New Roman" w:hAnsi="Times New Roman"/>
        </w:rPr>
        <w:t>Адрес заявителя: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747" w:type="dxa"/>
        <w:jc w:val="left"/>
        <w:tblInd w:w="-5" w:type="dxa"/>
        <w:tblLayout w:type="fixed"/>
        <w:tblCellMar>
          <w:top w:w="0" w:type="dxa"/>
          <w:left w:w="108" w:type="dxa"/>
          <w:bottom w:w="0" w:type="dxa"/>
          <w:right w:w="108" w:type="dxa"/>
        </w:tblCellMar>
      </w:tblPr>
      <w:tblGrid>
        <w:gridCol w:w="516"/>
        <w:gridCol w:w="2307"/>
        <w:gridCol w:w="1190"/>
        <w:gridCol w:w="761"/>
        <w:gridCol w:w="1181"/>
        <w:gridCol w:w="736"/>
        <w:gridCol w:w="1184"/>
        <w:gridCol w:w="758"/>
        <w:gridCol w:w="1114"/>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экземпляр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метка о выдаче документов заявителю</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метка о наличии документ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инны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инны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й</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инных</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в адрес Комитета с указанием оснований изменения технических характеристик жилого помещения, в том числе в расчетно-платежных документах (счетах) об уплате начисленной платы за наем, исключения жилого помещения из реестра муниципальных жилых помещ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67310</wp:posOffset>
                      </wp:positionH>
                      <wp:positionV relativeFrom="paragraph">
                        <wp:posOffset>46355</wp:posOffset>
                      </wp:positionV>
                      <wp:extent cx="381000" cy="266700"/>
                      <wp:effectExtent l="6350" t="6350" r="6350" b="6350"/>
                      <wp:wrapNone/>
                      <wp:docPr id="1" name="Прямоугольник 1"/>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5.3pt;margin-top:3.65pt;width:29.95pt;height:20.95pt;mso-wrap-style:none;v-text-anchor:middle">
                      <v:fill o:detectmouseclick="t" on="false"/>
                      <v:stroke color="#243f60" weight="12600" joinstyle="miter" endcap="flat"/>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при предоставлении оригинала с оригинала снимается ксерокопия, а оригинал возвращается заявителю))</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325755</wp:posOffset>
                      </wp:positionV>
                      <wp:extent cx="381000" cy="266700"/>
                      <wp:effectExtent l="6350" t="6350" r="6350" b="6350"/>
                      <wp:wrapNone/>
                      <wp:docPr id="2" name="Прямоугольник 2"/>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2" stroked="t" o:allowincell="t" style="position:absolute;margin-left:5.3pt;margin-top:25.65pt;width:29.95pt;height:20.95pt;mso-wrap-style:none;v-text-anchor:middle">
                      <v:fill o:detectmouseclick="t" on="false"/>
                      <v:stroke color="#243f60" weight="12600" joinstyle="miter" endcap="flat"/>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раво пользования жилым помещением, послуживший основанием для вселения в жилое помещение, выданный не органами местного самоуправления города Калининграда (ордер, решение жилищной комиссии (выписка из решения), выписка из приказа, вступившее в законную силу решение суда о вселении, иной документ) (при наличии)</w:t>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5221605</wp:posOffset>
                      </wp:positionH>
                      <wp:positionV relativeFrom="paragraph">
                        <wp:posOffset>-2193925</wp:posOffset>
                      </wp:positionV>
                      <wp:extent cx="381000" cy="266700"/>
                      <wp:effectExtent l="6350" t="6350" r="6350" b="6350"/>
                      <wp:wrapNone/>
                      <wp:docPr id="3" name="Прямоугольник 8"/>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8" stroked="t" o:allowincell="t" style="position:absolute;margin-left:411.15pt;margin-top:-172.75pt;width:29.95pt;height:20.95pt;mso-wrap-style:none;v-text-anchor:middle">
                      <v:fill o:detectmouseclick="t" on="false"/>
                      <v:stroke color="#243f60" weight="12600" joinstyle="miter" endcap="flat"/>
                      <w10:wrap type="none"/>
                    </v:rect>
                  </w:pict>
                </mc:Fallback>
              </mc:AlternateConten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й документ на жилое помещение,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регистрационное удостоверение БТИ) (представляется при исключении жилого помещения из реестра муниципальных жилых помещений) (при наличи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7310</wp:posOffset>
                      </wp:positionH>
                      <wp:positionV relativeFrom="paragraph">
                        <wp:posOffset>342265</wp:posOffset>
                      </wp:positionV>
                      <wp:extent cx="381000" cy="266700"/>
                      <wp:effectExtent l="6350" t="6350" r="6350" b="6350"/>
                      <wp:wrapNone/>
                      <wp:docPr id="4" name="Прямоугольник 4"/>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5.3pt;margin-top:26.95pt;width:29.95pt;height:20.95pt;mso-wrap-style:none;v-text-anchor:middle">
                      <v:fill o:detectmouseclick="t" on="false"/>
                      <v:stroke color="#243f60" weight="12600" joinstyle="miter" endcap="flat"/>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необходимость внесения изменений в технические характеристики жилого помещения: </w:t>
            </w:r>
          </w:p>
          <w:p>
            <w:pPr>
              <w:pStyle w:val="Normal"/>
              <w:widowControl w:val="false"/>
              <w:tabs>
                <w:tab w:val="clear" w:pos="708"/>
                <w:tab w:val="left" w:pos="335" w:leader="none"/>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справка БТИ с указанием измененных технических характеристик жилого помещения, либо</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в случае если технические характеристики жилого помещения изменены на сновании решения суда – судебный акт с отметкой о вступлении в законную силу, либо</w:t>
            </w:r>
          </w:p>
          <w:p>
            <w:pPr>
              <w:pStyle w:val="Normal"/>
              <w:widowControl w:val="false"/>
              <w:tabs>
                <w:tab w:val="clear" w:pos="708"/>
                <w:tab w:val="left" w:pos="335" w:leader="none"/>
              </w:tabs>
              <w:autoSpaceDE w:val="false"/>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7">
                      <wp:simplePos x="0" y="0"/>
                      <wp:positionH relativeFrom="column">
                        <wp:posOffset>5221605</wp:posOffset>
                      </wp:positionH>
                      <wp:positionV relativeFrom="paragraph">
                        <wp:posOffset>211455</wp:posOffset>
                      </wp:positionV>
                      <wp:extent cx="381000" cy="266700"/>
                      <wp:effectExtent l="6350" t="6350" r="6350" b="6350"/>
                      <wp:wrapNone/>
                      <wp:docPr id="5" name="Прямоугольник 7"/>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7" stroked="t" o:allowincell="t" style="position:absolute;margin-left:411.15pt;margin-top:16.65pt;width:29.95pt;height:20.95pt;mso-wrap-style:none;v-text-anchor:middle">
                      <v:fill o:detectmouseclick="t" on="false"/>
                      <v:stroke color="#243f60" weight="12600" joinstyle="miter" endcap="flat"/>
                      <w10:wrap type="none"/>
                    </v:rect>
                  </w:pict>
                </mc:Fallback>
              </mc:AlternateContent>
            </w:r>
            <w:r>
              <w:rPr>
                <w:rFonts w:cs="Times New Roman" w:ascii="Times New Roman" w:hAnsi="Times New Roman"/>
                <w:sz w:val="20"/>
                <w:szCs w:val="20"/>
              </w:rPr>
              <w:t>в) в случае если технические характеристики жилого помещения изменены на основании  решения (акта) уполномоченного органа местного самоуправления – наименование и реквизиты (дата и номер) указанного акт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1010285</wp:posOffset>
                      </wp:positionV>
                      <wp:extent cx="381000" cy="266700"/>
                      <wp:effectExtent l="6350" t="6350" r="6350" b="6350"/>
                      <wp:wrapNone/>
                      <wp:docPr id="6" name="Прямоугольник 5"/>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5" stroked="t" o:allowincell="t" style="position:absolute;margin-left:3.85pt;margin-top:79.55pt;width:29.95pt;height:20.95pt;mso-wrap-style:none;v-text-anchor:middle">
                      <v:fill o:detectmouseclick="t" on="false"/>
                      <v:stroke color="#243f60" weight="1260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1696085</wp:posOffset>
                      </wp:positionV>
                      <wp:extent cx="381000" cy="266700"/>
                      <wp:effectExtent l="6350" t="6350" r="6350" b="6350"/>
                      <wp:wrapNone/>
                      <wp:docPr id="7" name="Прямоугольник 6"/>
                      <a:graphic xmlns:a="http://schemas.openxmlformats.org/drawingml/2006/main">
                        <a:graphicData uri="http://schemas.microsoft.com/office/word/2010/wordprocessingShape">
                          <wps:wsp>
                            <wps:cNvSpPr/>
                            <wps:spPr>
                              <a:xfrm>
                                <a:off x="0" y="0"/>
                                <a:ext cx="380880" cy="266760"/>
                              </a:xfrm>
                              <a:prstGeom prst="rect">
                                <a:avLst/>
                              </a:prstGeom>
                              <a:no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3.85pt;margin-top:133.55pt;width:29.95pt;height:20.95pt;mso-wrap-style:none;v-text-anchor:middle">
                      <v:fill o:detectmouseclick="t" on="false"/>
                      <v:stroke color="#243f60" weight="12600" joinstyle="miter" endcap="flat"/>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пользования жилым помещением (договор социального найма жилого помещения, ордер либо иной документ, послуживший основанием для вселения в жилое помещение, выданный органом местного самоуправления города Калининграда (при наличи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263525</wp:posOffset>
                      </wp:positionV>
                      <wp:extent cx="381000" cy="266700"/>
                      <wp:effectExtent l="6350" t="6350" r="6350" b="6350"/>
                      <wp:wrapNone/>
                      <wp:docPr id="8" name="Прямоугольник 9"/>
                      <a:graphic xmlns:a="http://schemas.openxmlformats.org/drawingml/2006/main">
                        <a:graphicData uri="http://schemas.microsoft.com/office/word/2010/wordprocessingShape">
                          <wps:wsp>
                            <wps:cNvSpPr/>
                            <wps:spPr>
                              <a:xfrm>
                                <a:off x="0" y="0"/>
                                <a:ext cx="380880" cy="266760"/>
                              </a:xfrm>
                              <a:prstGeom prst="rect">
                                <a:avLst/>
                              </a:prstGeom>
                              <a:solidFill>
                                <a:srgbClr val="000000"/>
                              </a:solid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9" fillcolor="black" stroked="t" o:allowincell="t" style="position:absolute;margin-left:6pt;margin-top:20.75pt;width:29.95pt;height:20.95pt;mso-wrap-style:none;v-text-anchor:middle">
                      <v:fill o:detectmouseclick="t" type="solid" color2="white"/>
                      <v:stroke color="#243f60" weight="12600" joinstyle="miter" endcap="flat"/>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права собственности на объект недвижимого имущества (при наличии) (предоставляется в случае исключения жилого помещения из муниципальной собствен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386715</wp:posOffset>
                      </wp:positionV>
                      <wp:extent cx="381000" cy="266700"/>
                      <wp:effectExtent l="6350" t="6350" r="6350" b="6350"/>
                      <wp:wrapNone/>
                      <wp:docPr id="9" name="Прямоугольник 10"/>
                      <a:graphic xmlns:a="http://schemas.openxmlformats.org/drawingml/2006/main">
                        <a:graphicData uri="http://schemas.microsoft.com/office/word/2010/wordprocessingShape">
                          <wps:wsp>
                            <wps:cNvSpPr/>
                            <wps:spPr>
                              <a:xfrm>
                                <a:off x="0" y="0"/>
                                <a:ext cx="380880" cy="266760"/>
                              </a:xfrm>
                              <a:prstGeom prst="rect">
                                <a:avLst/>
                              </a:prstGeom>
                              <a:solidFill>
                                <a:srgbClr val="000000"/>
                              </a:solidFill>
                              <a:ln w="12600">
                                <a:solidFill>
                                  <a:srgbClr val="243f60"/>
                                </a:solidFill>
                                <a:miter/>
                              </a:ln>
                            </wps:spPr>
                            <wps:style>
                              <a:lnRef idx="0"/>
                              <a:fillRef idx="0"/>
                              <a:effectRef idx="0"/>
                              <a:fontRef idx="minor"/>
                            </wps:style>
                            <wps:bodyPr/>
                          </wps:wsp>
                        </a:graphicData>
                      </a:graphic>
                    </wp:anchor>
                  </w:drawing>
                </mc:Choice>
                <mc:Fallback>
                  <w:pict>
                    <v:rect id="shape_0" ID="Прямоугольник 10" fillcolor="black" stroked="t" o:allowincell="t" style="position:absolute;margin-left:5.95pt;margin-top:30.45pt;width:29.95pt;height:20.95pt;mso-wrap-style:none;v-text-anchor:middle">
                      <v:fill o:detectmouseclick="t" type="solid" color2="white"/>
                      <v:stroke color="#243f60" weight="12600" joinstyle="miter" endcap="flat"/>
                      <w10:wrap type="none"/>
                    </v:rect>
                  </w:pict>
                </mc:Fallback>
              </mc:AlternateContent>
            </w:r>
          </w:p>
        </w:tc>
      </w:tr>
    </w:tbl>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____________</w:t>
      </w:r>
    </w:p>
    <w:p>
      <w:pPr>
        <w:pStyle w:val="ConsPlusNonformat"/>
        <w:rPr>
          <w:rFonts w:ascii="Times New Roman" w:hAnsi="Times New Roman" w:cs="Times New Roman"/>
        </w:rPr>
      </w:pPr>
      <w:r>
        <w:rPr>
          <w:rFonts w:cs="Times New Roman" w:ascii="Times New Roman" w:hAnsi="Times New Roman"/>
        </w:rPr>
        <w:t>(должность сотрудника, принявшего документы)(подпис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rPr>
          <w:rFonts w:ascii="Times New Roman" w:hAnsi="Times New Roman" w:cs="Times New Roman"/>
        </w:rPr>
      </w:pPr>
      <w:r>
        <w:rPr>
          <w:rFonts w:cs="Times New Roman" w:ascii="Times New Roman" w:hAnsi="Times New Roman"/>
        </w:rPr>
        <w:t>дата выдачи расписки (указывается</w:t>
      </w:r>
    </w:p>
    <w:p>
      <w:pPr>
        <w:pStyle w:val="ConsPlusNonformat"/>
        <w:rPr>
          <w:rFonts w:ascii="Times New Roman" w:hAnsi="Times New Roman" w:cs="Times New Roman"/>
        </w:rPr>
      </w:pPr>
      <w:r>
        <w:rPr>
          <w:rFonts w:cs="Times New Roman" w:ascii="Times New Roman" w:hAnsi="Times New Roman"/>
        </w:rPr>
        <w:t>сотрудником, принявшим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rPr>
          <w:rFonts w:ascii="Times New Roman" w:hAnsi="Times New Roman" w:cs="Times New Roman"/>
        </w:rPr>
      </w:pPr>
      <w:r>
        <w:rPr>
          <w:rFonts w:cs="Times New Roman" w:ascii="Times New Roman" w:hAnsi="Times New Roman"/>
        </w:rPr>
        <w:t>дата получения результата (указывается</w:t>
      </w:r>
    </w:p>
    <w:p>
      <w:pPr>
        <w:pStyle w:val="ConsPlusNonformat"/>
        <w:rPr>
          <w:rFonts w:ascii="Times New Roman" w:hAnsi="Times New Roman" w:cs="Times New Roman"/>
        </w:rPr>
      </w:pPr>
      <w:r>
        <w:rPr>
          <w:rFonts w:cs="Times New Roman" w:ascii="Times New Roman" w:hAnsi="Times New Roman"/>
        </w:rPr>
        <w:t>сотрудником, принявшим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rPr>
          <w:rFonts w:ascii="Times New Roman" w:hAnsi="Times New Roman" w:cs="Times New Roman"/>
        </w:rPr>
      </w:pPr>
      <w:r>
        <w:rPr>
          <w:rFonts w:cs="Times New Roman" w:ascii="Times New Roman" w:hAnsi="Times New Roman"/>
        </w:rPr>
        <w:t>(фамилия, инициалы, 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сотрудника, выдавшего документы)              (подпись, фамилия, инициал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____________</w:t>
      </w:r>
    </w:p>
    <w:p>
      <w:pPr>
        <w:pStyle w:val="ConsPlusNonformat"/>
        <w:rPr>
          <w:rFonts w:ascii="Times New Roman" w:hAnsi="Times New Roman" w:cs="Times New Roman"/>
        </w:rPr>
      </w:pPr>
      <w:r>
        <w:rPr>
          <w:rFonts w:cs="Times New Roman" w:ascii="Times New Roman" w:hAnsi="Times New Roman"/>
        </w:rPr>
        <w:t>(дата выдачи (получения) документов)    (фамилия, инициалы, подпись лица,  получившего документы)</w:t>
      </w:r>
    </w:p>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142240</wp:posOffset>
                </wp:positionH>
                <wp:positionV relativeFrom="paragraph">
                  <wp:posOffset>118110</wp:posOffset>
                </wp:positionV>
                <wp:extent cx="286385" cy="138430"/>
                <wp:effectExtent l="6985" t="6350" r="5715" b="6350"/>
                <wp:wrapNone/>
                <wp:docPr id="10" name="Прямоугольник 13"/>
                <a:graphic xmlns:a="http://schemas.openxmlformats.org/drawingml/2006/main">
                  <a:graphicData uri="http://schemas.microsoft.com/office/word/2010/wordprocessingShape">
                    <wps:wsp>
                      <wps:cNvSpPr/>
                      <wps:spPr>
                        <a:xfrm>
                          <a:off x="0" y="0"/>
                          <a:ext cx="286560" cy="13860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Прямоугольник 13" stroked="t" o:allowincell="f" style="position:absolute;margin-left:11.2pt;margin-top:9.3pt;width:22.5pt;height:10.85pt;mso-wrap-style:none;v-text-anchor:middle">
                <v:fill o:detectmouseclick="t" on="false"/>
                <v:stroke color="#385d8a" weight="12600" joinstyle="miter" endcap="flat"/>
                <w10:wrap type="none"/>
              </v:rect>
            </w:pict>
          </mc:Fallback>
        </mc:AlternateContent>
      </w:r>
    </w:p>
    <w:p>
      <w:pPr>
        <w:pStyle w:val="ConsPlusNonformat"/>
        <w:rPr/>
      </w:pPr>
      <w:r>
        <w:rPr>
          <w:rFonts w:eastAsia="Courier New"/>
          <w:sz w:val="18"/>
          <w:szCs w:val="18"/>
        </w:rPr>
        <w:t xml:space="preserve">       </w:t>
      </w:r>
      <w:r>
        <w:rPr>
          <w:sz w:val="18"/>
          <w:szCs w:val="18"/>
        </w:rPr>
        <w:t xml:space="preserve">- </w:t>
      </w:r>
      <w:r>
        <w:rPr>
          <w:rFonts w:cs="Times New Roman" w:ascii="Times New Roman" w:hAnsi="Times New Roman"/>
          <w:sz w:val="24"/>
          <w:szCs w:val="24"/>
        </w:rPr>
        <w:t>документы, которые заявитель должен представить самостоятельно</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27940</wp:posOffset>
                </wp:positionV>
                <wp:extent cx="286385" cy="138430"/>
                <wp:effectExtent l="6985" t="6350" r="5715" b="6350"/>
                <wp:wrapNone/>
                <wp:docPr id="11" name="Прямоугольник 14"/>
                <a:graphic xmlns:a="http://schemas.openxmlformats.org/drawingml/2006/main">
                  <a:graphicData uri="http://schemas.microsoft.com/office/word/2010/wordprocessingShape">
                    <wps:wsp>
                      <wps:cNvSpPr/>
                      <wps:spPr>
                        <a:xfrm>
                          <a:off x="0" y="0"/>
                          <a:ext cx="286560" cy="138600"/>
                        </a:xfrm>
                        <a:prstGeom prst="rect">
                          <a:avLst/>
                        </a:prstGeom>
                        <a:solidFill>
                          <a:srgbClr val="000000"/>
                        </a:solidFill>
                        <a:ln w="12600">
                          <a:solidFill>
                            <a:srgbClr val="385d8a"/>
                          </a:solidFill>
                          <a:miter/>
                        </a:ln>
                      </wps:spPr>
                      <wps:style>
                        <a:lnRef idx="0"/>
                        <a:fillRef idx="0"/>
                        <a:effectRef idx="0"/>
                        <a:fontRef idx="minor"/>
                      </wps:style>
                      <wps:bodyPr/>
                    </wps:wsp>
                  </a:graphicData>
                </a:graphic>
              </wp:anchor>
            </w:drawing>
          </mc:Choice>
          <mc:Fallback>
            <w:pict>
              <v:rect id="shape_0" ID="Прямоугольник 14" fillcolor="black" stroked="t" o:allowincell="f" style="position:absolute;margin-left:11.35pt;margin-top:2.2pt;width:22.5pt;height:10.85pt;mso-wrap-style:none;v-text-anchor:middle">
                <v:fill o:detectmouseclick="t" type="solid" color2="white"/>
                <v:stroke color="#385d8a" weight="12600" joinstyle="miter" endcap="flat"/>
                <w10:wrap type="none"/>
              </v:rect>
            </w:pict>
          </mc:Fallback>
        </mc:AlternateContent>
      </w:r>
      <w:r>
        <w:rPr>
          <w:rFonts w:eastAsia="Courier New"/>
          <w:sz w:val="18"/>
          <w:szCs w:val="18"/>
        </w:rPr>
        <w:t xml:space="preserve">        </w:t>
      </w:r>
      <w:r>
        <w:rPr>
          <w:sz w:val="18"/>
          <w:szCs w:val="18"/>
        </w:rPr>
        <w:t xml:space="preserve">- </w:t>
      </w:r>
      <w:r>
        <w:rPr>
          <w:rFonts w:cs="Times New Roman" w:ascii="Times New Roman" w:hAnsi="Times New Roman"/>
          <w:sz w:val="24"/>
          <w:szCs w:val="24"/>
        </w:rPr>
        <w:t>документы, которые заявитель вправе представить по собственной инициативе</w:t>
      </w:r>
      <w:r>
        <w:br w:type="page"/>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left="6946" w:hanging="0"/>
        <w:outlineLvl w:val="1"/>
        <w:rPr>
          <w:rFonts w:ascii="Times New Roman" w:hAnsi="Times New Roman" w:cs="Times New Roman"/>
          <w:sz w:val="28"/>
          <w:szCs w:val="28"/>
        </w:rPr>
      </w:pPr>
      <w:bookmarkStart w:id="21" w:name="Par639"/>
      <w:bookmarkEnd w:id="21"/>
      <w:r>
        <w:rPr>
          <w:rFonts w:cs="Times New Roman" w:ascii="Times New Roman" w:hAnsi="Times New Roman"/>
          <w:sz w:val="28"/>
          <w:szCs w:val="28"/>
        </w:rPr>
        <w:t>Приложение № 4</w:t>
      </w:r>
    </w:p>
    <w:p>
      <w:pPr>
        <w:pStyle w:val="Normal"/>
        <w:widowControl w:val="false"/>
        <w:numPr>
          <w:ilvl w:val="0"/>
          <w:numId w:val="0"/>
        </w:numPr>
        <w:autoSpaceDE w:val="false"/>
        <w:spacing w:lineRule="auto" w:line="240" w:before="0" w:after="0"/>
        <w:ind w:left="6946" w:hanging="0"/>
        <w:outlineLvl w:val="1"/>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У ГОРОДСКОГО ОКРУГА «ГОРОД КАЛИНИНГРАД»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bookmarkStart w:id="22" w:name="Par642"/>
      <w:bookmarkEnd w:id="22"/>
      <w:r>
        <w:rPr>
          <w:rFonts w:cs="Times New Roman" w:ascii="Times New Roman" w:hAnsi="Times New Roman"/>
          <w:sz w:val="24"/>
          <w:szCs w:val="24"/>
        </w:rPr>
        <w:t>УВЕДОМЛЕНИЕ ОБ ОТКАЗ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иеме от заявителя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рассмотрения заявления об изменении технических характеристик жилого помещения, в том числе в расчетно-платежных документах (счетах) об уплат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сленной платы за наем, исключении жилого помещения из реестр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 _______ от « ___»  ______ 20___ г.</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но заявителю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Ф.И.О. (последнее при наличии) заявителя либо представителя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том, что Вами на приеме ___________________________________________ предъявлены</w:t>
      </w:r>
    </w:p>
    <w:p>
      <w:pPr>
        <w:pStyle w:val="ConsPlusNonformat"/>
        <w:rPr>
          <w:rFonts w:ascii="Times New Roman" w:hAnsi="Times New Roman" w:cs="Times New Roman"/>
        </w:rPr>
      </w:pPr>
      <w:r>
        <w:rPr>
          <w:rFonts w:cs="Times New Roman" w:ascii="Times New Roman" w:hAnsi="Times New Roman"/>
        </w:rPr>
        <w:t>(указать дату и время приема)</w:t>
      </w:r>
    </w:p>
    <w:p>
      <w:pPr>
        <w:pStyle w:val="Normal"/>
        <w:widowControl w:val="false"/>
        <w:autoSpaceDE w:val="false"/>
        <w:spacing w:lineRule="auto" w:line="240" w:before="0" w:after="0"/>
        <w:jc w:val="both"/>
        <w:rPr>
          <w:rFonts w:cs="Calibri"/>
        </w:rPr>
      </w:pPr>
      <w:r>
        <w:rPr>
          <w:rFonts w:cs="Times New Roman" w:ascii="Times New Roman" w:hAnsi="Times New Roman"/>
          <w:sz w:val="24"/>
          <w:szCs w:val="24"/>
        </w:rPr>
        <w:t>документы,  необходимые для рассмотрения заявления об изменении технических характеристик жилого помещения, в том числе в расчетно-платежных документах (счетах) об уплате начисленной платы за наем, исключении жилого помещения из реестра 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оставленных   документов   на основании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пункт и реквизиты Регламента  либо иного нормативного правового акта)</w:t>
      </w:r>
    </w:p>
    <w:p>
      <w:pPr>
        <w:pStyle w:val="ConsPlusNonformat"/>
        <w:rPr>
          <w:rFonts w:ascii="Times New Roman" w:hAnsi="Times New Roman" w:cs="Times New Roman"/>
          <w:sz w:val="24"/>
          <w:szCs w:val="24"/>
        </w:rPr>
      </w:pPr>
      <w:r>
        <w:rPr>
          <w:rFonts w:cs="Times New Roman" w:ascii="Times New Roman" w:hAnsi="Times New Roman"/>
          <w:sz w:val="24"/>
          <w:szCs w:val="24"/>
        </w:rPr>
        <w:t>Вам отказано в приеме документов в связи с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причину отказ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__/ 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tabs>
          <w:tab w:val="clear" w:pos="708"/>
          <w:tab w:val="left" w:pos="4036" w:leader="none"/>
        </w:tabs>
        <w:spacing w:lineRule="auto" w:line="240" w:before="0" w:after="0"/>
        <w:ind w:left="680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36" w:leader="none"/>
        </w:tabs>
        <w:spacing w:lineRule="auto" w:line="240" w:before="0" w:after="0"/>
        <w:ind w:left="680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 5 </w:t>
      </w:r>
    </w:p>
    <w:p>
      <w:pPr>
        <w:pStyle w:val="Normal"/>
        <w:tabs>
          <w:tab w:val="clear" w:pos="708"/>
          <w:tab w:val="left" w:pos="4036" w:leader="none"/>
        </w:tabs>
        <w:spacing w:lineRule="auto" w:line="240" w:before="0" w:after="0"/>
        <w:ind w:left="6804" w:hanging="0"/>
        <w:rPr>
          <w:rFonts w:ascii="Times New Roman" w:hAnsi="Times New Roman" w:cs="Times New Roman"/>
          <w:sz w:val="28"/>
          <w:szCs w:val="28"/>
          <w:lang w:eastAsia="ru-RU"/>
        </w:rPr>
      </w:pPr>
      <w:r>
        <w:rPr>
          <w:rFonts w:cs="Times New Roman" w:ascii="Times New Roman" w:hAnsi="Times New Roman"/>
          <w:sz w:val="28"/>
          <w:szCs w:val="28"/>
          <w:lang w:eastAsia="ru-RU"/>
        </w:rPr>
        <w:t>к Регламент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рохождения документов при </w:t>
      </w:r>
      <w:r>
        <w:rPr>
          <w:rFonts w:cs="Times New Roman" w:ascii="Times New Roman" w:hAnsi="Times New Roman"/>
          <w:bCs/>
          <w:sz w:val="28"/>
          <w:szCs w:val="28"/>
          <w:lang w:eastAsia="ru-RU"/>
        </w:rPr>
        <w:t xml:space="preserve">взаимодействии структурных подразделений администрации городского округа «Город Калининград» при рассмотрении заявлений граждан об изменении технических характеристик жилого помещения, в том числе в расчетно-платежных документах (счетах) об уплате начисленной платы за наем, </w:t>
      </w:r>
      <w:r>
        <w:rPr>
          <w:rFonts w:cs="Times New Roman" w:ascii="Times New Roman" w:hAnsi="Times New Roman"/>
          <w:sz w:val="28"/>
          <w:szCs w:val="28"/>
          <w:lang w:eastAsia="ru-RU"/>
        </w:rPr>
        <w:t>исключении жилого помещения из реестра муниципальных жилых помещений</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хнологическая карт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23" w:type="dxa"/>
        <w:jc w:val="left"/>
        <w:tblInd w:w="-5" w:type="dxa"/>
        <w:tblLayout w:type="fixed"/>
        <w:tblCellMar>
          <w:top w:w="0" w:type="dxa"/>
          <w:left w:w="108" w:type="dxa"/>
          <w:bottom w:w="0" w:type="dxa"/>
          <w:right w:w="108" w:type="dxa"/>
        </w:tblCellMar>
      </w:tblPr>
      <w:tblGrid>
        <w:gridCol w:w="534"/>
        <w:gridCol w:w="3578"/>
        <w:gridCol w:w="2126"/>
        <w:gridCol w:w="1559"/>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Процед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Дл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нь с момента начала исполнения регла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ием, проверка, регистрация заявления с комплекто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пециалист МФЦ, ответственный за прием и выдачу документов</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Ведущий юрисконсульт МФЦ</w:t>
            </w:r>
          </w:p>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spacing w:lineRule="auto" w:line="240" w:before="0" w:after="0"/>
              <w:rPr>
                <w:rFonts w:ascii="Times New Roman" w:hAnsi="Times New Roman" w:cs="Times New Roman"/>
                <w:bCs/>
                <w:lang w:eastAsia="ar-SA"/>
              </w:rPr>
            </w:pPr>
            <w:r>
              <w:rPr>
                <w:rFonts w:cs="Times New Roman" w:ascii="Times New Roman" w:hAnsi="Times New Roman"/>
                <w:bCs/>
                <w:lang w:eastAsia="ar-SA"/>
              </w:rPr>
              <w:t>Директор МФЦ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ередача заявления и комплекта документов начальнику Отдела (лицу, его замещающ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пециалист МФЦ, ответственный за прием и выдачу документов</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первая половина 2 рабоче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изучение заявления и комплекта документов начальником Отдела (лицом, его замещающим), назначение ответственного исполнителя и передача ему заявления и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Начальник Отдела (лицо, его замещающее),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пециалист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вторая половина</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2 рабоче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роверка оснований для изменения технических характеристик жилого помещения, в том числе в расчетно-платежных документах (счетах) об уплате начисленной платы за наем, либо исключения жилого помещения, находящегося в собственности граждан, из реестра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Специалист Отдела </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3 по 10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внесение соответствующих изменений в технические характеристики жилого помещения, в том числе в расчетно-платежные документы (счета) об уплате начисленной платы за наем, либо исключение жилого помещения, находящегося в собственности граждан, из реестра муниципальной собственности и подготовка информационного письма Оператору либо подготовка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одготовка проекта ответ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ar-SA"/>
              </w:rPr>
              <w:t>с 11 по 1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подписание информационного письма Оператору либо проекта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проекта ответ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Управления по направлению деятельности Отдела, рассматривающего документы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16 по 19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bCs/>
                <w:lang w:eastAsia="ar-SA"/>
              </w:rPr>
              <w:t>выдача (направление) информационного письма (либо уведомления об отказе в изменении технических характеристик жилого помещения, в том числе в расчетно-платежных документах (счетах) об уплате начисленной платы за наем, либо исключении жилого помещения, находящегося в собственности граждан, из реестра муниципальной собственности) и ответ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МФЦ, ответственный за прием и выдачу документ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 рабочий день</w:t>
            </w:r>
          </w:p>
        </w:tc>
      </w:tr>
    </w:tbl>
    <w:p>
      <w:pPr>
        <w:pStyle w:val="Normal"/>
        <w:suppressAutoHyphens w:val="true"/>
        <w:autoSpaceDE w:val="fals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bCs/>
          <w:sz w:val="28"/>
          <w:szCs w:val="28"/>
          <w:lang w:eastAsia="ar-SA"/>
        </w:rPr>
        <w:t>Всего срок предоставления муниципальной услуги – не более 20 рабочих дней.</w:t>
      </w:r>
    </w:p>
    <w:p>
      <w:pPr>
        <w:pStyle w:val="Normal"/>
        <w:tabs>
          <w:tab w:val="clear" w:pos="708"/>
          <w:tab w:val="left" w:pos="4036" w:leader="none"/>
        </w:tabs>
        <w:spacing w:lineRule="auto" w:line="240" w:before="0" w:after="0"/>
        <w:ind w:left="5040" w:hanging="0"/>
        <w:rPr>
          <w:rFonts w:ascii="Times New Roman" w:hAnsi="Times New Roman" w:cs="Calibri"/>
          <w:sz w:val="28"/>
          <w:szCs w:val="28"/>
          <w:lang w:eastAsia="ar-SA"/>
        </w:rPr>
      </w:pPr>
      <w:r>
        <w:rPr>
          <w:rFonts w:cs="Calibri" w:ascii="Times New Roman" w:hAnsi="Times New Roman"/>
          <w:sz w:val="28"/>
          <w:szCs w:val="28"/>
          <w:lang w:eastAsia="ar-SA"/>
        </w:rPr>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4" w:hanging="360"/>
      </w:pPr>
      <w:rPr>
        <w:rFonts w:ascii="Courier New" w:hAnsi="Courier New" w:cs="Courier New" w:hint="default"/>
      </w:rPr>
    </w:lvl>
  </w:abstractNum>
  <w:abstractNum w:abstractNumId="2">
    <w:lvl w:ilvl="0">
      <w:start w:val="1"/>
      <w:numFmt w:val="decimal"/>
      <w:lvlText w:val="2.13.%1."/>
      <w:lvlJc w:val="left"/>
      <w:pPr>
        <w:tabs>
          <w:tab w:val="num" w:pos="0"/>
        </w:tabs>
        <w:ind w:left="1353" w:hanging="360"/>
      </w:pPr>
      <w:rPr>
        <w:smallCaps w:val="false"/>
        <w:caps w:val="false"/>
        <w:outline w:val="false"/>
        <w:dstrike w:val="false"/>
        <w:strike w:val="false"/>
        <w:vertAlign w:val="baseline"/>
        <w:position w:val="0"/>
        <w:sz w:val="28"/>
        <w:sz w:val="28"/>
        <w:shadow w:val="false"/>
        <w:u w:val="none"/>
        <w:szCs w:val="28"/>
        <w:vanish w:val="false"/>
        <w:rFonts w:ascii="Times New Roman" w:hAnsi="Times New Roman" w:cs="Times New Roman"/>
        <w:color w:val="00000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410" w:hanging="870"/>
      </w:pPr>
      <w:rPr>
        <w:rFonts w:cs="Times New Roman"/>
      </w:rPr>
    </w:lvl>
  </w:abstractNum>
  <w:abstractNum w:abstractNumId="5">
    <w:lvl w:ilvl="0">
      <w:start w:val="1"/>
      <w:numFmt w:val="decimal"/>
      <w:lvlText w:val="3.1.%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russianLower"/>
      <w:lvlText w:val="%1)"/>
      <w:lvlJc w:val="left"/>
      <w:pPr>
        <w:tabs>
          <w:tab w:val="num" w:pos="0"/>
        </w:tabs>
        <w:ind w:left="1429" w:hanging="360"/>
      </w:pPr>
      <w:rPr>
        <w:rFonts w:cs="Times New Roman"/>
      </w:rPr>
    </w:lvl>
  </w:abstractNum>
  <w:abstractNum w:abstractNumId="8">
    <w:lvl w:ilvl="0">
      <w:start w:val="1"/>
      <w:numFmt w:val="decimal"/>
      <w:lvlText w:val="3.%1."/>
      <w:lvlJc w:val="left"/>
      <w:pPr>
        <w:tabs>
          <w:tab w:val="num" w:pos="0"/>
        </w:tabs>
        <w:ind w:left="1212" w:hanging="360"/>
      </w:pPr>
      <w:rPr>
        <w:rFonts w:cs="Times New Roman"/>
      </w:rPr>
    </w:lvl>
  </w:abstractNum>
  <w:abstractNum w:abstractNumId="9">
    <w:lvl w:ilvl="0">
      <w:start w:val="1"/>
      <w:numFmt w:val="bullet"/>
      <w:lvlText w:val=""/>
      <w:lvlJc w:val="left"/>
      <w:pPr>
        <w:tabs>
          <w:tab w:val="num" w:pos="0"/>
        </w:tabs>
        <w:ind w:left="1260" w:hanging="360"/>
      </w:pPr>
      <w:rPr>
        <w:rFonts w:ascii="Symbol" w:hAnsi="Symbol" w:cs="Symbol" w:hint="default"/>
        <w:color w:val="0000FF"/>
      </w:rPr>
    </w:lvl>
  </w:abstractNum>
  <w:abstractNum w:abstractNumId="10">
    <w:lvl w:ilvl="0">
      <w:start w:val="1"/>
      <w:numFmt w:val="decimal"/>
      <w:lvlText w:val="2.%1."/>
      <w:lvlJc w:val="left"/>
      <w:pPr>
        <w:tabs>
          <w:tab w:val="num" w:pos="0"/>
        </w:tabs>
        <w:ind w:left="1260" w:hanging="360"/>
      </w:pPr>
      <w:rPr>
        <w:rFonts w:cs="Times New Roman"/>
      </w:rPr>
    </w:lvl>
    <w:lvl w:ilvl="1">
      <w:start w:val="1"/>
      <w:numFmt w:val="decimal"/>
      <w:lvlText w:val="%2)"/>
      <w:lvlJc w:val="left"/>
      <w:pPr>
        <w:tabs>
          <w:tab w:val="num" w:pos="0"/>
        </w:tabs>
        <w:ind w:left="2730" w:hanging="111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51"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7124755511678E7ABCB2F5978F20C17023CC93E961BDF6C62E026F924090A83F4914DA2F83AA0ZECBQ" TargetMode="External"/><Relationship Id="rId3" Type="http://schemas.openxmlformats.org/officeDocument/2006/relationships/hyperlink" Target="consultantplus://offline/ref=E7E7124755511678E7ABCB2F5978F20C17023CC93E961BDF6C62E026F924090A83F4914DA2F83AA1ZECAQ" TargetMode="External"/><Relationship Id="rId4" Type="http://schemas.openxmlformats.org/officeDocument/2006/relationships/hyperlink" Target="consultantplus://offline/ref=E7E7124755511678E7ABCB2F5978F20C17023CC93E961BDF6C62E026F924090A83F4914DA2F83AA1ZECCQ" TargetMode="External"/><Relationship Id="rId5" Type="http://schemas.openxmlformats.org/officeDocument/2006/relationships/hyperlink" Target="consultantplus://offline/ref=E7E7124755511678E7ABCB2F5978F20C17023CC93E961BDF6C62E026F924090A83F4914DA2F83AA2ZECDQ" TargetMode="External"/><Relationship Id="rId6" Type="http://schemas.openxmlformats.org/officeDocument/2006/relationships/hyperlink" Target="consultantplus://offline/ref=E7E7124755511678E7ABCB2F5978F20C17023CC93E961BDF6C62E026F924090A83F4914DA2F83AA3ZECAQ" TargetMode="External"/><Relationship Id="rId7" Type="http://schemas.openxmlformats.org/officeDocument/2006/relationships/hyperlink" Target="consultantplus://offline/ref=E7E7124755511678E7ABCB2F5978F20C17023CC93E961BDF6C62E026F924090A83F4914DA2F83AA5ZECAQ" TargetMode="External"/><Relationship Id="rId8" Type="http://schemas.openxmlformats.org/officeDocument/2006/relationships/hyperlink" Target="consultantplus://offline/ref=E7E7124755511678E7ABCB2F5978F20C17023CCA37901BDF6C62E026F924090A83F4914DA2F83BA9ZEC9Q" TargetMode="External"/><Relationship Id="rId9" Type="http://schemas.openxmlformats.org/officeDocument/2006/relationships/hyperlink" Target="consultantplus://offline/ref=E7E7124755511678E7ABCB2F5978F20C17023CCA37901BDF6C62E026F924090A83F4914DA2F83AA6ZECEQ" TargetMode="External"/><Relationship Id="rId10" Type="http://schemas.openxmlformats.org/officeDocument/2006/relationships/hyperlink" Target="consultantplus://offline/ref=E7E7124755511678E7ABCB2F5978F20C17033DCB3C9D1BDF6C62E026F924090A83F4914DA2F833A6ZEC1Q" TargetMode="External"/><Relationship Id="rId11" Type="http://schemas.openxmlformats.org/officeDocument/2006/relationships/hyperlink" Target="consultantplus://offline/ref=E7E7124755511678E7ABCB2F5978F20C170333C83A931BDF6C62E026F9Z2C4Q" TargetMode="External"/><Relationship Id="rId12" Type="http://schemas.openxmlformats.org/officeDocument/2006/relationships/hyperlink" Target="consultantplus://offline/ref=E7E7124755511678E7ABD5224F14AC05120C64C23A97168D303DBB7BAE2D035DZCC4Q"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36:00Z</dcterms:created>
  <dc:creator>User</dc:creator>
  <dc:description/>
  <cp:keywords/>
  <dc:language>en-US</dc:language>
  <cp:lastModifiedBy>Колесникова Наталья Юрьевна (UIR-NK - Колесникова)</cp:lastModifiedBy>
  <cp:lastPrinted>2015-02-17T11:51:00Z</cp:lastPrinted>
  <dcterms:modified xsi:type="dcterms:W3CDTF">2015-03-03T13:37:00Z</dcterms:modified>
  <cp:revision>7</cp:revision>
  <dc:subject/>
  <dc:title>Приложение</dc:title>
</cp:coreProperties>
</file>