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right="-144" w:firstLine="1049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ограмме</w:t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4"/>
        <w:gridCol w:w="2013"/>
        <w:gridCol w:w="1417"/>
        <w:gridCol w:w="1418"/>
        <w:gridCol w:w="1276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.п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задачи,</w:t>
              <w:br/>
              <w:t>показателя, программы,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я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ы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азовое</w:t>
              <w:br/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4"/>
        <w:gridCol w:w="28"/>
        <w:gridCol w:w="1985"/>
        <w:gridCol w:w="1417"/>
        <w:gridCol w:w="1418"/>
        <w:gridCol w:w="1276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систематическим занятиям физической культурой и спортом, различным формам досуг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едомственной целевой программы «Спортивный Калининград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участников спортивно-массовых и физкультурно-оздоровительных мероприятий от среднегодовой численности постоянно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етям дополнительного образования спортивной направленност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им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рев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водных спортивных, физкультурно-оздоровительных мероприятий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развития спорта высших достижени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согл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ортивных футбольных клубов, имеющих долю муниципальной собственност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фессиональ-ного футбольного кл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гр под эгидой РФ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НО «Исполнительная дирекция по подготовке к чемпионату мира по футболу в Калининградской области в 2018 г.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-ние дир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людей, участвующих в социально значимых мероприятиях и программах, от общего числа молоде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ой деятельности по месту жительств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культу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ой деятельности интеллектуальной и творческой направленности (за исключением дополнительного образования детей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а подростков и молодежи по экстремальным видам спорта и молодежным субкультурам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 полезной деятельност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едомственной целевой программы «Молодое поколение Калининграда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оддержки талантливой молодежи и тренеров в области спорта и молодежной политик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муниципальных учреждений спорта, студентов и курсантов учреждений высшего и среднего профессионального образования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ипендий главы городского округа «Город Калининград» и городского Совета депутатов Калининграда одаренным, социально активным студентам и курсантам  учреждений высшего и средне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тов и курсантов, получающих 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начение стипенд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ого округа «Город Калининград» и городского Совета депутатов Калининграда одаренным детям – учащимся муниципальных учреждений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олучающих 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спортсменов и тренеров-преподавателей, получивших материальное поощрение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ы спортсменам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ы тренерам-преподавателям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енеров-препода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ых учреждений спортивной направленности и молодежной сферы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и руководящих работников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и руководящих работников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и руководящ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семинаров, круглых столов, профессиональных конкурсов, слетов, направленных на повышение уровня профессиональной компетенции руководителей и работников учреждени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и руководящ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50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здорового образа жизн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хваченного информацией, направленной на популяризац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92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материалов в выпусках периодических печатных изданий, популяризирующих здоровый образ жизн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размещение в сети Интернет материалов, популяризирующих здоровый образ жизн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я на радио и телевидении, посвященные вопросам развития физической культуры и спорта, молодежной политик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проведение встреч с известными спортсменами, членами сборных команд России, участниками спортивных форумов, семинаров, тренингов, конференций, ярмарок и других мероприяти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стре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совершенствование материально-технической базы учреждений дополнительного образования спортивной направленности, молодежной сферы, обеспечение их безопасного функционировани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обеспечивших проведение профилактических мероприятий по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переподготовка и обучение руководителей учреждений и лиц, ответственных за пожарную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учреждений и лиц, ответственных за пожарную безопасность, прошедших плановую переподготовку и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инструктажей и практических занятий с сотрудниками, обслуживающим персоналом, обучающимися и воспитан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-ных учреждений, в которых обеспечено проведение противопожар-ных инструктажей и практических занятий с сотрудниками, обслуживаю-щим персоналом, обучающимися и воспитан-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одведомственных учреждений, осуществивших совершенствование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КМКДЦ «Золотой осьминог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ОПК «Ленинградское»  ПК «Искра» (компьютерной техники, оргтехники, музыкального центра, настольных игр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ОПК «Ленинградское» ПК «Школьные годы» (фото- и видеотехники, светового оборудования, программного обеспечения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«ОПК «Московское» «Молодежный центр пос. Прибрежный» (зеркал, станка для танцев, мультимедийного и музыкального оборудования, мебели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одульного покрытия на спортивной площадке по </w:t>
              <w:br/>
              <w:t>ул. У. Громовой, 99, замена баскетбольных щитов, установка спортивных тренажерных элементов, составление сметной документации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площадки по ул. Островского – пер. Загородному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ов и программного обеспечения для МАУ «ОПК «Центральное», ПК «Авиатор» и ПК «Гармония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«ОПК «Московское», ПК «Меридиан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для МАУ ДО СДЮСШОР по силовым видам спорт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«ОПК «Ленинградское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«ОПК «Московское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«ОПК «Центральное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одведомственных учреждений, обеспечивших требования </w:t>
            </w: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й безопасности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енажерного зала в           МАУ «ОПК «Центральное»,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Анте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нтажные работы, строительный контроль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Молодежный цент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, ремонт помещений, строительный контроль МАУ «ОПК «Московское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Меридиан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, строительный контроль) в МАУ «ОПК «Ленинградское»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Бригантина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ажные работы в МАУ «ОПК «Ленинградское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Галактика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, разработка проектной и рабочей документации, строительный контроль в МАУ «ОПК «Ленинградское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Энтузиаст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ровли, строительный контроль в МАУ «ОПК «Центральное»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Факел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учреждения, услуги физической охраны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манежа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ктрики в зале рукопашного боя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ерской рукопашного боя 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ала рукопашного боя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ажерного зала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ажерного зала бассейна    № 14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 и рабочей документации, ремонт спортивной площадки на пересечении улиц 1812 года и Григ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на спортивной площадке по ул. Харьковской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го зала в МАУ ДО СДЮСШОР по силовым видам спорт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замощению и ремонту спортивной площадки в   микрорайоне пос. Чкаловска, строительный контроль в МАУ «ОПК «Центральное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Ленинградское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Московское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Центральное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утей эвакуации, строительный контроль в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Молодежный цент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портивного зала, строительный контроль в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Молодежный цент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анузлов, строительный контроль в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Молодежный цент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анузлов, строительный контроль в МАУ «ОПК «Московское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«Молодежный цент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ооружений физической культуры и спорта в городском округе согласно социальному нормативу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х 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х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вательных бассей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и рабочей документации по объекту «Реконструкция тренировочной площадки на стадионе «Локомотив», г. Калининград, ул. Аллея смелых, </w:t>
              <w:br/>
              <w:t>д. 22/а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тренировочной площадки на стадионе «Локомотив», г. Калининград, ул. Аллея смелых, </w:t>
              <w:br/>
              <w:t>д. 22/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 134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ренировочной площадки на стадионе «Пионер», г. Калининград, просп. Мира, д. 13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Wingdings" w:hAnsi="Wingdings" w:eastAsia="Times New Roman" w:cs="Wingdings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ма примечания"/>
    <w:basedOn w:val="Style17"/>
    <w:next w:val="Style17"/>
    <w:qFormat/>
    <w:pPr>
      <w:spacing w:before="0" w:after="200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5:00Z</dcterms:created>
  <dc:creator>Раткевич Елена Владимировна</dc:creator>
  <dc:description/>
  <cp:keywords/>
  <dc:language>en-US</dc:language>
  <cp:lastModifiedBy>Natalya</cp:lastModifiedBy>
  <cp:lastPrinted>2015-07-02T09:34:00Z</cp:lastPrinted>
  <dcterms:modified xsi:type="dcterms:W3CDTF">2015-07-17T07:42:00Z</dcterms:modified>
  <cp:revision>102</cp:revision>
  <dc:subject/>
  <dc:title/>
</cp:coreProperties>
</file>