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right="-144"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autoSpaceDE w:val="false"/>
        <w:spacing w:lineRule="auto" w:line="240" w:before="0" w:after="0"/>
        <w:ind w:right="-144"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44"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44"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ПОТРЕБНОСТ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0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3020"/>
        <w:gridCol w:w="982"/>
        <w:gridCol w:w="1687"/>
        <w:gridCol w:w="1266"/>
        <w:gridCol w:w="1262"/>
        <w:gridCol w:w="1263"/>
        <w:gridCol w:w="1405"/>
        <w:gridCol w:w="1403"/>
        <w:gridCol w:w="2247"/>
      </w:tblGrid>
      <w:tr>
        <w:trPr>
          <w:trHeight w:val="240" w:hRule="atLeast"/>
          <w:cantSplit w:val="true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3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мероприятия</w:t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</w:t>
              <w:br/>
              <w:t>финанси-рования</w:t>
            </w:r>
          </w:p>
        </w:tc>
        <w:tc>
          <w:tcPr>
            <w:tcW w:w="1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Форма финансового обеспечения</w:t>
            </w:r>
          </w:p>
        </w:tc>
        <w:tc>
          <w:tcPr>
            <w:tcW w:w="5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затраты, тыс. руб.</w:t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я</w:t>
            </w:r>
          </w:p>
        </w:tc>
        <w:tc>
          <w:tcPr>
            <w:tcW w:w="2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ероприятия</w:t>
            </w:r>
          </w:p>
        </w:tc>
      </w:tr>
      <w:tr>
        <w:trPr>
          <w:trHeight w:val="360" w:hRule="atLeast"/>
          <w:cantSplit w:val="true"/>
        </w:trPr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1"/>
        <w:gridCol w:w="2990"/>
        <w:gridCol w:w="973"/>
        <w:gridCol w:w="1668"/>
        <w:gridCol w:w="1243"/>
        <w:gridCol w:w="9"/>
        <w:gridCol w:w="1252"/>
        <w:gridCol w:w="1251"/>
        <w:gridCol w:w="1391"/>
        <w:gridCol w:w="1367"/>
        <w:gridCol w:w="9"/>
        <w:gridCol w:w="2240"/>
      </w:tblGrid>
      <w:tr>
        <w:trPr>
          <w:tblHeader w:val="true"/>
          <w:trHeight w:val="240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потребности</w:t>
              <w:br/>
              <w:t>в финансовых ресурсах</w:t>
              <w:br/>
              <w:t>на выполнение Программы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425,6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287,4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992,5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705,67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0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44,6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44,64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81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87,4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192,5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461,03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«Город Калининград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2,3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2,34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9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2,3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2,34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социальной политике администрации городского округ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Калининград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пСП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473,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287,4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992,5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753,33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0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44,6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44,64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28,6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187,4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192,5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508,69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ведомственной целевой программы «Спортивный Калининград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5,7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2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7,70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en-US"/>
              </w:rPr>
              <w:t>Комитет по социальной политике (КпСП)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торонние организации, подведомственные муниципальные учреждения</w:t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5,7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2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7,7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етям дополнительного образования спортивной направлен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на муниципальное задание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53,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17,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84,6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154,88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омственные учреждения дополнительного образования спортивной направленности</w:t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53,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17,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84,6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154,88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одных спортивных, физкультурно-оздоровительных мероприят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на муниципальное задание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8,7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8,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8,7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5,58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ФСЦ «Янтарный парус»</w:t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8,7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8,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8,7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5,58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развития спорта высших достижен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55,3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55,34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ФК «Балтика»</w:t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55,3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55,34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портивных футбольных клубов, имеющих долю муниципальной собствен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44,6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44,66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en-US"/>
              </w:rPr>
              <w:t>КпС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ФК «Балтика»</w:t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4,6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4,66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НО «Исполнительная дирекция по подготовке к чемпионату мира по футболу в Калининградской области в 2018 г.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2,3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2,34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-трация городского округа «Город Калинин-град»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 «Исполнительная дирекция по подготовке к чемпионату мира по футболу в Калининградской области в 2018 г.»</w:t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2,3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2,34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азание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субсидия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en-US"/>
              </w:rPr>
              <w:t>КпС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ДОД СДЮСШОР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рганиз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уговой деятельности по месту жительст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на муниципальное задание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47,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80,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26,8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54,16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ОПК «Ленинградское, «Московское», «Центральное»</w:t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47,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80,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26,8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54,16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ация культур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уговой деятельности интеллектуальной и творческой направленности (за исключением дополнительного образования детей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на муниципальное задание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2,7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4,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4,9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1,63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КМКДЦ «Золотой осьминог»</w:t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2,7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4,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4,9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1,63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ация досуга подростков и молодежи по экстремальным видам спорта и молодежным субкультура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на муниципальное задание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1,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7,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4,8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83,51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Центр Райдер плюс»</w:t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1,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7,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4,8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83,51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рганиз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 полезной деятель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на муниципальное задание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,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,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,4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5,20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ОПК «Центральное»</w:t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,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,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,4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5,2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5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ализация ведомственной целев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лодое поколение Калининграда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5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5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00,00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торонние организации, подведомственные муниципальные учреждения</w:t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5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5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0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начение стипендий главы городского округа «Город Калининград» и городского Совета депутатов Калининграда одаренным, социально активным студентам и курсантам учреждений высшего и среднего профессионального образов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2,00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2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значение стипенд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ы городского округа «Город Калининград» и городского Совета депутатов Калининграда одаренным детям - учащимся муниципальных учреждений спор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,60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, КПО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дведомственные муниципальные учреждения</w:t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,6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латы спортсменам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высоких спортивных результат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и гранты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,00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латы тренерам- преподавателям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высоких спортивных результат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и гранты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,00                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,00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,00                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едагогических и руководящих работник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дведомственные муниципальные учреждения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ференций, семинаров, круглых столов, профессиональных конкурсов, слетов, направленных на повышение уровня профессиональной компетенции руководителей и работников учрежден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дведомственные муниципальные учреждения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размещение материалов в выпусках периодических печатных изданий, популяризирующих здоровый образ жизн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и размещение в сети Интернет материалов, популяризирующих здоровый образ жизн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тупления на радио и телевидении, посвященные вопросам развития физической культуры и спорта, молодежной полити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и проведение встреч с известными спортсменами, членами сборных команд России, участниками спортивных форумов, семинаров, тренингов, конференций, ярмарок и других мероприят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переподготовка и обучение руководителей учреждений и лиц, ответственных за пожарную безопасно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омственные муниципальные учреждения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тивопожарных инструктажей и практических занятий с сотрудниками, обслуживающим персоналом, обучающимися и воспитанникам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омственные муниципальные учреждения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и инвентаря для МАУ КМКДЦ «Золотой осьминог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КМКДЦ «Золотой осьминог»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2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и инвентаря для МАУ ОПК «Ленинградское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«Искра» (компьютерной техники, оргтехники, музыкального центра, настольных игр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ОПК «Ленинградское»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3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и инвентаря для МАУ ОПК «Ленинградское» ПК «Школьные годы» (фото- и видеотехники, светового оборудования, программного обеспечения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25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ОПК «Ленинградское»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4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борудования и инвентаря для МАУ «ОПК «Московское», «Молодежный центр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рибрежный» (зеркал, станка для танцев, мультимедийного и музыкального оборудования, мебели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ОПК «Московское»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5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модульного покрытия на спортивной площадке по </w:t>
              <w:br/>
              <w:t>ул. У. Громовой, 99, замена баскетбольных щитов, установка спортивных тренажерных элементов, составление сметной документации, строительный контрол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,0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ОПК «Московское»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1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6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детской площадки по                        ул. Островского – </w:t>
              <w:br/>
              <w:t>пер. Загородному, строительный контрол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ОПК «Ленинградское»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7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мпьютеров и программного обеспечения для МАУ «ОПК «Центральное»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«Авиатор» 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«Гармония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ОПК «Центральное»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8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борудования и инвентаря для МАУ «ОПК «Московское»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«Меридиан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ОПК «Московское»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9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спортивного инвентаря для МАУ ДО СДЮСШОР по силовым видам спорта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6,1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6,14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ДО СДЮСШОР по силовым видам спорта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6,1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6,14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0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борудования и инвентаря для МАУ «ОПК «Ленинградское»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ОПК «Ленинградское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1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борудования и инвентаря для МАУ «ОПК «Московское»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0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ОПК «Московское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2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борудования и инвентаря для МАУ «ОПК «Центральное»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ОПК «Центральное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енажерного зала в МАУ «ОПК «Центральное»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«Антей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ОПК «Центральное»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онтажные работы, строительный контроль в МАУ «ОПК «Московское»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«Молодежный центр пос. Прибрежный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9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ОПК «Московское»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9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3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ции, ремонт помещений, строительный контроль в МАУ «ОПК «Московское»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«Меридиан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ОПК «Московское»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4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и рабочей документации, строительный контроль МАУ «ОПК «Ленинградское»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«Бригантина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ОПК «Ленинградское»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5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ажные работы в МАУ «ОПК «Ленинградское»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«Галактика»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ОПК «Ленинградское»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6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мещений, разработка проектной и рабочей документации, строительный контроль в МАУ «ОПК «Ленинградское»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«Энтузиаст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ОПК «Ленинградское»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7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кровли, строительный контроль в МАУ «ОПК «Центральное»,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«Факел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ОПК «Центральное»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8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учреждения, услуги физической охраны МАУ ДО «Дворец спорта «Юность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ДО «Дворец спорта «Юность»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9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овли манежа в МАУ ДО «Дворец спорта «Юность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5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59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ДО «Дворец спорта «Юность»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5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59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0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электрики в зале рукопашного боя в МАУ ДО «Дворец спорта «Юность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7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7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ДО «Дворец спорта «Юность»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7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7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1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енерской рукопашного боя в МАУ ДО «Дворец спорта «Юность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6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69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ДО «Дворец спорта «Юность»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6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69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2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зала рукопашного боя в МАУ ДО «Дворец спорта «Юность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8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85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ДО «Дворец спорта «Юность»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8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85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3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тренажерного зала в МАУ ДО «Дворец спорта «Юность»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ДО «Дворец спорта «Юность»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4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енажерного зала бассейна № 14 в МАУ ДО «Дворец спорта «Юность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ДО «Дворец спорта «Юность»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5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 и рабочей документации, ремонт спортивной площадки на пересечении улиц 1812 года и Грига, строительный контрол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ОПК «Ленинградское»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6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на спортивной площадке по ул. Харьковской, строительный контрол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ОПК «Центральное»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7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портивного зала в МАУ ДО СДЮСШОР по силовым видам спорта, строительный контрол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ДО СДЮСШОР по силовым видам спорта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8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замощению и ремонту спортивной площадки в   микрорайоне                    пос. Чкаловска, строительный контроль в МАУ «ОПК «Центральное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ОПК «Центральное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9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детских игровых и спортивных площадок, строительный контроль в МАУ «ОПК «Ленинградское»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ОПК «Ленинградское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0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детских игровых и спортивных площадок, строительный контроль в МАУ «ОПК «Московское»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ОПК «Московское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1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детских игровых и спортивных площадок, строительный контроль МАУ «ОПК «Центральное»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ОПК «Центральное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2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путей эвакуации, строительный контроль МАУ «ОПК «Московское»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«Молодежный центр пос. Прибрежный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6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6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ОПК «Московское»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6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6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3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портивного зала, строительный контроль МАУ «ОПК «Московское»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«Молодежный центр пос. Прибрежный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8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82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ОПК «Московское»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8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8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4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анузлов, строительный контроль МАУ «ОПК «Московское»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«Молодежный центр пос. Прибрежный»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2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23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ОПК «Московское»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2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23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5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анузлов, строительный контроль в МАУ «ОПК «Московское»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«Молодежный центр пос. Прибрежный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6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ОПК «Московское»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6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1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и рабочей документации по объекту «Реконструкция тренировочной площадки на стадионе «Локомотив», г. Калининград, ул. Аллея смелых, д. 22/а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45,77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45,77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ДОД ДЮШС № 12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1,97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1,97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,8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,8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2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тренировочной площадки на стадионе «Локомотив», г. Калининград, ул. Аллея смелых, д. 22/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00,0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ДОД ДЮШС № 12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3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ной и рабочей документации по объекту «Реконструкция тренировочной площадки на стадионе «Пионер», </w:t>
              <w:br/>
              <w:t>г. Калининград,             просп. Мира, д. 134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9,1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9,15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ДОД СДЮСШОР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2,67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2,67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,4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,48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4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тренировочной площадки на стадионе «Пионер», </w:t>
              <w:br/>
              <w:t>г. Калининград,            просп. Мира, д. 13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00,0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пСП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ДОД СДЮСШОР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0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851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38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 Знак Знак2"/>
    <w:qFormat/>
    <w:rPr>
      <w:rFonts w:ascii="Tahoma" w:hAnsi="Tahoma" w:eastAsia="Calibri" w:cs="Tahoma"/>
      <w:sz w:val="16"/>
      <w:szCs w:val="16"/>
    </w:rPr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Style14">
    <w:name w:val=" Знак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Wingdings" w:hAnsi="Wingdings" w:eastAsia="Times New Roman" w:cs="Wingdings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5:19:00Z</dcterms:created>
  <dc:creator>Лазарева Наталья Васильевна</dc:creator>
  <dc:description/>
  <cp:keywords/>
  <dc:language>en-US</dc:language>
  <cp:lastModifiedBy>Natalya</cp:lastModifiedBy>
  <cp:lastPrinted>2015-06-16T16:40:00Z</cp:lastPrinted>
  <dcterms:modified xsi:type="dcterms:W3CDTF">2015-07-17T07:43:00Z</dcterms:modified>
  <cp:revision>129</cp:revision>
  <dc:subject/>
  <dc:title/>
</cp:coreProperties>
</file>