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06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right="-144" w:firstLine="106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ероприятий в 2015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0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6047"/>
        <w:gridCol w:w="1412"/>
        <w:gridCol w:w="1269"/>
        <w:gridCol w:w="1418"/>
        <w:gridCol w:w="1403"/>
        <w:gridCol w:w="2782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мероприятия, этап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20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"/>
        <w:gridCol w:w="6039"/>
        <w:gridCol w:w="1401"/>
        <w:gridCol w:w="1215"/>
        <w:gridCol w:w="1451"/>
        <w:gridCol w:w="1409"/>
        <w:gridCol w:w="2801"/>
      </w:tblGrid>
      <w:tr>
        <w:trPr>
          <w:tblHeader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влечение населения к систематическим занятиям физической культурой и спортом, различным форм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уга</w:t>
            </w:r>
          </w:p>
        </w:tc>
      </w:tr>
      <w:tr>
        <w:trPr>
          <w:trHeight w:val="34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лизация ведомственной целевой программы «Спортивный Калининград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 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7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6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7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етям дополнительного образования спортивной направленности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одных спортивных, физкультурно-оздоровительных мероприятий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развития спорта высших достижений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портивных футбольных клубов, имеющих долю муниципальной собственности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НО «Исполнительная дирекция по подготовке к чемпионату мира по футболу в Калининградской области в 2018 г.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рганиз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уговой деятельности по месту жительств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рганизация культурн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уговой деятельности интеллектуальной и творческой направленности (за исключением дополнительного образования детей)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рганиз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уга подростков и молодежи по экстремальным видам спорта и молодежным субкультурам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рганиз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 полезной деятельности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 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ализация ведомственной целев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олодое поколение Калининграда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оддержки талантливой молодежи и тренеров в области спорта и молодежной политики</w:t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начение стипендий главы городского округа «Город Калининград» и городского Совета депутатов Калининграда одаренным, социально активным студентам и курсантам  учреждений высшего и среднего профессионального образования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Назначение стипенд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ы городского округа «Город Калининград» и городского Совета депутатов Калининграда одаренным детям - учащимся муниципальных учреждений спорт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ыплаты спортсменам 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высоких спортивных результатов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ыплаты тренерам - преподавателям 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высоких спортивных результатов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го потенциала муниципальных учреждений спортивной направленности и молодежной сферы</w:t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педагогических и руководящих работников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ференций, семинаров, круглых столов, профессиональных конкурсов, слетов, направленных на повышение уровня профессиональной компетенции руководителей и работников учреждений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ляризация здорового образа жизни</w:t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размещение материалов в выпусках периодических печатных изданий, популяризирующих здоровый образ жизни 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размещение в сети Интернет материалов, популяризирующих здоровый образ жизни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на радио и телевидении, посвященные вопросам развития физической культуры и спорта, молодежной политики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встреч с известными спортсменами, членами сборных команд России, участниками спортивных форумов, семинаров, тренингов, конференций, ярмарок и других мероприятий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фраструктуры и совершенствование материально-технической базы учреждений дополнительного образования спортивной направленности, молодежной сферы, обеспечение их безопасного функционирования</w:t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ая переподготовка и обучение руководителей учреждений и лиц, ответственных за пожарную безопасность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тивопожарных инструктажей и практических занятий с сотрудниками, обслуживающим персоналом, обучающимися и воспитанниками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удования и инвентаря для МАУ КМКДЦ «Золотой осьминог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удования и инвентаря для МАУ «ОПК «Ленинградское» , ПК «Искра» (компьютерной техники, оргтехники, музыкального центра, настольных игр)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3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удования и инвентаря для МАУ «ОПК «Ленинградское», ПК «Школьные годы» (фото- и видеотехники, светового оборудования, программного обеспечения)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4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удования и инвентаря для МАУ «ОПК «Московское», «Молодежный центр пос. Прибрежный» (зеркал, станка для танцев, мультимедийного и музыкального оборудования, мебели)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5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модульного покрытия на спортивной площадке по ул. У. Громовой, 99, замена баскетбольных щитов, установка спортивных тренажерных элементов, составление сметной документации, строительный контроль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6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детской площадки по ул. Островского – пер. Загородному, строительный контроль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7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омпьютеров и программного обеспечения МАУ ОПК «Центральное ПК «Авиатор» и ПК «Гармония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8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оборудования и инвентаря для МАУ «ОПК «Московское», ПК «Меридиан» 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9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спортивного инвентаря для МАУ ДО СДЮСШОР по силовым видам спорта 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тренажерного зала в МАУ «ОПК «Центральное», ПК «Антей» 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монтажные работы, строительный контроль в МАУ «ОПК «Московское», ПК «Молодежный центр                пос. Прибрежный» 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3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сметной документации, ремонт помещений, строительный контроль в МАУ «ОПК «Московское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«Меридиан» 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4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ектной и рабочей документации, строительный контроль в МАУ «ОПК «Ленинградское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«Бригантина» 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5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монтажные работы в МАУ «ОПК «Ленинградское», ПК «Галактика» 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6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помещений, разработка проектной и рабочей документации, строительный контрол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У «ОПК «Ленинградское», ПК «Энтузиаст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7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кровли, строительный контроль в МАУ «ОПК «Центральное», ПК «Факел» 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8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учреждения, услуги физической охраны МАУ ДО «Дворец спорта «Юность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9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овли манежа в МАУ ДО «Дворец спорта «Юность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0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электрики в зале рукопашного боя в МАУ ДО «Дворец спорта «Юность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1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ренерской рукопашного боя  в МАУ ДО «Дворец спорта «Юность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2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зала рукопашного боя в МАУ ДО «Дворец спорта «Юность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3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ренажерного зала в МАУ ДО «Дворец спорта «Юность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4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ренажерного зала бассейна № 14 в МАУ ДО «Дворец спорта «Юность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5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й  и рабочей документации, ремонт спортивной площадки на пересечении улиц 1812 года и Грига, строительный контроль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6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окрытия на спортивной площадке по ул. Харьковской, строительный контроль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7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спортивного зала в МАУ ДО СДЮСШОР по силовым видам спорта, строительный контроль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8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абот по замощению и ремонту спортивной площадки в   микрорайоне пос. Чкаловска, строительный контроль в МАУ «ОПК «Центральное» 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9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детских игровых и спортивных площадок, строительный контроль в МАУ «ОПК «Ленинградское» 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0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детских игровых и спортивных площадок, строительный контроль в МАУ «ОПК «Московское» 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1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детских игровых и спортивных площадок, строительный контроль в МАУ «ОПК «Центральное» 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2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путей эвакуации, строительный контроль в МАУ «ОПК «Московское», ПК «Молодежный центр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. Прибрежный» 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3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спортивного зала, строительный контроль в МАУ «ОПК «Московское», ПК «Молодежный центр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. Прибрежный» 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4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санузлов, строительный контроль МАУ «ОПК «Московское», ПК «Молодежный центр пос. Прибрежный» 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5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санузлов, строительный контроль МАУ «ОПК «Московское», ПК «Молодежный центр пос. Прибрежный» 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1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работка проектной и рабочей документации по объекту «Реконструкция тренировочной площадки на стадионе «Локомотив» г. Калининград, ул. Аллея смелых, д. 22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3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работка проектной и рабочей документации по объекту «Реконструкция тренировочной площадки на стадионе «Пионер» г. Калининград, просп. Мира, д. 134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284"/>
      <w:pgNumType w:start="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0"/>
      <w:szCs w:val="20"/>
    </w:rPr>
  </w:style>
  <w:style w:type="character" w:styleId="2">
    <w:name w:val=" Знак Знак2"/>
    <w:qFormat/>
    <w:rPr>
      <w:rFonts w:ascii="Calibri" w:hAnsi="Calibri" w:eastAsia="Calibri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6">
    <w:name w:val=" Знак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8:37:00Z</dcterms:created>
  <dc:creator>User</dc:creator>
  <dc:description/>
  <cp:keywords/>
  <dc:language>en-US</dc:language>
  <cp:lastModifiedBy>Natalya</cp:lastModifiedBy>
  <cp:lastPrinted>2015-07-02T09:48:00Z</cp:lastPrinted>
  <dcterms:modified xsi:type="dcterms:W3CDTF">2015-07-17T07:43:00Z</dcterms:modified>
  <cp:revision>84</cp:revision>
  <dc:subject/>
  <dc:title/>
</cp:coreProperties>
</file>