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4678"/>
        <w:gridCol w:w="3827"/>
        <w:gridCol w:w="993"/>
        <w:gridCol w:w="1275"/>
        <w:gridCol w:w="850"/>
        <w:gridCol w:w="851"/>
        <w:gridCol w:w="992"/>
        <w:gridCol w:w="1276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ч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, мероприятия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Единицы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о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еспечение предоставления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олодым семьям социальны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 на приобрет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х помещений ил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оздание объект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го строительства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молодых семе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уждающимися в улучшении жилищных условий в соответствии 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дательством Российской Федерации   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олодых семей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ных нуждающимис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лучшении жилищны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й (нарастающим итогом)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мьи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50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30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900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050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50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едоставление молодым семьям социальных выплат на приобретение жилых помещений  или строительство индивидуального жилого дома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олодых семей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ных участникам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мьи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50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46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00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00 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ыдан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видетельств о праве на получение социальной выплаты на приобретение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го помещения ил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троительство индивидуального жилого дома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т.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49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28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8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08 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олодых семей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ивших жилищны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с использованием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федерального, областного, городског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бюджетов (с нарастающим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м)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мья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69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28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68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8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08 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 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полнение обязательств по предоставлению социальных выплат на приобретение (строительство) жилья перед молодыми семьями 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етендентами на получение социальной выплаты, получившими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видетельства о праве на получение социальной выплаты в предыдущем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у                   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оличество молодых семей - претендентов на получение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выплаты, получивши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видетельства о праве н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лучение социальной выплаты в предыдущем году,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не реализовавших свое право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мья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5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9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19 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ализация мер по  предоставлению молодым  семьям дополнительной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сударственной  поддержки  на приобретение жилья  или создание объектов  индивидуального жилищного строительства  при рождении (усыновлении) ребенка  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е молодым семьям дополнительной  государственной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держки на приобретение жиль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строительство  индивидуального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го дома при рожд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усыновлении) ребенка  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ичество  молодых семей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торым  предоставлена  дополнительная  социальная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лата  при рождении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усыновлении) ребенка  (с нарастающим  итогом) 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мья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1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41" w:leader="none"/>
        </w:tabs>
        <w:autoSpaceDE w:val="false"/>
        <w:ind w:right="-1" w:hanging="0"/>
        <w:jc w:val="right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обеспечение мероприятий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5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5672"/>
        <w:gridCol w:w="1418"/>
        <w:gridCol w:w="1559"/>
        <w:gridCol w:w="1418"/>
        <w:gridCol w:w="1417"/>
        <w:gridCol w:w="1559"/>
        <w:gridCol w:w="1843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5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ования </w:t>
            </w:r>
          </w:p>
        </w:tc>
        <w:tc>
          <w:tcPr>
            <w:tcW w:w="5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, тыс. руб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217" w:firstLine="217"/>
              <w:rPr/>
            </w:pPr>
            <w:r>
              <w:rPr>
                <w:sz w:val="28"/>
                <w:szCs w:val="28"/>
              </w:rPr>
              <w:t>Исполнительь мероприятия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62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щий объем потребности в финансовых ресурсах на выполнение мероприятий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261,16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67650,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0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91,161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пСП       </w:t>
            </w:r>
          </w:p>
        </w:tc>
      </w:tr>
      <w:tr>
        <w:trPr>
          <w:trHeight w:val="320" w:hRule="atLeast"/>
        </w:trPr>
        <w:tc>
          <w:tcPr>
            <w:tcW w:w="62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Б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578,67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0,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9293,679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Б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682,48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0,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1492,482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Б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000,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5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5,000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БП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молодых сем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уждающимися в улучшении жилищных условий в соответствии с законодательством Российской Федерации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МИиЗР     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Б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Б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Б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БП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</w:t>
            </w:r>
          </w:p>
        </w:tc>
        <w:tc>
          <w:tcPr>
            <w:tcW w:w="5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оставление молодым семьям социальных выплат для приобретения  жилого помещения  или создания объекта индивидуального жилищного строительств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,63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,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75,634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пСП       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Б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5,27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0,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735,272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Б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0,36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0,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900,362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Б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0,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8940,000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БП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3</w:t>
            </w:r>
          </w:p>
        </w:tc>
        <w:tc>
          <w:tcPr>
            <w:tcW w:w="5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Исполнение обязательств по предоставлению социальных выплат на приобретение (строительство) жилья перед молодыми семьями - претендентами  на получение социальной  выплаты, получившими  свидетельства о праве  на получение социальной выплаты в предыдущем году         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4,52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30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,527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пСП       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Б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83,40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558,407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Б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161,1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850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11,120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Б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0,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5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465,000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БП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</w:t>
            </w:r>
          </w:p>
        </w:tc>
        <w:tc>
          <w:tcPr>
            <w:tcW w:w="5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едоставление молодым семьям дополнительных социальных выплат в связи с рождением (усыновлением) ребенк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,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0,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0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1,000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пСП       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Б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Б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,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0,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0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1,000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Б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БП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851" w:footer="0" w:bottom="851"/>
      <w:pgNumType w:start="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27:00Z</dcterms:created>
  <dc:creator>Киселева</dc:creator>
  <dc:description/>
  <cp:keywords/>
  <dc:language>en-US</dc:language>
  <cp:lastModifiedBy>Колесникова Наталья Юрьевна (UIR-NK - Колесникова)</cp:lastModifiedBy>
  <cp:lastPrinted>2014-12-09T10:42:00Z</cp:lastPrinted>
  <dcterms:modified xsi:type="dcterms:W3CDTF">2014-12-16T08:28:00Z</dcterms:modified>
  <cp:revision>5</cp:revision>
  <dc:subject/>
  <dc:title>                                                    РОССИЙСКАЯ ФЕДЕРАЦИЯ</dc:title>
</cp:coreProperties>
</file>