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9 сентября 2015 г. № 1650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ст, подлежащих включению  в схему размещения нестационарных торговых объек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5"/>
        <w:gridCol w:w="2552"/>
        <w:gridCol w:w="2977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-ковый номер в сх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ъект предприниматель-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расположе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горова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ориентир – д. 34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МУП «Муниципальная собственност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льник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ориентир – д. 34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МУП «Муниципальная собственност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дочникова С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ориентир – д. 34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МУП «Муниципальная собственност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урсунов С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стивальная аллея, ориентир – Каштановая алле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МУП «Муниципальная собственност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еккер А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Хабаровская, ориентир –                           ул. Бурых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размещения в 2009 год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П Бондар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д. 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гиональная агентская се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, ориентир – просп. Мира, д. 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гиональная агентская се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аштановая аллея, ориентир – просп. Мира, д. 8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сь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 80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сь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 80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</w:t>
            </w:r>
          </w:p>
        </w:tc>
      </w:tr>
      <w:tr>
        <w:trPr>
          <w:trHeight w:val="1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рутюнян Э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. Леонова, ориентир – просп. Мира, д. 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АН ПР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уйбышева, ориентир –                        пер. Куйбыше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 (перенос с              ул. 9 Апреля, ТЦ «Седьмой Континент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АН ПР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 Не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КМИиЗ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Молоко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осковский, ориентир –«Калининградграждан - 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МУП «Муниципальная собственность»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11:00Z</dcterms:created>
  <dc:creator>Сеченова</dc:creator>
  <dc:description/>
  <cp:keywords/>
  <dc:language>en-US</dc:language>
  <cp:lastModifiedBy>Наташа</cp:lastModifiedBy>
  <cp:lastPrinted>2015-09-14T10:34:00Z</cp:lastPrinted>
  <dcterms:modified xsi:type="dcterms:W3CDTF">2015-09-30T14:16:00Z</dcterms:modified>
  <cp:revision>14</cp:revision>
  <dc:subject/>
  <dc:title>Приложение № 3</dc:title>
</cp:coreProperties>
</file>