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9 сентября 2015 г. № 1650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, подлежащих исключению из схемы размещения нестационарных торговых объектов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31"/>
        <w:gridCol w:w="4181"/>
        <w:gridCol w:w="28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вентар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ционный номер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дрес месторасположени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п. Советский, ориентир –               д. 20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ия и строительство улиц и дор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п. Советский, ориентир –                 д. 20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ия и строительство улиц и дор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п. Советский, ориентир –              д. 20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ия и строительство улиц и дор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п. Советский, ориентир –             д. 20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ия и строительство улиц и дор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л. 9 Апреля, ориентир –                      ул. Фрунз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ия и строительство улиц и дор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9 Апреля, ориентир –                      ул. Фрунз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ия и строительство улиц и дор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9 Апреля, ориентир –                     ул. Фрунз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ия и строительство улиц и дор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9 Апреля, ориентир –                         ул. Фрунзе, д. 15-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ия и строительство улиц и дор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9 Апреля, ориентир –                     ул. Фрунз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ия и строительство улиц и дор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9 Апреля, ориентир –                    ул. Фрунз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строительство улиц и дор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9 Апреля, ориентир –                      ул. Фрунз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ия и строительство улиц и дор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9 Апреля, ориентир –                      ул. Фрунз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ия и строительство улиц и дор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9 Апреля, ориентир –                 «Дом Быта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ия и строительство улиц и дор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9 Апреля, ориентир – остановка «Областная больница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ия и строительство улиц и дор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9 Апреля, ориентир – д. 6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ия и строительство улиц и дор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9 Апреля, ориентир – остановка «Областная больница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ия и строительство улиц и дор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9 Апреля, ориентир – остановка «Областная больница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ия и строительство улиц и дор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9 Апреля, ориентир – площадь Марш. Василевског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ия и строительство улиц и дор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9 Апреля, ориентир – остановка «Пл.  Марш. Василевского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ия и строительство улиц и дор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9 Апреля, ориентир –                      ул. Литовский ва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ия и строительство улиц и дор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п. Ленинский, ориентир –                д. 6-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прав третьих л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п. Ленинский, ориентир –               д. 6-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прав третьих л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п. Ленинский, ориентир –               д. 6-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прав третьих л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Ул. Громовой, 37-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прав третьих л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Багратиона, ориентир – д. 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прав третьих л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Багратиона, ориентир – д. 9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прав третьих л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. Невского, ориентир –                   д. 29 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прав третьих л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. лейт. Сибирякова, д. 12-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л. Красная – ул. Задонског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шению су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сопарковая, ориентир – просп. Победы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Шевченко, ориентир – Старая Башня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очно учтен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Пролетарская, ориентир –                    д. 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Чайковского (пересечение с ул. Брамса, ориентир – д. 23а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Фестивальная аллея, ориентир – д. 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Фестивальная аллея, ориентир – д. 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атальная, д. 1б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Черняховского, д. 30а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Черняховского, д. 30а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оцкая, д. 4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тальная, д. 12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, д. 13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, д. 13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Фрунзе, ориентир –                    ул. 9 Апрел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Интернациональная, д. 40а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ужская, 23а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. Южный, д. 2а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Чекистов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А. Невского, д. 108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Интернациональная, д. 40а       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Интернациональная, д. 58а       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Советский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9 Апреля, ориентир – д. 22     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А. Невского, д. 108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9 Апреля, д. 2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Фрунзе, ориентир –                       ул. 9 Апреля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Фрунзе, ориентир –                    ул. 9 Апреля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осковский, д. 135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ирова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осм. Леонова, д. 9а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Фрунзе, ориентир –                   ул. 9 Апреля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ерняховского, д. 30а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, д. 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Интернациональная, д. 40а        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Фестивальная аллея, д. 15       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К. Маркса, д. 12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октябрьская, д. 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октябрьская, д. 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Фестивальная аллея, ориентир – ул. Алябьева –                ул. К. Маркса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Фестивальная аллея, ориентир – ул. Алябьева –              ул. К. Маркса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Фестивальная аллея, ориентир – ул. Алябьева –             ул. К. Маркса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Фестивальная аллея,    ориентир – ул. Алябьева –            ул. К. Маркс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Фестивальная аллея,    ориентир – ул. Алябьева –             ул. К. Маркс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Фестивальная аллея,    ориентир – ул. Алябьева –                 ул. К. Маркс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шиностроительная, д. 64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, д. 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, д. 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, д. 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. Невского, д.10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Интернациональная, д. 40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Интернациональная, д. 40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Фестивальная аллея,    ориентир – ул. Алябьева –                   ул. К. Маркс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Фестивальная аллея,    ориентир – ул. Алябьева –                        ул. К. Маркс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Фестивальная аллея,    ориентир – ул. Алябьева –                    ул. К. Маркс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Фестивальная аллея,    ориентир – ул. Алябьева –                  ул. К. Маркс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. Димитрова, д. 20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9 Апреля, д. 2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Фестивальная аллея,    ориентир – ул. Алябьева –                  ул. К. Маркс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Ю. Гагарина, д. 26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Ю. Гагарина, д. 26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Ю. Гагарина, д. 26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З. Космодемьянской, д. 38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Фестивальная аллея,    ориентир – ул. Алябьева –                      ул. К. Маркс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ен. Павлова, д. 14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йдара, д. 13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Дзержинского, д. 7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Интернациональная, д. 58а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Интернациональная, д. 58а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У. Громовой, д. 111а   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Фестивальная аллея,    ориентир – ул. Алябьева –                            ул. К. Маркса      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Заводская, д. 3а                          (пос. Прибрежный)   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орького, д. 162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Аллея смелых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ул. Солнечный –                                 ул. Ген. Павлова   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Интернациональная, д. 58а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Интернациональная, д. 40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Фестивальная аллея,    ориентир – ул. Алябьева –                 ул. К. Маркса      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Фестивальная аллея,    ориентир – ул. Алябьева –                   ул. К. Маркса      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Фестивальная аллея,    ориентир – ул. Алябьева –                   ул. К. Маркса      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ен-лейт. Озерова, д. 49 б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Интернациональная, д. 40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Батальная, д. 13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Подп. Емельянова, д.  298 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иевская, д. 4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9 Апреля, д. 2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Интернациональная, д. 58а       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Невского, д. 108     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Интернациональная, д. 58а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Аллея смелых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Фрунзе, ориентир –                      ул. 9 Апреля      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Зоологическая (павильон стоит на пересечении с                      ул. Кирова. Адрес: ул. Кирова,               д. 40а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Фрунзе, ориентир –                        ул. 9 Апреля      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. Солнечный, 20а     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Московский, д. 161/165    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Автомобильная, д. 21      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оссе Балтийское, д. 108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К. Маркса, д. 10  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Нарвская, д. 10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Интернациональная, д. 40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У. Громово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Полк. Ефремова, д. 2б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Кирова, ориентир –                   просп. Советски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Интернациональная, д. 40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Интернациональная, д. 58а       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шиностроительная, д. 30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9 Апреля, д. 2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Автомобильная, д. 21    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ашиностроительная, д. 30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Интернациональная, д. 58а       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Интернациональная, д. 58а       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Аллея смелых, д. 5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Интернациональная, д. 40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раснопрудная, д. 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А. Невского, д. 10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Интернациональная, д. 58а       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риупольская, д. 9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агоностроительна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Багратиона, д. 136б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Красная, ориентир –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арш. Борзова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Фрунзе, ориентир –                           ул. 9 Апрел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орького, д. 5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Новый вал, д. 31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уйбышева, д. 9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Интернациональная, д. 58а       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а (пересечение с посп. Победы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Интернациональная, д. 58а       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Аллея смелых, д. 5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Интернациональная, д. 58а       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рш. Баграмяна, д. 24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9 Апреля, д.2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А. Невского, д. 108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Интернациональная, д. 40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йбышева, д. 97в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Зеленая, д. 1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Интернациональная, д. 40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Фрунзе, ориентир –                      ул. 9 Апреля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Дзержинского, д. 242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Ю. Гагарина, д. 225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ен. Буткова, д. 21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А. Невского, д. 108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Интернациональная, д. 40а  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А. Невского, д. 117а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Памяти павших в Афганистане, д. 1а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Озерная, д. 25б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ариупольская, д. 16а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Аллея смелых, 59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Аллея смелых, д. 5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Интернациональная, д. 40а  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Интернациональная, д. 58а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осковский, д.164б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9 Апреля, д. 22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9 Апреля, д. 22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Интернациональная, д. 40а  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Интернациональная, д. 40а  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Фестивальная аллея,    ориентир – ул. Алябьева –                    ул. К. Маркса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Бассейная – просп. Мир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Фрунзе – ул. 9 Апреля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атальная, д. 1б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атальная, д. 1б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Фрунзе, ориентир –                              ул. 9 Апреля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Фестивальная аллея,    ориентир – ул. Алябьева –                ул. К. Маркса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Фрунзе, ориентир –                   ул. 9 Апреля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атальная, д. 1б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роф. Баранова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роф. Баранова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роф. Баранова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роф. Баранова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роф. Баранова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роф. Баранова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роф. Баранова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роф. Баранова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роф. Баранова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роф. Баранова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роф. Баранова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роф. Баранова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роф. Баранова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роф. Баранова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роф. Баранова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роф. Баранова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роф. Баранова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роф. Баранова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роф. Баранова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роф. Баранова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Фрунзе, ориентир –                       ул. 9 Апреля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Интернациональная, д. 58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Фестивальная аллея, ориентир – ул. Алябьева –                   ул. К. Маркс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Интернациональная, д. 58а       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Батальная, д. 1б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Батальная, д. 1б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д. 3б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д. 3б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д. 3б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, д.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риупольская, 2г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Фрунзе, ориентир –                         ул. 9 Апрел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Фрунзе, ориентир –                    ул. 9 Апрел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Аллея смелых, 59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зержинског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д. 5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п. Калинина, д. 15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зержинского, 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Интернациональная, д. 58а                        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. Солнечный, 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лнечногорская, 4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атуса объекта с нестационарного на стациона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расная, ориентир –                         ул. Задонског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пля-продажа земельного участка через аукци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4:16:00Z</dcterms:created>
  <dc:creator>Сеченова</dc:creator>
  <dc:description/>
  <cp:keywords/>
  <dc:language>en-US</dc:language>
  <cp:lastModifiedBy>Наташа</cp:lastModifiedBy>
  <cp:lastPrinted>2015-09-22T17:01:00Z</cp:lastPrinted>
  <dcterms:modified xsi:type="dcterms:W3CDTF">2015-09-30T14:17:00Z</dcterms:modified>
  <cp:revision>4</cp:revision>
  <dc:subject/>
  <dc:title>Приложение № 4</dc:title>
</cp:coreProperties>
</file>