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9 сентября 2015 г. № 16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еречень  мест, подлежащих исключению  из схемы размещения нестационарных торговых объектов (палаток, специализированного автотранспорта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4252"/>
        <w:gridCol w:w="29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располож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осковский – ориентир – напротив Берлин Центр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Московский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 Бутко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ервомайский (разворотное кольцо по ул. Горького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арнаульска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сп. Ленинский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Ю.Гагарина, ориентир –                   д. 22-3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 – ул. Соглас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еологическая –                             ул. Барнаульска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. Дадаева – ул. А. Невског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к. Ефремо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к. Ефремо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ориентир – д. 9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ориентир – д. 9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ф. Севастьяно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 – ул. Григ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Ленинский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октябрьска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Аллея смелых, кольцо трамвая № 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ориентир – д. 9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ориентир – Бранденбургские вор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ориентир – д. 9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ориентир – д. 9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зержинского – ул. Аллея смелых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п. Емельянова, ориентир – д. 25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ориентир – д. 3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аводская, ориентир – поликлини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ориентир – поликлини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ориентир – д. 2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ориентир – д. 2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д. 50-5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д. 50-5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ориентир – Балтийский 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 – ул. Инженерна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Кошевого, кольцо автобус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д. 41-4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шиностроительная, ориентир – д. 6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нсена, ориентир – д. 33-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оцкая – напротив входа на оптовую баз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оцкая – напротив входа на оптовую баз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ворова – ул. Нансена, ориентир д. 7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 Толстикова, д. 2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 – ул. Чкало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обеды – ул. Бруснична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2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обеды, остановка                 «ул. Менделее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осп. Советский, ориентир –               д. 20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данская, ориентир – поликлини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данская, ориентир – поликлини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Советский, ориентир –               д. 5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ташева, ориентир – магазин «Сосед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аштановая аллея –                                   ул. Фестивальная алле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аштановая аллея –                                 ул. Чернышевског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мсомольская –                         ул. К. Маркс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ориентир – д. 6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 – ул. Фестивальная алле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. Маркса –                           ул. Косм. Пацае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. Маркса –                           ул. Косм. Пацае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. Маркса –                           ул. Косм. Пацае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. Маркса –                           ул. Косм. Пацае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. Маркса –                             ул. Косм. Пацае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сопарковая –                         просп. Побед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см. Леонова –                             ул. Фестивальная алле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усоргского –                           просп. Советски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вская – просп. Советски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арвская,                            ориентир – Центроден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екистов, ориентир –                   завод РМ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3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л. Чекистов, ориентир –                 завод РМ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екистов, ориентир –                   завод РМ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естивальная аллея –                    ул. Коммунальна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арнаульская –                            просп. Ленински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– ул. Зелена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зерная, ориентир – д. 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 –                       ул. У. Громово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А. Невского, кольцо трамваев №№ 1, 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(лот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Ленинский, ориентир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льштынска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каловск, ориентир – площадь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Советский, ориентир –                           ТЦ «Лермонтовский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Советский, ориентир –                 д. 5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Советский, ориентир –                   д. 5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. Солнечный, ориентир – д. 1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Аксакова, ориентир –                д. 90-1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данская,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данская,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Алданская, ориентир – поликлини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3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л. Аллея смелых, ориентир – кольцо трамвая № 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кольцо автобус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ориентир – д. 10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ориентир – д. 9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ориентир – д. 9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ориентир – магазин «Седьмой континент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анова, ориентир – площадь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ибейская, ориентир – магазин «Квартал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елибейская, ориентир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прудна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орького, ориентир –                  ул. Зелена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рига, ориентир –                      просп. Московски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зержинского, ориентир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Космодемьянско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п. Емельянова, ориентир – магазин «Дешево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п. Емельянова, ориентир – магазин «Дешево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ориентир – разворотное кольц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–лейт. Захарова, ориентир – магазин «Эконом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иевская, ориентир –                      к/т «Родина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Кошевого, ориентир – магазин «Копилка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. Кошевого, ориентир –                       ул. Батальна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3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л. Кошевого, ориентир –                   ул. Батальна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ориентир –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ориентир –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ориентир – мини-рын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ориентир – д. 9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ориентир – д. 9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ориентир – д. 9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см. Леонова, ориентир –                    д. 34-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см. Леонова, ориентир –                д. 34-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см. Леонова, ориентир –                 ул. Войнич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см. Леонова, ориентир –               ул. Чекистов, д. 34-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, ориентир – ул. Чекист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ариупольская, ориентир – магазин «Седьмой континент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. Маркса –                           ул. Косм. Пацае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. Маркса –                           ул. Косм. Пацае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. Маркса –                                     ул. Косм. Пацае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шиностроительная, ориентир – д. 62-6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жайска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соргского, ориентир – просп. Советски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арвская, ориентир –                     ул. Калужска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вская, ориентир –                           ул. Калуж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4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л. А. Невского, ориентир – магазин «Аврора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оцкая, ориентир – д. 1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ранспортная, ориентир – кольцо автобусов №№ 10, 2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орького, ориентир –                           с/о «Победа- 4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д. 26-2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ориентир – «Янтарный сказ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ташева, ориентир – д. 2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. Маркса –                             ул. Косм. Пацае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 – ул. Фрунз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55:00Z</dcterms:created>
  <dc:creator>Сеченова</dc:creator>
  <dc:description/>
  <cp:keywords/>
  <dc:language>en-US</dc:language>
  <cp:lastModifiedBy>Наташа</cp:lastModifiedBy>
  <cp:lastPrinted>2015-06-26T12:25:00Z</cp:lastPrinted>
  <dcterms:modified xsi:type="dcterms:W3CDTF">2015-09-30T14:17:00Z</dcterms:modified>
  <cp:revision>14</cp:revision>
  <dc:subject/>
  <dc:title>Приложение № 6</dc:title>
</cp:coreProperties>
</file>