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9 сентября 2015 г. № 1650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еречень проектных мест, включенных в проектную часть схемы размещения нестационарных торговых объект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3"/>
        <w:gridCol w:w="2551"/>
        <w:gridCol w:w="2693"/>
        <w:gridCol w:w="255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вентариза-ционный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расположение Н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об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остановка на перекрестке с          ул. Красносель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ТО не должен превышать 12 кв.м, без возможности увелич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втомобильная               д. 2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магазин «Сем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втомобильная    д. 2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парковка возле магазина «Сем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супермаркет  «Виктор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уппа из 6 НТО, площадь каждого  не должна превышать 12 кв.м, без возможности увелич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6-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уппа из 7 НТО, площадь каждого  не должна превышать 12 кв.м, без возможности увелич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общественного транспор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3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уппа из 2 НТО, площадь каждого  не должна превышать 12 кв.м, без возможности увелич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сен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сен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                      ул. Ключе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ая остановк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руснич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                            ул. Галактиче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ТО не должен превышать 10 кв.м, без возможности увелич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Ю. Гагари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ТО не должен превышать                       17,5 кв.м, без возможности увелич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йд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      просп. 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из 5 объектов, каждый НТО не должен превыша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в.м, без возможности увелич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йд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                 д. 117-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ТО не должен превышать 8 кв.м, без возможности увелич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р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. Земнух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из 3 объектов, два из которых до 20 кв.м каждый, один –             до 14 кв.м, без возможности увелич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ТО не должен превышать 12 кв.м, без возможности увелич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. Земнух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Интернациона-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таис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таш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уппа из 5 объектов, площадь каждого НТО не должна превыша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таш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8-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уппа из 5 объектов, площадь каждого НТО не должна превыша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вит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                        д. 58, корпус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ТО не должен превышать 15 кв.м, без возможности увелич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вит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                  д. 59, корпус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иповая алле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ТО не должен превышать 10 кв.м, без возможности увелич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каш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3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. Мороз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                     ул. Кие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ТО не должен превышать 10 кв.м, без возможности увелич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дп. Емелья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15, магазин «Седьмой Континен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рпухов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няхов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Музей Янт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для продажи изделий из янтар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нгель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ТО не должен превышать 9 кв. м, без возможности увелич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руснич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ротное кольц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Совет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                 ул. Нар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ая остановка из гор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иентир –              ул. Муромск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ая остан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ГБУЗКО Центральная городская клиническая больниц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Западн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М. Борисов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Совхоз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Ми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Ми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д. 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Ми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д. 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Ми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д. 1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Москов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д. 164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Москов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д. 2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Совет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д. 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Совет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Совет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Совет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д. 2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Совет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. Матрос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35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. Сувор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. Толст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рсен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аграти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клая де Толл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елан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елан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абайдули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абайдули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                                  Ген. Толстик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ерце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зержинск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3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зержинск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 – д.39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зержинск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оку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оку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7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аводск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амск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65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расносельск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йт. Кати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йт. Кати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йт. Ка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омонос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рш. Баграмя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рш. Борз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рш. Борз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нсе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. Кошев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. Кошев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. Кошев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. Кошев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. Кошев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рловск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арковая алле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арковая алле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ирог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ирог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одп. Емельян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одп. Емельян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одп. Емельян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одп. Емельян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8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одп. Емельян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олецк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игород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ыб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амаркандск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тарорусск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удостроите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удостроите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хорец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ортовая дор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Фортовая доро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нергет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Ялтинск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зержинск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                ул. И. Земнухова (остановка общественного транспорта, из гор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анспорт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             туп. Транспортный (остановка общественного транспорта, в гор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оск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эстакадный мост (остановка общественного транспорта, в гор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оск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поворот на ул. 9 Апреля (остановка общественного транспорта, четная стор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Ми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                ул. Менделеева (остановка общественного транспорта, из гор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об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32 (остановка общественного транспорта, четная стор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л. Аллея смелы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               ул. Дзержинского (остановка общественного транспорта, из гор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              ул. Аллея смелых (остановка общественного транспорта, в гор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           пос. Первомайский (остановка общественного транспорта, разворотное кольцо в гор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               ул. П. Панина (остановка общественного транспорта, в гор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станция Сортировочная (остановка общественного транспорта, в гор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м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завод ОАО «Молоко» (остановка общественного транспорта, в гор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амск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завод ОАО «Молоко» (остановка общественного транспорта, из города, четная стор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л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                         Подп. Емелья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81 (нечетная сторона улиц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л.                               Подп. Емелья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 д. 279 (нечетная сторона улиц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л.                               Подп. Емельян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окружная дорога (четная сторона улиц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ром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военный городок (нечетная сторона улиц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рт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              ул. Транспортная (четная сторона улиц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рт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            ул. Транспортная (нечетная сторона улиц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рт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             ул. Причальная 5-я (четная сторона улиц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ссе Балтийск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№ 9 (остановка общественного транспорта «Школа», из гор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ссе Балтийск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городское кладбище (остановка общественного транспорта, из гор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              ул. Менделеева (остановка общественного транспорта, из города, нечетная стор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Побе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автосервис (остановка общественного транспорта, из города, четная сторо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Побе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           Чистые озера (остановка общественного транспорта, из города, четная стор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Побе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Чистые озера (остановка общественного транспорта, в город, нечетная стор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Совет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            ул. Третьяковская (остановка общественного транспорта, из города, четная стор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орьк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      военный городок (остановка общественного транспорта, из города, четная стор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зержинск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 –                  озеро Шенфлиз (остановка общественного транспорта, в город, нечетная стор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таш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               ул. Макаренко (остановка общественного транспорта, из города, четная сторо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станция Сортировочная (остановка общественного транспорта, из города, четная стор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рв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                ул. Гайдара (остановка общественного транспорта, из города, четная стор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увор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               ул. Нансена (остановка общественного транспорта, из города, четная стор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увор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7 (остановка общественного транспорта, из города, четная стор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Преголь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часовня (остановка общественного транспорта, из города, четная стор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Преголь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часовня (остановка общественного транспорта, из города, нечетная стор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ктябрьск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набережная, от моста Мед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ктябрьск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набережная, от моста Медов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ктябрьск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набережная, от моста Медов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ат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               ул. Судостроитель-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Совет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поворот на ул. Красную (остановочный пункт № 5, из гор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Совет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поворот на ул. Каштановая аллея (остановочный пункт № 6, из гор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Совет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поворот на ул. Каштановая аллея (остановочный пункт № 7, в гор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Совет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22 (остановочный пункт № 8, из гор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Совет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22 (остановочный пункт № 9, в гор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Совет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39, с/т «Дачное» (остановочный пункт № 10, в гор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Советский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въездной знак в                 г. Калининград (остановочный пункт № 11, из гор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л.                               Б. Окружная 2-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39 (остановочный пункт № 13, из гор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абайдули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                 шоссе Люблинское (остановочный пункт № 17, разворотное кольц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зержинск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заправка «Роснеф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зержинск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остановка «Бауцент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артизана Железняк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              ул. Майская (остан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орьк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уйбыше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              пер. Куйбышева (остановка, нечетная стор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авлика Мороз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д. 102 (остановка             ул. Бегов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орьк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66 (школ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орьк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                ул. П. Па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орьк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                     ул. Яс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. Невск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11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. Баграмя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д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ор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– Калининградский юридический институт МВД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17:00Z</dcterms:created>
  <dc:creator>Сеченова</dc:creator>
  <dc:description/>
  <cp:keywords/>
  <dc:language>en-US</dc:language>
  <cp:lastModifiedBy>Наташа</cp:lastModifiedBy>
  <cp:lastPrinted>2015-09-22T16:57:00Z</cp:lastPrinted>
  <dcterms:modified xsi:type="dcterms:W3CDTF">2015-09-30T14:17:00Z</dcterms:modified>
  <cp:revision>4</cp:revision>
  <dc:subject/>
  <dc:title>Приложение №1</dc:title>
</cp:coreProperties>
</file>