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0 июня 2014 г. № 882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РЕСНАЯ ИНВЕСТИЦИОННАЯ ПРОГРАММА НА 2014-2016</w:t>
      </w:r>
      <w:r>
        <w:rPr/>
        <w:t xml:space="preserve"> ГОДЫ</w:t>
      </w:r>
    </w:p>
    <w:tbl>
      <w:tblPr>
        <w:tblW w:w="182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09"/>
        <w:gridCol w:w="1984"/>
        <w:gridCol w:w="1295"/>
        <w:gridCol w:w="1161"/>
        <w:gridCol w:w="1208"/>
        <w:gridCol w:w="6"/>
        <w:gridCol w:w="1202"/>
        <w:gridCol w:w="12"/>
        <w:gridCol w:w="1196"/>
        <w:gridCol w:w="18"/>
        <w:gridCol w:w="1190"/>
        <w:gridCol w:w="1208"/>
        <w:gridCol w:w="1208"/>
        <w:gridCol w:w="1208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И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Стоимость объекта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финансирования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55 44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5 376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 339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5 141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1 38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2 140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25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 069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72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739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.   ОБЪЕКТЫ ФЕДЕРАЛЬНЫХ И ОБЛАСТНЫХ ПРОГРАМ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 федеральных и областных про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87 925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2 888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7 176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5 14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1 387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1 34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259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44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241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Объекты Федеральной целевой программы развития Калининградской области на период до 2015 года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берегоукрепительных сооружений набережной Адмирала Трибуца, г. Калининград (1,4,5 этапы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862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 117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 094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9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5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берегоукрепительных сооружений набережной Адмирала Трибуца, г. Калининград (2,3 этапы)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 68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 96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 53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73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291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9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8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796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47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НС-3 с коллекторам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53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35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4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32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32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12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6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коллектор от ЦКНС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Чкаловск до ул. Рыбников в Центральн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2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сети в Юго-Восточном жилом районе г. Калининграда (коллектор бытовой канализации по ул. Дзержинског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21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2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ллектора Д = 450 мм на Д = 630 мм по ул. Стекольной от ул. Литовский ва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84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73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вода Д = 500 мм от ВНС «Горьковская» до ул. Челнокова –           ул. Гайдар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6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460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18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55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2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одовода  Д = 400 мм от пр-та Мира до ул. Красн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7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7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5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0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7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7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3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60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0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643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7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980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ервой очереди объединенных очистных сооружений с канализационными объектами и сетями             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17 66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2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чистных сооружений,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 98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91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26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87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77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Бассейной, ул. Харьковской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1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КР «Южный»                   (2-я очередь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Дзержинского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сетей газоснабжения по </w:t>
              <w:br/>
              <w:t>ул. 1-ая Алтайская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</w:t>
              <w:br/>
              <w:t>пос. Первомайский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49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осковское  г. 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пос. Зеленое в г. 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2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высокого давления в 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 газопроводов-вводов в  </w:t>
              <w:br/>
              <w:t>пос. им. А. Космодемьянского              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47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81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98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в Северном жилом районе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2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4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08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9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6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по ул. Алданской  в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6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6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24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 № 51 по ул. Белан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27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336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5 80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35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21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4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6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8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5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3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3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 29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 83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5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5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5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7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5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2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ЦРР - детский сад № 122 по ул. Маршала Борзова, 95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 07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07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98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Артиллерийская – ул. Закатная –       ул. Пирог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 6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60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95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1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улицы 9 Апреля и строительство транспортной развязки (улица А. Невского - улица Черняховского - улица Литовский вал) в г. Калининград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 3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 3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 4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 19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Объекты подпрограммы «Автомобильные дороги «ФЦП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Модернизация транспортной системы России (2002-2010 годы)»                          с учетом продления ее действия до 2015 г.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83 2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. Областная инвестиционная программа на 2009-2014 годы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водовода Д 900 мм от Восточной водопроводной станции до Московской насосной станции № 2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16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68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84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84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Объекты Целевой программы «Строительство, реконструкция, капитальный ремонт, ремонт и содержание автомобильных дорог общего пользования Калининградской области на 2013-2018 годы»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и реконструкция              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54 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 84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 4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 8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 4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99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  Обеспечение доступности объектов дошкольного образования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Куйбышева – ул. Ю. Костикова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13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3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9 4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54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25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37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 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5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8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5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8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Аксакова – дор. Окружная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 9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 555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36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788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9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8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9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8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Р. Люксембург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56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тский сад на 240 мест по ул. Левитан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Юго-Восточном микрорайон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7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77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 44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66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66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 Б. Хмельницкого, 8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 61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07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93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5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4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4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 301)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0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2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0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муниципального дошкольного учреждения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В. Денис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1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6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 50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5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5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 Борз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 5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 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ОУ начальной школы – детского сада № 28 по ул. Суворова,139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ДОУ детского сада     № 100 по ул. Д. Донского, 9         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.  ПРОЧИЕ ОБЪЕКТ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по прочим объектам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62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48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62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48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>«ЖИЛИЩНО-КОММУНАЛЬНОЕ ХОЗЯЙСТВО»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26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869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26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8 869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51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1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51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641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очистных сооружений пос. Прибрежны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7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 68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8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очистных соору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рибрежный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97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09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88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1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91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9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5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7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. Калининграде)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8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41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: «Строительство газовой котельной и реконструкция систем теплоснабжения МАОУ СОШ № 28 по   ул. Суворова, 139; МУП «Баня № 2» по  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  ул. Заводская,16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вой котельной и реконструкция систем теплоснабжения МАОУ СОШ № 28 по ул. Суворова, 139; МУП «Баня № 2» по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ул. Заводская,16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67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Строительство комплектной трансформаторной подстанции в пос. Западный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канализационного коллектора по             ул. Дзержинского в г. Калининграде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оллектора бытовой канал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200 мм по ул. Аллея Смелых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Техническое перевооружение с переводом котельной на природный газ МУП «Калининградтеплосеть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Чкалова, 2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«Цепрусс» с переключением на нее многоквартирных жилых дом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3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котельной по ул. Чувашская, 4 (перевод с угля на газ) с закрытием 6-и угольных котельных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 59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с закрытием двух угольных по ул. Гагарина, 55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0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2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2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Красная» с заменой котл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Северная» (2-я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0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0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Горького, 166» и тепловых сете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ам теплоснабжения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очная, 7-9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90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Алтайская, 1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строрецкая, 13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1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7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154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ого, 9а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иллерийская, 36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28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Мира, 69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тузова, 41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обеды, 48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достроительная, 11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тняя, 50, ул. П. Морозова, 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90, ул. П. Морозова, 101, ул. П. Морозова, 115, ул. П. Морозова, 126, ул. Новикова, 4, ул. Новикова, 26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3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зержинского, 126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линского, 18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Закрытие котельной «Тихорецкая». Центральный тепловой пункт. Тепловые сети»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нженерной инфраструктуры Южного микрорайона в границах ул. Громовой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. Карамзина – ул. Аллея Смел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4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кведука главного канализационного коллектора от             ул. Красносельской до проспекта Победы в г. Калининграде, в т.ч. экспертиз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и по ул. Челюскинская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згрузочного коллектора бытовой канализации по ул. Стекольной – Грига в Ленинградск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8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4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9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6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газификац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частка газопровода высокого давления от ул. Аллея Смелых – ул. Большая Окружная диаметром 325 мм до              ул. Дзержинского (пос. Малое Лесное Гурьевского района)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провода высокого давления от ул. Аллея Смелых – ул. Большая Окружная диаметром 325 мм до ул. Дзержинского (пос. Малое Лесное Гурьевского района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М. Борисово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пос. М. Борисово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зификация микрорайона «Северная гор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-я очередь)»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ификация микрорайона «Северная гора» (2-я очередь)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8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 79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объекта «Строительство газораспределительных сетей и газопроводов-вводов в пос. Юж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. Южный (3 очередь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Газификация жилых домов     №№ 23, 25 по ул. Старопрудной в Центральн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4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Комсомольско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пос. Комсомольско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распределительных сетей газоснабжения и газопроводов-вводов жилых домов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кетной в Ленинградском районе      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сетей газоснабжения и газопроводов-вводов жилых домов по ул. Букетной в Ленинградск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 Суворово в    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7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17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26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      в т.ч. экспертиз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7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  <w:r>
              <w:rPr>
                <w:sz w:val="16"/>
                <w:szCs w:val="16"/>
              </w:rPr>
              <w:t xml:space="preserve">*  **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пос. Чкаловск г. Калининграда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енделеево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провода высокого давления диаметром 500 мм, взамен ранее проложенного газопровода высокого давления диаметром 325 мм, от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ллея Смелых до ул. 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шевого в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1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распределительной сети высокого давления от ул. Большая Окружная до    ул. Маршала Борз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66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5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5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 до газопровода диаметром 219 мм по ул. Летняя – ул. Иртышска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8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жилых домо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брежный в Московском районе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7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икрорайона «Северная гора» (ТОС «Автошкола», 2-ой этап) в  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 Полоцкая № 64,             ул. Тихорецкая № 73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линической                   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6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- ул. Горбунова - ул. Мира - ул. Жиленкова -                       ул. Габайдулина - ул. Калачева в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Вольеры на 150 собак на территории базы МКП «Служба защиты животных» по адре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, ул. Дзержинско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«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направлению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 966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 966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Детские ясли-сад на 240 мест с бассейном в Северном жил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Куйбышева – ул. Ю. Костикова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"Строительство корпусов начальной школы - детского сада муниципального автономного общеобразовательного учреждения города Калининграда гимназии № 22 по ул. Октябрьской в г. Калининграде"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Аксакова – дор. Окружная        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Р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Люксембург в г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 xml:space="preserve">Строительство нового корпуса </w:t>
            </w:r>
            <w:r>
              <w:rPr>
                <w:bCs/>
                <w:sz w:val="16"/>
                <w:szCs w:val="16"/>
              </w:rPr>
              <w:t>МАДОУ</w:t>
            </w:r>
            <w:r>
              <w:rPr>
                <w:bCs/>
                <w:sz w:val="18"/>
                <w:szCs w:val="18"/>
              </w:rPr>
              <w:t xml:space="preserve"> детского сада      № 86 по ул. Б. Хмельницкого, 84 в            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38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301) в    г. Калининград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6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В. Денисова в г. Калининград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96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Марш. Борз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4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4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</w:t>
            </w:r>
            <w:r>
              <w:rPr>
                <w:bCs/>
                <w:sz w:val="18"/>
                <w:szCs w:val="18"/>
              </w:rPr>
              <w:t>Реконструкция МАДОУ детского сада № 100 по             ул. Д. Донского, 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 640,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 проектной и рабочей документации по объекту «Общеобразовательная школа на 825 учащихся по ул. Артиллерийской - Сер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щеобразовательной школы на 825 учащихся по ул. Артиллерийской - Сер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3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футбольного поля и спортивных площадок для игр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ов спорта по пр. Мира, 134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 проектной и рабочей документации по объекту «Строительство комплексного спортивного з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. Мира, 134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«Локомотив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д. 22/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Локомотив», г. Калининград, ул. Аллея Смелых, д. 22/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ионер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Мира, д. 134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Пионер», г. Калининград, просп. Мира, д. 13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тренировочной площадки на стадионе «Балтика», г. Калининград, ул. Дмитрия Донского, д.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Балтика», г. Калининград, ул. Дмитрия Донского, д. 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8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для нового корпуса МАДОУ детского сада № 5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Фермор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ДОУ д/с № 115 ул. Великолукская, 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ОУ СОШ № 46 ул. Школьная,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и реконструкция системы теплоснабжения МАДО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с № 17 ул. Орудийная, 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Аксаков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. Окруж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етей инженерно-технического обеспечения по ул. Ген. Павлова – бульвар Солнечный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В. Денисов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сетей канализации в МАОУ ООШ № 15 по ул. Дзержинского, 163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МАДОУ ЦРР детский сад № 74 по ул. Адмиральская,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МАДОУ ЦРР детский сад № 77 по ул. Бассейная,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вой котельной для МАДОУ детский сад № 79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сельской, 22 и МАДОУ центр развития ребенка - детский сад № 2 по    ул. Красносельская,2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ОУ СОШ № 19 по ул. Менделеева, 1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1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1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нженерных сетей в районе ул. Р. Люксембург – ул. Крылов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7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7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канализование МАУ ДЦО и ОД и П им. А. Гайдар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истемы теплоснабжения МАОУ ДОД ГО «Город Калининград» ДМШ им. Э. Т. А. Гофмана п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а, 16,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шение территории МОУ СО школ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 в г. Калининград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 «НАЦИОНАЛЬНАЯ ЭКОНОМИКА», том числе «Дорожное хозяйств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06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07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06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07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жного путепровода через ж/д пути по ул. Аллея Смелых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52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Аллея Смелых в г. Калининграде, Калининградская область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4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1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1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Аллея Смелых в                           г. Калининграде, Калининградская обла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Ю. Гагарина от ул. Орудийной до границ городского округа «Город Калининград» в г. Калининграде, Калининградская область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7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19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1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Ю. Гагарина от          ул. Орудийной до границ городского округа «Город Калининград» в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91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71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 87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64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6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транспортного узла в границах улиц М. Цветаевой - ул. И. Франко - ул. Платова - ул. 3-я Б. Окружная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2.*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анспортного узла в границах улиц М. Цветаевой -ул. И. Франко - ул. Платова -                   ул. 3-я Б. Окружная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ы Ломонос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цы Ломонос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9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904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9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904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роезда к детскому саду по ул. Бел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оезда к детскому саду по ул. Беланова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3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3 193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3 193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тин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97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97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0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3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3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Бассейной от просп. Мира 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Победы в г. Калининграде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4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4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4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 и рабочей документации по объекту «Строительство ул. Велосипедная дорог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Реконструкция ул. Гавриленк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Реконструкция улицы Пехот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Фрунзе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3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7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7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мостового перехода через реки Старая и Новая Преголя в г. Калининграде, Калининградская область (2 очередь – Строительство съездов с мостового перехода через реки Старая и Новая Преголя и транспортной развязки в районе бульвара Солнечный)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49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47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0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44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 реконструкция инженерной и транспортной инфраструктуры земельных участков пос. Лермонто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. Кировоградская – ул. Белорусская – ул. Полецкого) в г. Калининграде, в целях предоставления земельных участков под строительство индивидуальных жилых домов  гражданам, имеющим 3-х и более детей)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на строительство и реконструкцию объектов улично-дорожной сети г. Калининград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912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35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 145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69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35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48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Дзержинского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8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8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40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9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8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22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наб. Ген. Карбыше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0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9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62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3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моста «Высоки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4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8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4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687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56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моста «Деревянны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28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91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2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64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остового перехода на о. Октябрьский с ул. Литовский вал через реку Новая Преголя в г. Калининграде» (1 этап) и транспортной развязки в разных уровнях на пересечении Литовского вала и Московского проспекта (2 этап)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4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моста по проезду Дзержи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9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надземного пешеходного перехода через Московский проспект, соединя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райскую, наб. Адм. Трибуц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. Ген. Карбыше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5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75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49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арковок в районе ул. Суздальска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ой гвардии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0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26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парковок в районе ул. Подп. Емельяно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2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49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Марш. Борзова от ул. Красная до        ул. Ломоносо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9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9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оветского проспекта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арш. Борзова до ул. Габайду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7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2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2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.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Суздальская (Промышленный бульвар) и реконструкция участка ул. Стрелецкая в 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2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2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34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9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рташе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16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8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1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8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1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автомобильной дороги от ул. Б. Окружная до ул. Лукашо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6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3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3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В. Денисова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(продолжение ул. Р. Зорг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Литовский вал от Московского проспекта до ул. Ю. Гага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.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 Калязинская и Тихая со строительством моста через реку Голуб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;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и новое строительство участка наб. Правая в г. Калининграде»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Минусинской в Московском районе г. 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1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1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чие объек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рабочей документации по объекту «Гаражи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ой, 7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4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остов Калининградского зоопарка (3 шт.) (1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9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- Объекты, планируемые к реализации в рамках </w:t>
      </w:r>
      <w:r>
        <w:rPr>
          <w:bCs/>
          <w:sz w:val="18"/>
          <w:szCs w:val="18"/>
        </w:rPr>
        <w:t>Федеральной целевой программы развития Калининградской области на период до 2015 год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- Перечень домов по объекту согласовывается жилищными отделами управления жилищного и коммунального хозяйства комитета городского хозяйства и утверждается приказом комитета архитектуры и строительства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4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4-06-09T12:56:00Z</cp:lastPrinted>
  <dcterms:modified xsi:type="dcterms:W3CDTF">2014-06-11T12:56:00Z</dcterms:modified>
  <cp:revision>2622</cp:revision>
  <dc:subject/>
  <dc:title>РОССИЙСКАЯ ФЕДЕРАЦИЯ</dc:title>
</cp:coreProperties>
</file>