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both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>Приложение № 2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остановлению главы городского округа «Город Калининград»</w:t>
      </w:r>
      <w:r>
        <w:rPr>
          <w:sz w:val="28"/>
          <w:szCs w:val="28"/>
        </w:rPr>
        <w:t xml:space="preserve">                                                от 12 декабря 2012г. № 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ческое изобра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рагмента Карты градостроительного зонирования Правил землепользования и застройки городского округа  «Город Калининград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земельный участок по ул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Александра Матросова в Московском районе) 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изменить зо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-4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8515" cy="311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7952" r="-5" b="34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-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8515" cy="3432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27638" r="-5" b="30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17:00Z</dcterms:created>
  <dc:creator>user</dc:creator>
  <dc:description/>
  <cp:keywords/>
  <dc:language>en-US</dc:language>
  <cp:lastModifiedBy>Колесникова Наталья Юрьевна (UIR-NK - Колесникова)</cp:lastModifiedBy>
  <dcterms:modified xsi:type="dcterms:W3CDTF">2012-12-14T12:17:00Z</dcterms:modified>
  <cp:revision>2</cp:revision>
  <dc:subject/>
  <dc:title>Приложение № 2</dc:title>
</cp:coreProperties>
</file>