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ое распределение средств  для организации оздоровления детей, не находящихся в трудной жизн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ии, в оздоровительных лагерях с дневным пребыванием детей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693"/>
        <w:gridCol w:w="2835"/>
        <w:gridCol w:w="2694"/>
        <w:gridCol w:w="3260"/>
      </w:tblGrid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, охваченных отдых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здоровлением </w:t>
            </w:r>
          </w:p>
          <w:p>
            <w:pPr>
              <w:pStyle w:val="Normal"/>
              <w:jc w:val="center"/>
              <w:rPr/>
            </w:pPr>
            <w:r>
              <w:rPr/>
              <w:t>в лагерях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>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 руб. х 2 088 чел. х</w:t>
            </w:r>
          </w:p>
          <w:p>
            <w:pPr>
              <w:pStyle w:val="Normal"/>
              <w:jc w:val="center"/>
              <w:rPr/>
            </w:pPr>
            <w:r>
              <w:rPr/>
              <w:t>21 день = 2 915 8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8,5 руб. х 2 088 чел. 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1 день = 1 249 6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5 руб. х 2 088 чел. х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1 день = 4 165 560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 руб. х 6 658 чел. 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 день = 9 297 8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8,5 руб. х 6 658 чел. х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21 день = 3 984 8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95 руб. х 6 658 чел. х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21 день = 13 282 7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13 7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34 4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17 448 2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4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5-04-06T18:42:00Z</cp:lastPrinted>
  <dcterms:modified xsi:type="dcterms:W3CDTF">2015-05-06T08:25:00Z</dcterms:modified>
  <cp:revision>73</cp:revision>
  <dc:subject/>
  <dc:title/>
</cp:coreProperties>
</file>