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от 30 апреля  2015 г. № 717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озмещения затрат на страхование детей и приготовление пищи, в том числе на покупку (приобретение) наборов продуктов питания, в оздоровительных лагерях с дневным пребыванием для детей, находящихся в трудной жизненной ситуации, за счёт средств областного бюджет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 В соответствии с постановлением Правительства Калининградской области от 20.03.2015 № 125 «Об обеспечении отдыха и оздоровления детей, находящихся в трудной жизненной ситуации, в Калининградской области за счёт средств областного бюджета в 2015 году и признании утратившими силу отдельных пунктов постановления Правительства Калининградской области от 26 марта 2014 года № 166» на возмещение 100% затрат на страхование детей, приготовление пищи, в том числе на покупку (приобретение) наборов продуктов питания, общей стоимостью не более 95 рублей в сутки на 1 ребенка для детей, находящихся в трудной жизненной ситуации, в оздоровительных лагерях с дневным пребыванием муниципальным учреждениям социальной сферы предоставляются целевые субсидии за счёт средств субвенций из областного бюдже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 Предоставление субсидий осуществляется в соответствии с постановлением администрации городского округа «Город Калининград» от 24.06.2011 № 1038 «Об утверждении Порядка предоставления целевых субсидий муниципальным автономным и бюджетным учреждениям городского округа «Город Калининград» (редакции постановления от 10.02.2014 № 164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 Для получения субсидии подведомственные учреждения предоставляют учредителю заявку и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приказ об открытии оздоровительного лагеря с дневным пребыванием на базе учрежд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список детей, утверждённый руководителем учреждения на основании нормативного акта учредителя «Об утверждении численности детей, отдыхающих в оздоровительных лагерях с дневным пребыванием» и согласованный в управлении социальной поддержки населения комитета по социальной политике администрации городского округа «Город Калининград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договор на оказание услуг по организации питания детей в лагере с дневным пребыванием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договор о сотрудничестве со страховой компанией по страхованию детей от несчастных случае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- первичные учётные документы, подтверждающие оказание услуг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 Отчёт о целевом использовании субсидии представляется учредителю в сроки и по формам, указанным в соглашен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08:00Z</dcterms:created>
  <dc:creator>Customer</dc:creator>
  <dc:description/>
  <cp:keywords/>
  <dc:language>en-US</dc:language>
  <cp:lastModifiedBy>Колесникова Наталья Юрьевна (UIR-NK - Колесникова)</cp:lastModifiedBy>
  <cp:lastPrinted>2015-04-14T07:12:00Z</cp:lastPrinted>
  <dcterms:modified xsi:type="dcterms:W3CDTF">2015-05-06T08:25:00Z</dcterms:modified>
  <cp:revision>125</cp:revision>
  <dc:subject/>
  <dc:title> Приложение</dc:title>
</cp:coreProperties>
</file>