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30 апреля  2015 г. № 7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обретения, выдачи  и оплаты путёвок в загородные оздоровительные учреждения  для детей из семей со среднедушевым доходом выше одной величины прожиточного минимума за счёт средств обла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 соответствии с постановлением Правительства Калининградской области от 21.03.2013 №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81 «Об обеспечении отдыха и оздоровления детей в Калининградской области за счёт средств областного бюджета» (в редакции                            постановления от 05.03.2015 №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08) путёвки в загородные стационарные детские оздоровительные лагеря и центры  приобретаются гражданами, зарегистрированными на территории городского округа «Город Калининград», за плату, определённую управлением социальной поддержки населения комитета по социальной политике администрации городского округа «Город Калининград» один раз в календарный год, в следующем размер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20% от установленной стоимости для детей из семей со среднедушевым доходом от одной до полутора величин прожиточного минимума включительно, установленного в Калининградской области на момент обраще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30% от установленной стоимости для детей из семей                                        со среднедушевым доходом от полутора до двух величин прожиточного минимума включительно, установленного в Калининградской области                       на момент обращ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Опла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утёвок </w:t>
      </w:r>
      <w:r>
        <w:rPr>
          <w:sz w:val="28"/>
          <w:szCs w:val="28"/>
        </w:rPr>
        <w:t>для детей из семей со среднедушевым доходом свыше двух величин прожиточного минимума, установленного в Калининградской области на душу населения на момент обращения, за счёт средств бюджета не осуществляетс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Определение среднедушевого дохода семьи управлением социальной поддержки населения комитета по социальной политике администрации городского округа «Город Калининград» осуществляется в соответствии                        с постановлением Правительства Калининградской области от 04.12.2009                 №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723 «О порядке учёта и исчисления величины среднедушевого дохода, дающего право на получение ежемесячных пособий гражданам, имеющим детей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Граждане, претендующие на получение путёвок, подают в управление социальной поддержки населения комитета по социальной политике администрации городского округа «Город Калининград» заявление                              на получение справки о среднедушевом доходе семьи, которое регистрируется в установленном порядке, и представляют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документы, удостоверяющие личности родителей либо лиц,                            их заменяющи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видетельство о рождении ребёнка (детей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документы, подтверждающие доходы трудоспособных родителей (законных представителей) за три месяца, предшествующие месяцу обращени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правку о размере пособия, выплачиваемого на содержание ребёнка (для опекунов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документы, подтверждающие уважительную причину отсутствия трудовой деятельности (справку о регистрации в службе занятости населения, справку об инвалидности, справку об уходе за инвалидом, справку об обучении в средних специальных и высших учебных образовательных учреждениях всех типов и видов по очной форме обучения, но не дольше чем до достижения возраста 23 лет, др. документы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правку с места жительства о составе семьи или копию лицевого счё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документы, подтверждающие категорию неполной семьи (свидетельство о расторжении брака, свидетельство о смерти одного из родителей, свидетельство об установлении отцовства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остановление об опеке (для опекуно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семьи, учитываемый при исчислении величины среднедушевого дохода, включаю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остоящие в браке родители (усыновители), в том числе раздельно проживающие родители (усыновители) и проживающие совместно с ними               их несовершеннолетние де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овместно проживающие родители, не состоящие в браке,                               и проживающие совместно с ними их несовершеннолетние дети в случае установления отцовств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один из родителей и проживающие совместно с ним несовершеннолетние дети в случае расторжения брака или установления статуса одинокой матери.</w:t>
      </w:r>
    </w:p>
    <w:p>
      <w:pPr>
        <w:pStyle w:val="Normal"/>
        <w:tabs>
          <w:tab w:val="clear" w:pos="708"/>
          <w:tab w:val="left" w:pos="540" w:leader="none"/>
          <w:tab w:val="left" w:pos="5812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Управление социальной поддержки населения комитета по социальной политике администрации городского округа «Город Калининград» определяет среднедушевой доход семьи и при наличии полного пакета документов выдаёт заявителю справку установленного образц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Гражданин оплачивает часть стоимости путёвки в загородное оздоровительное учреждение, определённую справкой, и получает путёвк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7.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Загородное</w:t>
      </w:r>
      <w:r>
        <w:rPr>
          <w:sz w:val="28"/>
          <w:szCs w:val="28"/>
        </w:rPr>
        <w:t xml:space="preserve"> оздоровительное учреждение представляет в комитет по социальной политике администрации городского округа «Город Калининград» следующие документы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реестр оздоровлённых детей с частичным возмещением стоимости путёвки за счёт средств областного бюджета по справкам, выданным комитетом по социальной политике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равку о среднедушевом доходе семьи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чёт на оплату выданной путё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Комитет по социальной политике администрации городского округа «Город Калининград» перечисляет на счёт загородного оздоровительного учреждения оставшуюся часть стоимости путёвки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08:00Z</dcterms:created>
  <dc:creator>Customer</dc:creator>
  <dc:description/>
  <cp:keywords/>
  <dc:language>en-US</dc:language>
  <cp:lastModifiedBy>Колесникова Наталья Юрьевна (UIR-NK - Колесникова)</cp:lastModifiedBy>
  <cp:lastPrinted>2015-04-21T12:41:00Z</cp:lastPrinted>
  <dcterms:modified xsi:type="dcterms:W3CDTF">2015-05-06T08:26:00Z</dcterms:modified>
  <cp:revision>103</cp:revision>
  <dc:subject/>
  <dc:title> Приложение</dc:title>
</cp:coreProperties>
</file>