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КОНКУРС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установку и эксплуатацию рекламной конструкции на зданиях, строениях, сооружениях и иных объектах муниципальной собственности на территории городского округа «Город Калининград»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от № ___, </w:t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лота _______________________________________________________________</w:t>
      </w:r>
    </w:p>
    <w:p>
      <w:pPr>
        <w:pStyle w:val="Normal"/>
        <w:keepNext w:val="true"/>
        <w:keepLines/>
        <w:widowControl w:val="false"/>
        <w:suppressLineNumbers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TextBody"/>
        <w:ind w:firstLine="709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учив извещение и Положение «О проведении открытого конкурса на право заключения договора на установку и эксплуатацию рекламной конструкции на зданиях, строениях, сооружениях и иных объектах муниципальной собственности на территории городского округа «Город Калининград», сообщаю (ем) о согласии участвовать в конкурсе на условиях, указанных документов, и направляю (ем) настоящую заявку.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(мы) принимаю (ем) на себя обязательство по выполнению условий договора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(мы) согласен (ны) установить и эксплуатировать рекламную (ые) конструкцию(и) в соответствии с требованиями указанными в извещении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В случае присуждения мне (нам) права заключить договор в период с момента получения протокола оценки и сопоставления конкурсных предложений и проекта договора и до подписания официального договора настоящая заявка будет носить характер предварительного заключенного нами и организатором конкурса договора на условиях наших предложений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Юридический и фактический адреса/ место жительство телефон ___________ , факс ________ , банковские реквизиты: 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Корреспонденцию в мой (наш) адрес прошу (сим) направлять по адресу: 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К настоящей заявке прилагаются документы согласно описи - на _____стр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Участник (уполномоченный представитель)</w:t>
      </w:r>
      <w:r>
        <w:rPr/>
        <w:t xml:space="preserve">                                  (_______________)</w:t>
      </w:r>
    </w:p>
    <w:p>
      <w:pPr>
        <w:pStyle w:val="Normal"/>
        <w:ind w:left="3540" w:firstLine="709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ind w:left="-708" w:hanging="0"/>
      <w:textAlignment w:val="baseline"/>
    </w:pPr>
    <w:rPr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36:00Z</dcterms:created>
  <dc:creator>a_kaush</dc:creator>
  <dc:description/>
  <cp:keywords/>
  <dc:language>en-US</dc:language>
  <cp:lastModifiedBy>a_kaush</cp:lastModifiedBy>
  <dcterms:modified xsi:type="dcterms:W3CDTF">2012-11-02T09:37:00Z</dcterms:modified>
  <cp:revision>2</cp:revision>
  <dc:subject/>
  <dc:title/>
</cp:coreProperties>
</file>