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администрации городского округа «Город Калининград»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25 марта 2016 г. № 368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Благоустройство и экология городского округа «Город Калининград»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imes New Roman CYR" w:ascii="Times New Roman CYR" w:hAnsi="Times New Roman CYR"/>
          <w:color w:val="000000"/>
        </w:rPr>
        <w:t>Срок реализации - 2015-2018 годы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  <w:r>
        <w:br w:type="page"/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5674"/>
      </w:tblGrid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экология городского округа «Город Калининград» (далее – Программа)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  <w:br/>
              <w:t>(подпрограмм)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ЦП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объектов благоустройства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, МКУ «Калининградская служба заказчика», МКУ «Городское дорожное строительство и ремонт»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Программы составляет 1 994 970,06 тыс. руб.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600 971,25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2016 год – 506 275,21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2017 год – 443 861,80 тыс. руб.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443 861,8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рограммы по источникам финансирования выглядит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редства бюджета городского округа «Город Калининград» − 1 927 518,1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015 год – 538 519,36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2016 год – 501 275,21 тыс. руб.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443 861,80 тыс. руб.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443 861,80 тыс.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Средства регионального бюджета –       12 755,89 тыс. руб., в том числе: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− 7 755,89 тыс. руб.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5 000,0 тыс. руб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средства – 54 696,00 тыс. руб.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54 696,00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</w:rPr>
            </w:pPr>
            <w:r>
              <w:rPr>
                <w:color w:val="000000"/>
              </w:rPr>
              <w:t>1. Повышение доли городских территорий, в отношении которых выполнены мероприятия по их благоустройству, до 90 процентов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территории городского округа «Город Калининград» с благоприятными экологическими условиями, соответствующими нормативам в области охраны окружающей среды, до 92 процентов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населения г. Калинингра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shd w:fill="FFFFFF" w:val="clear"/>
        <w:spacing w:lineRule="exact" w:line="322"/>
        <w:ind w:right="437" w:firstLine="720"/>
        <w:jc w:val="both"/>
        <w:rPr>
          <w:color w:val="000000"/>
        </w:rPr>
      </w:pPr>
      <w:r>
        <w:rPr>
          <w:color w:val="000000"/>
        </w:rPr>
        <w:t>1. Повышение благоустроенности городских территорий.</w:t>
      </w:r>
    </w:p>
    <w:p>
      <w:pPr>
        <w:pStyle w:val="Normal"/>
        <w:shd w:fill="FFFFFF" w:val="clear"/>
        <w:spacing w:lineRule="exact" w:line="322"/>
        <w:ind w:right="98" w:firstLine="720"/>
        <w:jc w:val="both"/>
        <w:rPr>
          <w:color w:val="000000"/>
          <w:sz w:val="24"/>
          <w:szCs w:val="24"/>
        </w:rPr>
      </w:pPr>
      <w:r>
        <w:rPr>
          <w:color w:val="000000"/>
        </w:rPr>
        <w:t>2. Улучшение экологической обстановки и создание благоприятных условий проживания населения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t>1.2. Правовое обоснование разработки Программы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грамма разработана в  соответствии со  ст. 16 Федерального закона от 06.10.2003 № 131-ФЗ «Об общих принципах организации местного самоуправления в Российской Федерации», п.п. 1, 3 ст. 47 Устава городского округа «Город Калининград», утвержденного решением окружного Совета депутатов города Калининграда от 12.07.2007 № 257 (в ред. от 16.07.2014), соответствует Стратегии социально-экономического развития городского округа «Город Калининград» на период до 2035 года, согласуется с Генеральным планом муниципального образования «Городской округ «Город Калининград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t>1.3. Обоснование необходимости решения задач субъекта бюджетного             планирования программно-целевым методом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оздание комфортных условий жизни в городе при возрастающих требованиях к внешнему облику и благоустройству имеет огромное значение. Проблема содержания объектов благоустройства, расположенных на территории общего пользования, является одной из насущных, требующих каждодневного внимания и эффективного реш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ля улучшения условий проживания населения необходимо своевременно осуществлять ремонт и содержание объектов благоустрой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Для обеспечения санитарного содержания, предотвращения загрязнения улиц города, сохранения чистоты необходимо постоянно проводить работу по их содержанию, установке новых, замене поврежденных урн, организовывать работу по ликвидации несанкционированных свалок. 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эти виды работ направлены на создание условий, способствующих нормальной жизнедеятельности населения горо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2"/>
        </w:rPr>
        <w:t>Правильно спланированные и хорошо организованные детские игровые и спортивные площадки создают благоприятные условия для гармоничного развития дете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рно определить и реализовать мероприятия по комплексному благоустройству, необходима муниципальная программа – сводный план мероприятий, скоординированный по финансовым затратам, срокам начала и завершения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 состоянию на 01.10.2014 система наружного освещения города Калининграда включает в себя 23100 светоточек, 228 питательных и исполнительных пунктов, 576 км сетей, в том числе 335 км самонесущего изолированного провода (далее − СИП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независимой оценки состояния всех сетей наружного освещения установлено, что 47 % светоточек, инженерных сетей инфраструктуры наружного освещения имеют сверхнормативный срок службы и нуждаются в модернизации и ренов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 xml:space="preserve">В целях получения данных о </w:t>
      </w:r>
      <w:r>
        <w:rPr>
          <w:rFonts w:eastAsia="Calibri"/>
          <w:lang w:eastAsia="en-US"/>
        </w:rPr>
        <w:t>выбросах загрязняющих веществ в зоне жилой застройки поселка Прибрежного</w:t>
      </w:r>
      <w:r>
        <w:rPr>
          <w:bCs/>
        </w:rPr>
        <w:t xml:space="preserve"> г. Калининграда необходимо проведение измерений концентрации загрязняющих веществ в атмосферном воздухе.</w:t>
      </w:r>
    </w:p>
    <w:p>
      <w:pPr>
        <w:pStyle w:val="Normal"/>
        <w:ind w:firstLine="720"/>
        <w:jc w:val="both"/>
        <w:rPr/>
      </w:pPr>
      <w:r>
        <w:rPr/>
        <w:t>Для улучшения состояния гидросистемы города и санитарно- экологической ситуации на водных объектах, а также выявления источников негативного воздействия на окружающую среду и обеспечения бесперебойной работы многоканальной системы мониторинга состояния окружающего воздуха необходимо осуществление комплекса мероприятий для предотвращения экологических проблем города Калининграда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Для обеспечения охраны, защиты, воспроизводства городских лесов городского округа «Город Калининград», в интересах создания благоприятной окружающей природной среды, удовлетворения потребностей общества в лесах и лесных ресурсах при соблюдении научно-обоснованного подхода к лесопользованию</w:t>
      </w:r>
      <w:r>
        <w:rPr/>
        <w:t xml:space="preserve"> необходимо проведение мероприятий по </w:t>
      </w:r>
      <w:r>
        <w:rPr>
          <w:rFonts w:eastAsia="Calibri"/>
          <w:lang w:eastAsia="en-US"/>
        </w:rPr>
        <w:t xml:space="preserve">улучшению санитарного-гигиенического состояния лесов, воспроизводству городских лесов, противопожарному обустройству лесов, маршрутному наземному патрулированию территории городских лесов. </w:t>
      </w:r>
    </w:p>
    <w:p>
      <w:pPr>
        <w:pStyle w:val="Normal"/>
        <w:ind w:firstLine="708"/>
        <w:jc w:val="both"/>
        <w:rPr/>
      </w:pPr>
      <w:r>
        <w:rPr/>
        <w:t xml:space="preserve">Наличие комплекса проблем обусловило необходимость программного подхода к повышению уровня комфортности проживания населения                           г. Калининграда путем повышения благоустроенности городских территорий, улучшения экологической обстановки и создания благоприятных условий проживания населения на территории городского округа «Город Калининград»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>Решение таких задач в условиях реформирования бюджетного процесса и перехода преимущественно к программно-целевому методу бюджетного планирования требует комплексного, системного подход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боснование состава и значений конечных результатов Программы и непосредственных результатов основных мероприятий по годам реализации Программы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: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удет запроектирован 1 фонтан;</w:t>
      </w:r>
    </w:p>
    <w:p>
      <w:pPr>
        <w:pStyle w:val="HTM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удет построено новое и модернизировано существующее наружное освещение на 123 объектах на территории городского округа «Город Калининград»; 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удут выполнены мероприятия по разграничению балансовой принадлежности сетей наружного освещения 10 обособленных хозяйствующих субъектов социально-культурной, общеобразовательной сфер, объектов здравоохранения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лучшить экологическую обстановку на территории городского округа «Город Калининград». В ходе реализации мероприятий Программы будет обеспечена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населения городского округа «Город Калининград» о степени загрязнения природной среды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гидросистемы города общей протяженностью открытых и закрытых осушительных систем 818 км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и воспроизводство городских лесов общей площадью       1564 га.</w:t>
      </w:r>
    </w:p>
    <w:p>
      <w:pPr>
        <w:pStyle w:val="HTM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уществления Программы будет достигнут следующий уровень показателей, характеризующих степень достижения цели Программ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/>
        <w:ind w:right="98"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ля городских территорий, в отношении которых выполнены мероприятия по их благоустройству, увеличится до 90 процен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/>
        <w:ind w:right="98"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ля территории городского округа «Город Калининград» с благоприятными экологическими условиями, соответствующими нормативам в области охраны окружающей среды, увеличится до                 92 процентов.</w:t>
      </w:r>
    </w:p>
    <w:p>
      <w:pPr>
        <w:pStyle w:val="HTML"/>
        <w:ind w:right="9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outlineLvl w:val="1"/>
        <w:rPr>
          <w:color w:val="000000"/>
        </w:rPr>
      </w:pPr>
      <w:r>
        <w:rPr>
          <w:color w:val="000000"/>
        </w:rPr>
        <w:t>2.</w:t>
        <w:tab/>
        <w:t>И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На федеральном уровне в рамках подготовки предложений по формированию федеральной целевой программы «Ликвидация накопленного экологического ущерба» на 2015-2026 годы и на основании письма Министерства природных ресурсов и экологии Российской Федерации от 17.09.2014 № 12-29/21124 о предварительном включении в федеральную целевую программу «Ликвидация накопленного экологического ущерба» на 2015-2026 годы объек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 рекультивация городского полигона, расположенного в                         пос. им. А. Космодемьянского города Калининграда, включая проектные работы и получение положительного заключения государственной экспертизы на разработанную проект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</w:rPr>
        <w:t xml:space="preserve">- ликвидация ущерба окружающей среде, накопленного в результате прошлой хозяйственной деятельности целлюлозно-бумажного предприятия                      акционерного общества закрытого типа «Дарита», включая проектные работы </w:t>
      </w:r>
      <w:r>
        <w:rPr/>
        <w:t>и получение положительного заключения государственной экспертизы на разработанную проектную документацию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уровне постановлением Правительства Калининградской области от 29.12.2014 № 925 утверждена государственная программа Калининградской области «Окружающая среда» на 2014-2020 годы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работки проектов, направленных на ликвидацию ущерба окружающей среде, накопленного в результате прошлой хозяйственной деятельности на территории городского округа «Город Калининград», в рамках вышеуказанных программ предусмотрены денежные средства на проектные работы по следующим объект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</w:rPr>
        <w:t xml:space="preserve">- «Разработка проектной документации на выполнение работ по рекультивации городского полигона, расположенного в пос. им. А. Космодемьянского города Калининграда» с общим объемом расходов из консолидированного бюджета Калининградской области – 3,9 млн. рубл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</w:rPr>
        <w:t>- «Разработка проектной документации 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АОЗТ «Дарита» (золоотвал)                            г. Калининграда»  с общим объемом расходов из консолидированного бюджета Калининградской области – 2,9 млн. рублей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совместно с Правительством Калининградской области (Службой по экологическому контролю и надзору Калининградской области) в рамках полномочий и взаимодействия участников бюджетного процесса, установленных бюджетным законодательством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(п.п. 2.1.10, 2.1.11) является комитет городского хозяйства администрации городского округа «Город Калининград»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еализацию Программы предоставляются в виде субсидий на разработку проектной документации по ликвидации накопленного экологического ущерба, получение положительного заключения государственной экспертизы;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субсидий является наличие: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правовых актов о софинансировании мероприятий по ликвидации накопленного экологического ущерба в размере 50 процентов от доли субсидий из областного бюджета;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местного бюджета, подтверждающей наличие средств на софинансирование мероприятий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 городского хозяйства администрации городского округа «Город Калининград» несет ответственность за нецелевое использование субсидий и (или) недостоверность отчетов об их расходован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сидии подлежат возврату в областной бюджет в случаях, установленных бюджетным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3. Перечень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</w:rPr>
      </w:pPr>
      <w:r>
        <w:rPr>
          <w:color w:val="000000"/>
        </w:rPr>
        <w:t xml:space="preserve">Муниципальная Программа не предполагает выделения подпрограмм. 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ConsPlusCell"/>
        <w:widowControl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ткое описание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</w:rPr>
      </w:pPr>
      <w:r>
        <w:rPr>
          <w:color w:val="000000"/>
        </w:rPr>
        <w:t xml:space="preserve">Муниципальная Программа не предполагает выделения подпрограмм. </w:t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5. Система мероприятий 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истема мероприятий Программы приведена в приложении № 1 к Программе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Перечни объектов для выполнения мероприятий Программы по            п.п. 1.1.1 – 1.1.4, 1.1.6 – 1.1.11, 2.1.1 утверждаются приказом комитета городского хозяйства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6. Объем финансовых потребностей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Объем финансовых потребностей на реализацию мероприятий Программы отражен в приложении № 2 к Программе.</w:t>
      </w:r>
    </w:p>
    <w:p>
      <w:pPr>
        <w:pStyle w:val="2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График реализации мероприятий муниципальной Программы в 2016 году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653"/>
        <w:gridCol w:w="992"/>
        <w:gridCol w:w="1008"/>
        <w:gridCol w:w="865"/>
        <w:gridCol w:w="837"/>
        <w:gridCol w:w="1465"/>
      </w:tblGrid>
      <w:tr>
        <w:trPr>
          <w:tblHeader w:val="true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Наименование задачи, мероприятия,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 к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 к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 к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 к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right="-82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653"/>
        <w:gridCol w:w="992"/>
        <w:gridCol w:w="93"/>
        <w:gridCol w:w="915"/>
        <w:gridCol w:w="57"/>
        <w:gridCol w:w="44"/>
        <w:gridCol w:w="682"/>
        <w:gridCol w:w="65"/>
        <w:gridCol w:w="8"/>
        <w:gridCol w:w="9"/>
        <w:gridCol w:w="32"/>
        <w:gridCol w:w="805"/>
        <w:gridCol w:w="35"/>
        <w:gridCol w:w="1413"/>
        <w:gridCol w:w="17"/>
      </w:tblGrid>
      <w:tr>
        <w:trPr>
          <w:tblHeader w:val="true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сетей наружного освещения, документальное оформление технологического присоединения к электрическим сетям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и по 69 объектам проведены в 2014 году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троительство нового и модернизация существующего наружного освещения на городских территориях, в том числе на объектах социально-культурной сферы и прилегающих к ним территориях 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(25)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Выполнение мероприятий по разграничению балансовой принадлежности сетей наружного освещения обособленных хозяйствующих субъектов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ВЦП «Ремонт и содержание объектов благоустройства городского округа «Город Калининград»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51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 соответствии с утвержденной ВЦП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51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6</w:t>
            </w:r>
          </w:p>
        </w:tc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благоустройству скверов и зеленых зон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7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Благоустройство скверов и зеленых зон, памятников</w:t>
            </w:r>
          </w:p>
        </w:tc>
      </w:tr>
      <w:tr>
        <w:trPr>
          <w:trHeight w:val="5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Установка детских игровых и спортивных площадок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0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Развитие туристско-рекреационной инфраструктуры на основе восстановления и сохранения культурно-исторического наследия городских парков» − выполнение работ по благоустройству Макс-Ашманн парка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Торги не проводятся, оплата проводится на основании судебного решени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1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Организация мест захоронени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Текущее содержание газоаналитического оборудовани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нкурс не проводится, закупка у единственного поставщика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бор и размещение в средствах массовой информации информационных бюллетеней о степени загрязнения природной среды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(13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еспечение безопасного совместного проживания человека и животного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5" w:right="-86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о предоставлении в 2016 году средств бюджета городского округа в форме субсидий на возмещение затрат </w:t>
            </w:r>
          </w:p>
          <w:p>
            <w:pPr>
              <w:pStyle w:val="21"/>
              <w:ind w:left="-105" w:right="-86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«Служба защиты животных», связанных с ликвидацией предприяти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9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еализация муниципального задания МБУ «Гидротехник» на содержание сетей дождевой канализации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69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, конкурс не проводитс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 xml:space="preserve">Реализация муниципального задания МБУ «Городские леса» по защите и воспроизводству городских лесов  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69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, конкурс не проводитс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%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7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экологическая экспертиза проектной документации на выполнение работ по объекту «Рекультивация городского полигона ТБО, расположенного в   пос. им. А. Космодемьянского г. Калининграда»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единого источника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8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экологическая экспертиза проектной документации 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 АОЗТ «Дарита» (золоотвал)                      г. Калининграда»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единого источника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395" w:leader="none"/>
              </w:tabs>
              <w:ind w:left="0" w:hanging="0"/>
              <w:jc w:val="both"/>
              <w:rPr/>
            </w:pPr>
            <w:r>
              <w:rPr/>
              <w:t xml:space="preserve">Реализация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1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 в сфере экологии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Количество размещаемых зак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40" w:firstLine="720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40" w:firstLine="720"/>
        <w:jc w:val="center"/>
        <w:outlineLvl w:val="1"/>
        <w:rPr>
          <w:color w:val="000000"/>
        </w:rPr>
      </w:pPr>
      <w:r>
        <w:rPr>
          <w:color w:val="000000"/>
        </w:rPr>
        <w:t>8. Порядок взаимодействия заказчика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center"/>
        <w:outlineLvl w:val="1"/>
        <w:rPr>
          <w:color w:val="000000"/>
        </w:rPr>
      </w:pPr>
      <w:r>
        <w:rPr>
          <w:color w:val="000000"/>
        </w:rPr>
        <w:t>со структурными подразделениями админист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center"/>
        <w:outlineLvl w:val="1"/>
        <w:rPr>
          <w:color w:val="000000"/>
        </w:rPr>
      </w:pPr>
      <w:r>
        <w:rPr>
          <w:color w:val="000000"/>
        </w:rPr>
        <w:t>являющимися исполнителями мероприятий Программы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по реализации мероприятий Программы являются и несут ответственность за выполнение мероприятий Программы и соблюдение установленных в Программе критериев качества комитет городского хозяйства администрации городского округа «Город Калининград», МКУ «Калининградская служба заказчика», МКУ «Городское дорожное строительство и ремонт», МКП «Дирекция ландшафтных парков» (п.п. 1.1 – 2.1.21 Программы)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хода реализации мероприятий Программы осуществляется комитетом городского хозяйства администрации городского округа «Город Калининград»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Калининградская служба заказчика», МКУ «Городское дорожное строительство и ремонт», МКП «Дирекция ландшафтных парков», МБУ «Гидротехник», МБУ «Городские леса» представляют в комитет городского хозяйства администрации городского округа «Город Калининград» необходимую информацию, отчет о реализации мероприятия, исполнителем которого они являются, ежемесячно до 10 числа месяца, следующего за отчетным периодом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ый отчет о ходе реализации Программы направляется комитетом городского хозяйства в управление экономического развития комитета экономики, финансов и контроля администрации городского округа «Город Калининград» до 15 числа месяца, следующего за отчетным периодом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center"/>
        <w:rPr>
          <w:color w:val="000000"/>
        </w:rPr>
      </w:pPr>
      <w:r>
        <w:rPr>
          <w:color w:val="000000"/>
        </w:rPr>
        <w:t>9. Критерии качества выполнения мероприятий, применяемые при оценке выполнения мероприяти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>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П 42.13330.2011. Свод правил. Градостроительство. Планировка и застройка городских и сельских поселений. Актуализированная редакция СНиП 2.07.01-89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ДС 13-5.2000 Правила создания, охраны и содержания зеленых насаждений в городах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НиП 23-05-95 «Естественное и искусственное освещение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равила благоустройства территории городского округа «Город Калининград», утвержденные решением городского Совета депутатов Калининграда от 20.05.2015 № 16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1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40" w:firstLine="11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3320" w:hanging="1554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115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415"/>
        <w:gridCol w:w="2410"/>
        <w:gridCol w:w="1266"/>
        <w:gridCol w:w="1134"/>
        <w:gridCol w:w="1409"/>
        <w:gridCol w:w="1113"/>
        <w:gridCol w:w="1031"/>
        <w:gridCol w:w="974"/>
        <w:gridCol w:w="1143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дачи, показателя, меропри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мероприя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415"/>
        <w:gridCol w:w="2410"/>
        <w:gridCol w:w="1266"/>
        <w:gridCol w:w="1134"/>
        <w:gridCol w:w="1409"/>
        <w:gridCol w:w="1113"/>
        <w:gridCol w:w="1031"/>
        <w:gridCol w:w="974"/>
        <w:gridCol w:w="11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лагоустроенности городских территорий</w:t>
              <w:tab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ородских территорий, в отношении которых выполнены мероприятия по их благоустройству в соответствии с норматив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Проектирование сетей наружного освещения, документальное оформление технологического присоединения к электрическим се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ого паспорта) для последующего учета объектов благоустройства в реестре муниципального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хнических паспорт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троительство нового и модернизация существующего наружного освещения на городских территориях, в том числе на объектах социально-культурной сферы и прилегающих к ним территориях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свещенных городских территорий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ероприятий по разграничению балансовой принадлежности сетей наружного освещения обособленных хозяйствующих субъе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ЦП «Ремонт и содержание объектов благоустройства городского округа «Город Калинингра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благоустройства, на которых обеспечивается надлежащее состоя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благоустройству скверов и зеленых 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ектной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7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кверов и зеленых зон, памятни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скверов и зеленых зон, памятник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городских фонта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ектной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етских игровых и спортивных площад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площадо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Развитие туристско-рекреационной инфраструктуры на основе восстановления и сохранения культурно-исторического наследия городских парков» − выполнение работ по благоустройству Макс-Ашманн пар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скверов и зеленых зо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ст захоро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ладби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экологической обстановки и создание благоприятных условий проживания населения на территории городского округ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род Калининград»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территории городского округа «Город Калининград»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благоприятными экологическими условиями, соответствующими нормативам в области охраны окружающей сред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иквидация зон загрязнения и засорения водных объе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чищенных водотоков и водоемов (включая береговые полосы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4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электромонтажных работ по подключению к электрической сети установки газоанализ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ключений к электрической сет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лощадки для размещения газоаналитического оборудования и опоры для ретрорефлек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лощадок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газоаналитического оборуд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оборудова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размещение в средствах массовой информации информационных бюллетеней о степени загрязнения природной сре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юллетене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безопасного совместного проживания человека и животног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реализованных договоров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7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гидросистемы гор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крытых и закрытых осушительных систе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и воспроизводство городских лес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городских лес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ки и специализированного оборудования      МБУ «Городские лес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хники, специализированного оборудова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рекультивации городского полигона ТБО, расположенного в пос. им. А. Космодемьянского г. Калинингра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ектной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проектной документации 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АОЗТ «Дарита» (золоотвал)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роектной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анков порубочных бил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бланк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3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опубликование уведомлений о проведении общественных слушаний по объектам «Ликвидация ущерба окружающей среде, накопленного в результате прошлой хозяйственной деятельности це</w:t>
            </w:r>
            <w:r>
              <w:rPr>
                <w:sz w:val="24"/>
                <w:szCs w:val="24"/>
              </w:rPr>
              <w:t xml:space="preserve">ллюлозно-бумажного предприятия </w:t>
            </w:r>
            <w:r>
              <w:rPr>
                <w:color w:val="000000"/>
                <w:sz w:val="24"/>
                <w:szCs w:val="24"/>
              </w:rPr>
              <w:t xml:space="preserve">АОЗТ «Дарита» (золоотвал) г. Калининграда» и </w:t>
            </w:r>
            <w:r>
              <w:rPr>
                <w:sz w:val="24"/>
                <w:szCs w:val="24"/>
              </w:rPr>
              <w:t>«Рекультивация городского полигона ТБО, расположенного в                                           пос. им. А. Космодемьянского                          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ведомлен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проектной документации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объекту «Рекультивация городского полигона ТБО, расположенного в пос. им.             А. Космодемьянского 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ое заключе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проектной документации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АОЗТ «Дарита» (золоотвал)                       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ое заключе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6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288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полнение работ по внесению изменений и дополнений в Лесоустройство городских лесов города Калининград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7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экологическая экспертиза проектной документ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объекту «Рекультивация городского полигона ТБО, расположенного в   пос. им. А. Космодемьянского 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ое заключе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экологическая экспертиза проектной документации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 АОЗТ «Дарита» (золоотвал)                      г. Калинингра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ое заключе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ind w:left="0" w:hanging="0"/>
              <w:rPr/>
            </w:pPr>
            <w:r>
              <w:rPr/>
              <w:t>Изготовление технической документации и отчетов о рыночной стоимости на бесхозяйные объекты для последующего учета гидротехнических объектов в реестре муниципального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ind w:left="0" w:hanging="0"/>
              <w:rPr/>
            </w:pPr>
            <w:r>
              <w:rPr/>
              <w:t>Выполнение кадастровых работ в отношении земельного участка в          пос. Прегольск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окумент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ind w:left="0" w:hanging="0"/>
              <w:rPr/>
            </w:pPr>
            <w:r>
              <w:rPr/>
              <w:t>Предоставление муниципальных грантов для реализации целевых социальных программ в сфере эколог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грант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center" w:pos="13593" w:leader="none"/>
        </w:tabs>
        <w:ind w:left="13140" w:hanging="5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11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firstLine="11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грамме</w:t>
      </w:r>
    </w:p>
    <w:p>
      <w:pPr>
        <w:pStyle w:val="Normal"/>
        <w:tabs>
          <w:tab w:val="clear" w:pos="708"/>
          <w:tab w:val="left" w:pos="180" w:leader="none"/>
        </w:tabs>
        <w:ind w:left="13140" w:firstLine="120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ОБЪЕМ ФИНАНСОВЫХ ПОТРЕБНОСТЕЙ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на реализацию мероприятий 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19"/>
        <w:gridCol w:w="1117"/>
        <w:gridCol w:w="1293"/>
        <w:gridCol w:w="1417"/>
        <w:gridCol w:w="1418"/>
        <w:gridCol w:w="1275"/>
        <w:gridCol w:w="1276"/>
        <w:gridCol w:w="1559"/>
        <w:gridCol w:w="1179"/>
        <w:gridCol w:w="1718"/>
      </w:tblGrid>
      <w:tr>
        <w:trPr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-никфинан-сиро-ва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финан-сов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-чения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-н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-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 мероприятия</w:t>
            </w:r>
          </w:p>
        </w:tc>
      </w:tr>
      <w:tr>
        <w:trPr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087"/>
        <w:gridCol w:w="1072"/>
        <w:gridCol w:w="1348"/>
        <w:gridCol w:w="1417"/>
        <w:gridCol w:w="1418"/>
        <w:gridCol w:w="1275"/>
        <w:gridCol w:w="1276"/>
        <w:gridCol w:w="1559"/>
        <w:gridCol w:w="1216"/>
        <w:gridCol w:w="1693"/>
      </w:tblGrid>
      <w:tr>
        <w:trPr>
          <w:tblHeader w:val="true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2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4 970,0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5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 755,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51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2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7 518,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: комитет городского хозяйства администрации городского округа «Город Калининград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2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4 970,0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5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 755,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51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2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7 518,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ирование сетей наружного освещения, документальное оформление технологического присоединения к электрическим сетя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7,18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7,1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ого паспорта) для последующего учета объектов наружного освещения в реестре муниципального имущ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,4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,4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нового и модернизация существующего наружного освещения на городских территориях, в т.ч. на  объектах социально-культурной сферы и прилегающих к ним территория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0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884,1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0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884,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ероприятий по разграничению балансовой принадлежности сетей наружного освещения обособленных хозяйствующих субъ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ЦП «Ремонт и содержание объектов благоустройства   городского округа «Город Калининград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60" w:firstLine="1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,</w:t>
            </w:r>
          </w:p>
          <w:p>
            <w:pPr>
              <w:pStyle w:val="Normal"/>
              <w:ind w:left="-137" w:right="-60" w:firstLine="1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юриди-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9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60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2 653,4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,</w:t>
            </w:r>
          </w:p>
          <w:p>
            <w:pPr>
              <w:pStyle w:val="Normal"/>
              <w:ind w:left="-145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П «Дирекция ландшафтных парков»</w:t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9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60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2 653,4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благоустройству скверов и зеленых з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8,4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8,4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7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кверов и зеленых зон, памятни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ским лицам,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5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5 053,0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, МКУ «ГДСР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П «Дирекция ландшафтных парков», сторонние орган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5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5 053,0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8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городских фонтан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9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етских игровых и спортивных площад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 30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 107,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 00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 841,0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 266,6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0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Развитие туристско-рекреационной инфраструктуры на основе восстановления и сохранения культурно-исторического наследия городских парков» − выполнение работ по благоустройству Макс-Ашманн пар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юриди-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6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99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63,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6" w:firstLine="14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П «Дирекция ландшафтных парков»</w:t>
            </w:r>
          </w:p>
        </w:tc>
      </w:tr>
      <w:tr>
        <w:trPr>
          <w:trHeight w:val="59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 997,19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7,6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6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ст захорон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1,9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1,9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я зон  загрязнения и засорения водных объек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5,38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5,3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электромонтажных работ по подключению к электрической сети установки газоанализат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лощадки для размещения газоаналитического оборудования и опоры для ретрорефлект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газоаналитического оборудования, повер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9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5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размещение в средствах массовой информации информационных бюллетеней о степени загрязнения природной сре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го совместного проживания человека и животн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60" w:firstLine="1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юриди-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 045,4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П «Служба защиты животных»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 045,4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7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гидросистемы гор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8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03,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Гидро-техник»</w:t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8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03,2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8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и воспроизводство городских лес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2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6,9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Городские леса»</w:t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2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6,9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9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ки и специализированного оборудования МБУ «Городские лес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Городские леса»</w:t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0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рекультивации городского полигона ТБО, расположенного в пос. им. А. Космодемьянского г. Калинингра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4,3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4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4,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          АОЗТ «Дарита» (золоотвал) г. 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5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71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анков порубочных биле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опубликование уведомлений о проведении общественных слушаний по объектам «Ликвидация ущерба окружающей среде, накопленного в результате прошлой хозяйственной деятельности це</w:t>
            </w:r>
            <w:r>
              <w:rPr>
                <w:sz w:val="24"/>
                <w:szCs w:val="24"/>
              </w:rPr>
              <w:t xml:space="preserve">ллюлозно-бумажного предприятия           </w:t>
            </w:r>
            <w:r>
              <w:rPr>
                <w:color w:val="000000"/>
                <w:sz w:val="24"/>
                <w:szCs w:val="24"/>
              </w:rPr>
              <w:t xml:space="preserve">АОЗТ «Дарита» (золоотвал) г. Калининграда» и </w:t>
            </w:r>
            <w:r>
              <w:rPr>
                <w:sz w:val="24"/>
                <w:szCs w:val="24"/>
              </w:rPr>
              <w:t>«Рекультивация городского полигона ТБО, расположенного в пос. им. А. Космодемьянского                     г. 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1041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4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проектной документ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объекту «Рекультивация городского полигона ТБО, расположенного в пос. им. А. Космодемьянского                           г. 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5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5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проектной документации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АОЗТ «Дарита» (золоотвал)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7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6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несению изменений и дополнений в Лесоустройство городских лесов города Калинингра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1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7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экологическая экспертиза проектной документ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объекту «Рекультивация городского полигона ТБО, расположенного в пос.  им. А. Космодемьянского                    г. 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31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3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8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экологическая экспертиза проектной документации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полнение работ по рекультивации территории по объекту «Ликвидация ущерба окружающей среде, накопленного в результате прошлой хозяйственной деятельности целлюлозно-бумажного предприятия АОЗТ «Дарита» (золоотвал)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31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3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9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Изготовление технической документации и отчетов о рыночной стоимости на бесхозяйные объекты для последующего учета гидротехнических объектов в реестре муниципального имущ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Гидро-техник»</w:t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0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ыполнение кадастровых работ в отношении земельного участка в      пос. Прегольском</w:t>
            </w:r>
            <w:bookmarkStart w:id="0" w:name="_GoBack"/>
            <w:bookmarkEnd w:id="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, МКУ «КСЗ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5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едоставление муниципальных грантов для реализации целевых социальных программ в сфере эк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9">
    <w:name w:val=" Знак Знак9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alibri" w:hAnsi="Calibri" w:cs="Calibri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Arial" w:hAnsi="Arial" w:cs="Arial"/>
      <w:sz w:val="16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16"/>
      <w:lang w:val="ru-RU" w:bidi="ar-SA"/>
    </w:rPr>
  </w:style>
  <w:style w:type="character" w:styleId="2">
    <w:name w:val=" Знак Знак2"/>
    <w:qFormat/>
    <w:rPr>
      <w:sz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lang w:val="ru-RU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4"/>
      <w:szCs w:val="24"/>
    </w:rPr>
  </w:style>
  <w:style w:type="paragraph" w:styleId="21">
    <w:name w:val="Абзац списка2"/>
    <w:basedOn w:val="Normal"/>
    <w:qFormat/>
    <w:pPr>
      <w:ind w:left="720" w:hanging="0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before="280" w:after="280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9:00Z</dcterms:created>
  <dc:creator>Гончарова_С</dc:creator>
  <dc:description/>
  <cp:keywords/>
  <dc:language>en-US</dc:language>
  <cp:lastModifiedBy>Наташа</cp:lastModifiedBy>
  <cp:lastPrinted>2016-03-21T14:47:00Z</cp:lastPrinted>
  <dcterms:modified xsi:type="dcterms:W3CDTF">2016-03-28T08:47:00Z</dcterms:modified>
  <cp:revision>134</cp:revision>
  <dc:subject/>
  <dc:title/>
</cp:coreProperties>
</file>