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30 мая 2016 г. № 73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и плановый период 2017-2018 годов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7"/>
        <w:gridCol w:w="1822"/>
        <w:gridCol w:w="1799"/>
        <w:gridCol w:w="1546"/>
        <w:gridCol w:w="1805"/>
        <w:gridCol w:w="1813"/>
        <w:gridCol w:w="1384"/>
        <w:gridCol w:w="1574"/>
        <w:gridCol w:w="1627"/>
        <w:gridCol w:w="1388"/>
        <w:gridCol w:w="1476"/>
        <w:gridCol w:w="1476"/>
        <w:gridCol w:w="1296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6 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6 640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2 224,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 925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14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8 832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 572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89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16 279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7 174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 925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14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8 832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 03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2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сопровождения Федеральной целевой программы развития Калининградской области на период до 2020 года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rPr/>
            </w:pPr>
            <w:r>
              <w:rPr/>
              <w:t xml:space="preserve">г. Калининград (2, 3 этапы)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625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 282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4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3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55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НС-3 с коллекторам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48,6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54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оллектора Д = 450 мм на Д = 630 мм </w:t>
            </w:r>
          </w:p>
          <w:p>
            <w:pPr>
              <w:pStyle w:val="Normal"/>
              <w:ind w:hanging="23"/>
              <w:rPr/>
            </w:pPr>
            <w:r>
              <w:rPr/>
              <w:t>по ул. Стекольной от ул. Литовский ва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362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22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980,0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30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90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19,6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081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85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94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4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83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68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ВНС «Сусанинская» 3-го подъема с резервуарами чистой воды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505,4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306,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9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1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6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пос. </w:t>
            </w:r>
          </w:p>
          <w:p>
            <w:pPr>
              <w:pStyle w:val="Normal"/>
              <w:ind w:hanging="23"/>
              <w:rPr/>
            </w:pPr>
            <w:r>
              <w:rPr/>
              <w:t>им. А. Космодемьянского»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97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2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65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 (муниципаль-ный заказчик)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 (заказчик-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874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5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33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33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2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43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3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5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5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88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191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70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531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451,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 373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 515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926,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182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05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7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520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5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5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 Аксакова – дор. Окружная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 907,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427,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8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4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411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 638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 597,0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7 502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094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9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8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Адресного инвестиционного перечня объектов капитального строительства государственной (муниципальной) собственности Калининградской области на 2016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1.*</w:t>
            </w:r>
          </w:p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водовода Д 900 мм от Восточной водопроводной станции до Московской насосной станции № 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9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9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2,5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38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асширение Восточной водопроводной станции 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г. Калинингра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8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52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Локомотив»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с изменениями от 2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9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АУ ДО ДЮСШ № 12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7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 671,9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271,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198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3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ind w:hanging="23"/>
              <w:rPr/>
            </w:pPr>
            <w:r>
              <w:rPr/>
              <w:t>просп. Мира, д. 134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с изменениями от 24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3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 ДО СДЮСШОР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 380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 080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811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69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Реконструкция мостов Калининградского зоопарка (3 шт.). 2 этап. Автодорожный пешеходный мост пролетом 6 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6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постановления Правительства Калининградской области от 09.03.2016 № 105 «О перечне мероприятий и объектов капитальных вложений государственной (муниципальной) собственности с указанием объемов финансирования за счет ассигнований, предусмотренных Законом Калининградской области «Об областном бюджете на 2016 год» по подразделу «Дорожное хозяйство (дорожные фонды)» раздела «Национальная экономика» в 2016 году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  <w:highlight w:val="yellow"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86 128,4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26 030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 097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07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а «Высокий» через р. Преголя по ул. Октябрьской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мост № 4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5 542,2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. Преголя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 (мост № 1) 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9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19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74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ично-дорожной сети на территории острова, обеспечивающей подъезд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к стадиону, г. Калинингр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fldChar w:fldCharType="begin"/>
            </w:r>
            <w:r>
              <w:rPr>
                <w:shd w:fill="F9FFF9" w:val="clear"/>
                <w:color w:val="000000"/>
                <w:lang w:val="en-US" w:eastAsia="en-US"/>
              </w:rPr>
              <w:instrText xml:space="preserve"> =1 \* Roman </w:instrTex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hd w:fill="F9FFF9" w:val="clear"/>
                <w:lang w:val="en-US" w:eastAsia="en-US"/>
              </w:rPr>
              <w:t>I</w: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hd w:fill="F9FFF9" w:val="clear"/>
              </w:rPr>
              <w:t xml:space="preserve"> эта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8.12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9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298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2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. 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 Куйбышева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413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363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532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050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532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050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77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77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 56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 56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97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97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очистных сооружений </w:t>
            </w:r>
          </w:p>
          <w:p>
            <w:pPr>
              <w:pStyle w:val="Normal"/>
              <w:ind w:hanging="23"/>
              <w:rPr/>
            </w:pPr>
            <w:r>
              <w:rPr/>
              <w:t>пос. Прибрежн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4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29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 489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0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1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нчарной, </w:t>
            </w:r>
          </w:p>
          <w:p>
            <w:pPr>
              <w:pStyle w:val="Normal"/>
              <w:ind w:hanging="23"/>
              <w:rPr/>
            </w:pPr>
            <w:r>
              <w:rPr/>
              <w:t>ул. Рассветной в микрорайоне ул. Горького – И. Сусанина 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3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992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992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71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,9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4,1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РТС «Северная» 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49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11.2015 № 18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6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4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3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33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rPr/>
            </w:pPr>
            <w:r>
              <w:rPr/>
              <w:t xml:space="preserve">ул. Калач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31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645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645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общеобразовательной школы по ул. Рассветн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25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0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0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24,3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55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портивный манеж в МАДОУ д/с  № 55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арвской, 11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АДОУ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д/с № 5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0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04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575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11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11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17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(в редакции от 1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4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0,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Лукашо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9,5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50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1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омоно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4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4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10,7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68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4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4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27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1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. Дени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39,1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15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13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0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Ломонос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1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от дома № 5 «б»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ер. Парков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Ген. Павл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0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эстакады с устройством инженерных сетей по ул. А. Сувор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9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99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ражи по ул. Октябрьской, 79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 Объекты, планируемые к реализации в рамках Программы подготовки к проведению в 2018 году в Российской Федерации чемпионата мира по футб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6-04-15T14:36:00Z</cp:lastPrinted>
  <dcterms:modified xsi:type="dcterms:W3CDTF">2016-06-01T08:13:00Z</dcterms:modified>
  <cp:revision>3238</cp:revision>
  <dc:subject/>
  <dc:title>РОССИЙСКАЯ ФЕДЕРАЦИЯ</dc:title>
</cp:coreProperties>
</file>