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 апреля 2015 г. № 599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рилегающих к организациям и (или) объектам территорий, на которых не допускается розничная продажа алкогольной продукции, на территор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4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или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 или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то-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Калининградской области «Городская детская поликлиника № 5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д.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1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озная, д. 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2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48-25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ная, д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д. 31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54-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ый филиал федерального государственного бюджетного образовательного учрежде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иллерийская,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чно-технологический парк «Фабрика» федерального государственного автономного образовательного учреждения «Балтийский федеральный университет им. К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города Калининграда детский сад №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 Фермора, д. 6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Спарта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д.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Тру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Чайковского, д.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Богатыр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ер. Калинина, д.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Квар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Чекистов, д.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УМВ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ер. Советский, д. 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Локомоти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Тихорецкий, д. 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Промет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Звездная, д.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Альбатр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Альбатр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д. 8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ая арена «Альбатр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. Донского, д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нисный корт закрыт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Литовский вал, д.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поликлиника «Арсмед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д.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«Медпроф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д. 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а «Новые технолог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ект Московский, д. 2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ника Лазарев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д. 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ологическая клиника ООО «Имплас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д. 3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д.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д. 59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 Фермора, д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Челнокова, д.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д. 5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вина, д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йт. Яналова, д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 д.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д. 21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6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Гвардейский, д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йт. Яналова, д. 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д. 4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медицинский центр «Ваш до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сквина, д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 «Аполло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 д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ая клиника «Эдка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деля, д. 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оярская, д. 2/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д. 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алинина, д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кабинет рефлексотерап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Димитрова, д. 28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медицинский центр «Прогно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 Громовой, д. 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центр развития детей «Первые ша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моби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суговый центр «Джунгл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моби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й центр для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Ю. Гагарина, д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медицинский центр «Продвиж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Ю. Гагарина, д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атологии детей «Жираф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ул. Ю. Гагарина, д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города Калининграда средняя общеобразовательная школа № 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9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1:00Z</dcterms:created>
  <dc:creator>Сеченова</dc:creator>
  <dc:description/>
  <cp:keywords/>
  <dc:language>en-US</dc:language>
  <cp:lastModifiedBy>Колесникова Наталья Юрьевна (UIR-NK - Колесникова)</cp:lastModifiedBy>
  <cp:lastPrinted>2015-04-07T14:51:00Z</cp:lastPrinted>
  <dcterms:modified xsi:type="dcterms:W3CDTF">2015-04-15T08:25:00Z</dcterms:modified>
  <cp:revision>32</cp:revision>
  <dc:subject/>
  <dc:title>Приложение </dc:title>
</cp:coreProperties>
</file>