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9639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0" w:name="sub_1000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риложение </w:t>
        <w:br/>
        <w:t>к постановлению администрации</w:t>
        <w:br/>
        <w:t xml:space="preserve">городского округа «Город Калининград» </w:t>
        <w:br/>
        <w:t>от 24 мая 2016  г. № 700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лан</w:t>
      </w:r>
    </w:p>
    <w:p>
      <w:pPr>
        <w:pStyle w:val="Heading1"/>
        <w:spacing w:before="0" w:after="0"/>
        <w:rPr/>
      </w:pPr>
      <w:bookmarkStart w:id="1" w:name="sub_1000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мероприятий по реализации в городском округе «Город Калининград» в 2016-2018 годах Стратегии государственной национальной политики Российской Федерации на период до 2025 года</w:t>
      </w:r>
      <w:bookmarkEnd w:id="1"/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3880"/>
        <w:gridCol w:w="1446"/>
        <w:gridCol w:w="2817"/>
        <w:gridCol w:w="2629"/>
        <w:gridCol w:w="3314"/>
      </w:tblGrid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Срок испол-нения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е исполнители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Стратег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сударственной национальной политики Российской Федерации на период до 2025 года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bookmarkStart w:id="2" w:name="sub_1100"/>
            <w:r>
              <w:rPr>
                <w:rFonts w:cs="Times New Roman" w:ascii="Times New Roman" w:hAnsi="Times New Roman"/>
              </w:rPr>
              <w:t>I. Совершенствование государственного управления в сфере государственной национальной политики Российской Федерации</w:t>
            </w:r>
            <w:bookmarkEnd w:id="2"/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руглых столов с участием представителей национально-культурных сообществ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 по социальной политик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порта и молодежной полити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связям с общественностью и С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ый совет при главе городского округа «Город Калининград»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о-культурные сообщества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еделах текущего финансирования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pacing w:lineRule="exact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динение усилий государственных и муниципальных органов и институтов гражданского общества для укрепления единства российского народа, достижения межнационального мира и согласия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br w:type="page"/>
      </w:r>
      <w:r>
        <w:rPr>
          <w:rFonts w:cs="Times New Roman" w:ascii="Times New Roman" w:hAnsi="Times New Roman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3880"/>
        <w:gridCol w:w="1446"/>
        <w:gridCol w:w="2817"/>
        <w:gridCol w:w="2629"/>
        <w:gridCol w:w="3314"/>
      </w:tblGrid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Общегородском форуме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Общественные и некоммерческие организации в Калининграде: укрепление единства российской нации в развитии институтов гражданского обществ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(декабрь)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связям с общественностью и СМИ</w:t>
            </w:r>
          </w:p>
          <w:p>
            <w:pPr>
              <w:pStyle w:val="Style53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 по социальной политик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порта и молодежной полити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омственные муниципальные учрежд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ый совет при главе городского округа «Город Калининград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о-культурные сообщества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еделах текущего финансирования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pacing w:lineRule="exact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динение усилий государственных и муниципальных органов и институтов гражданского общества для укрепления единства российского народа, достижения межнационального мира и согласия</w:t>
            </w:r>
          </w:p>
        </w:tc>
      </w:tr>
      <w:tr>
        <w:trPr/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bookmarkStart w:id="3" w:name="sub_1300"/>
            <w:r>
              <w:rPr>
                <w:rFonts w:cs="Times New Roman" w:ascii="Times New Roman" w:hAnsi="Times New Roman"/>
              </w:rPr>
              <w:t>II. Укрепление единства и духовной общности многонационального народа Российской Федерации (российской нации)</w:t>
            </w:r>
            <w:bookmarkEnd w:id="3"/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фестиваля красок «Холи» в рамках празднования Дня Росси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 2016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социальной политике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pacing w:lineRule="exact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еделах средств, предусмотренных в бюджете городского округа на реализацию муниципальных  программ</w:t>
            </w:r>
          </w:p>
          <w:p>
            <w:pPr>
              <w:pStyle w:val="Style53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и приумножения духовного и культурного потенциала многонационального народа Российской Федерации на основе идей единства и дружбы народов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международного турнира по вольной борьб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 по социальной политике</w:t>
            </w:r>
          </w:p>
          <w:p>
            <w:pPr>
              <w:pStyle w:val="Style62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порта и молодежной политики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pacing w:lineRule="exact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еделах средств, предусмотренных в бюджете городского округа на реализацию муниципальных  программ</w:t>
            </w:r>
          </w:p>
          <w:p>
            <w:pPr>
              <w:pStyle w:val="Style53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и приумножения духовного и культурного потенциала многонационального народа Российской Федерации на основе идей единства и дружбы народов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3880"/>
        <w:gridCol w:w="1446"/>
        <w:gridCol w:w="2817"/>
        <w:gridCol w:w="2629"/>
        <w:gridCol w:w="3314"/>
      </w:tblGrid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фестиваля велоспорта «День колеса»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 по социальной политике</w:t>
            </w:r>
          </w:p>
          <w:p>
            <w:pPr>
              <w:pStyle w:val="Style62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порта и молодежной политики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pacing w:lineRule="exact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еделах средств, предусмотренных в бюджете городского округа на реализацию муниципальных  программ</w:t>
            </w:r>
          </w:p>
          <w:p>
            <w:pPr>
              <w:pStyle w:val="Style53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и приумножения духовного и культурного потенциала многонационального народа Российской Федерации на основе идей единства и дружбы народов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lineRule="exact" w:line="240"/>
              <w:rPr/>
            </w:pPr>
            <w:r>
              <w:rPr>
                <w:rFonts w:cs="Times New Roman" w:ascii="Times New Roman" w:hAnsi="Times New Roman"/>
              </w:rPr>
              <w:t>Участие в проведении празднования</w:t>
            </w:r>
            <w:r>
              <w:rPr>
                <w:rFonts w:cs="Times New Roman" w:ascii="Times New Roman" w:hAnsi="Times New Roman"/>
                <w:spacing w:val="-2"/>
              </w:rPr>
              <w:t xml:space="preserve"> Дня славянской письменности и</w:t>
            </w:r>
            <w:r>
              <w:rPr>
                <w:rFonts w:cs="Times New Roman" w:ascii="Times New Roman" w:hAnsi="Times New Roman"/>
              </w:rPr>
              <w:t xml:space="preserve"> культуры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социальной политик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К ДК «Чкаловский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ДК «Машиностроитель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учреждения дополнительного образования (ДМШ ДШИ ДХШ)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еделах текущего финансирования подведомственных учреждений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распространение знаний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об истории и культур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родов Российской Федерации;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</w:p>
          <w:p>
            <w:pPr>
              <w:pStyle w:val="Style53"/>
              <w:spacing w:lineRule="exact" w:line="240"/>
              <w:rPr/>
            </w:pPr>
            <w:r>
              <w:rPr>
                <w:rFonts w:cs="Times New Roman" w:ascii="Times New Roman" w:hAnsi="Times New Roman"/>
                <w:spacing w:val="-3"/>
              </w:rPr>
              <w:t>обеспечение сохранения</w:t>
            </w:r>
            <w:r>
              <w:rPr>
                <w:rFonts w:cs="Times New Roman" w:ascii="Times New Roman" w:hAnsi="Times New Roman"/>
              </w:rPr>
              <w:t xml:space="preserve"> и приумножения</w:t>
            </w:r>
            <w:r>
              <w:rPr>
                <w:rFonts w:cs="Times New Roman" w:ascii="Times New Roman" w:hAnsi="Times New Roman"/>
                <w:spacing w:val="-3"/>
              </w:rPr>
              <w:t xml:space="preserve"> духовного и культурного</w:t>
            </w:r>
            <w:r>
              <w:rPr>
                <w:rFonts w:cs="Times New Roman" w:ascii="Times New Roman" w:hAnsi="Times New Roman"/>
              </w:rPr>
              <w:t xml:space="preserve"> потенциала </w:t>
            </w:r>
            <w:r>
              <w:rPr>
                <w:rFonts w:cs="Times New Roman" w:ascii="Times New Roman" w:hAnsi="Times New Roman"/>
                <w:spacing w:val="-1"/>
              </w:rPr>
              <w:t xml:space="preserve">многонационального </w:t>
            </w:r>
            <w:r>
              <w:rPr>
                <w:rFonts w:cs="Times New Roman" w:ascii="Times New Roman" w:hAnsi="Times New Roman"/>
                <w:spacing w:val="-3"/>
              </w:rPr>
              <w:t xml:space="preserve">народа Российской Федерации на основе идей </w:t>
            </w:r>
            <w:r>
              <w:rPr>
                <w:rFonts w:cs="Times New Roman" w:ascii="Times New Roman" w:hAnsi="Times New Roman"/>
              </w:rPr>
              <w:t xml:space="preserve">единства и дружбы народов межнационального (межэтнического) </w:t>
            </w:r>
            <w:r>
              <w:rPr>
                <w:rFonts w:cs="Times New Roman" w:ascii="Times New Roman" w:hAnsi="Times New Roman"/>
                <w:spacing w:val="-1"/>
              </w:rPr>
              <w:t xml:space="preserve">согласия, российского </w:t>
            </w:r>
            <w:r>
              <w:rPr>
                <w:rFonts w:cs="Times New Roman" w:ascii="Times New Roman" w:hAnsi="Times New Roman"/>
              </w:rPr>
              <w:t>патриотизма</w:t>
            </w:r>
          </w:p>
        </w:tc>
      </w:tr>
      <w:tr>
        <w:trPr/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lineRule="exact" w:line="240"/>
              <w:jc w:val="center"/>
              <w:rPr/>
            </w:pPr>
            <w:bookmarkStart w:id="4" w:name="sub_1400"/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. Обеспечение межнационального мира и согласия, гармонизации межнациональных (межэтнических) отношений</w:t>
            </w:r>
            <w:bookmarkEnd w:id="4"/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pacing w:lineRule="exact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ниторинг состояния межнациональных отношений, национального и религиозного экстремизма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связям с общественностью и С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оординации с правоохранительными органами и силовыми структурами</w:t>
            </w:r>
          </w:p>
          <w:p>
            <w:pPr>
              <w:pStyle w:val="Style62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pacing w:lineRule="exact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еделах текущего финансирования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pacing w:lineRule="exact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ниторинг состояния межэтнических отношений и раннее предупреждение конфликтных ситуаций; обеспечение возможности оперативного реагирования на возникновение конфликтных и предконфликтных ситуаций </w:t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</w:r>
      <w:bookmarkStart w:id="5" w:name="sub_1500"/>
      <w:bookmarkStart w:id="6" w:name="sub_1500"/>
      <w:bookmarkEnd w:id="6"/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3880"/>
        <w:gridCol w:w="1446"/>
        <w:gridCol w:w="2817"/>
        <w:gridCol w:w="2629"/>
        <w:gridCol w:w="3314"/>
      </w:tblGrid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lang w:val="en-US"/>
              </w:rPr>
              <w:t>I</w:t>
            </w:r>
            <w:r>
              <w:rPr>
                <w:rFonts w:cs="Times New Roman" w:ascii="Times New Roman" w:hAnsi="Times New Roman"/>
                <w:b w:val="false"/>
                <w:color w:val="000000"/>
              </w:rPr>
              <w:t>V. Обеспечение социально-экономических условий для эффективной реализации государственной</w:t>
            </w:r>
          </w:p>
          <w:p>
            <w:pPr>
              <w:pStyle w:val="Style53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циональной политики Российской Федерации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казание финансовой поддержки социально ориентированным некоммерческим организациям, в том числе национально-культурным автономиям, религиозным организациям, молодежным объединениям, реализующим проекты и программы, направленные на гармонизацию межнациональных отношений, воспитание культуры межэтнического общения, поддержание мира и гражданского согласия, формирование установок толерантного сознания и поведения, нетерпимости к проявлениям ксенофобии, национальной, расовой и религиозной вражды </w:t>
            </w:r>
          </w:p>
          <w:p>
            <w:pPr>
              <w:pStyle w:val="Style62"/>
              <w:spacing w:lineRule="exact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связям с общественностью и СМИ</w:t>
            </w:r>
          </w:p>
          <w:p>
            <w:pPr>
              <w:pStyle w:val="Style53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 по социальной политик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порта и молодежной полити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pacing w:lineRule="exact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еделах средств, предусмотренных в бюджете городского округа на реализацию муниципальных  программ</w:t>
            </w:r>
          </w:p>
          <w:p>
            <w:pPr>
              <w:pStyle w:val="Style53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pacing w:lineRule="exact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влечение этнокультурных и общественных объединений, религиозных организаций в деятельность по развитию межнационального и межконфессионального диалога, возрождению семейных ценностей, противодействию экстремизму, национальной и религиозной нетерпимости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pacing w:lineRule="exact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зация и проведение городского форума «Вера, надежда, любовь в российской семье»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 по образованию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pacing w:lineRule="exact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еделах средств, предусмотренных в бюджете городского округа на реализацию муниципальных  программ</w:t>
            </w:r>
          </w:p>
          <w:p>
            <w:pPr>
              <w:pStyle w:val="Style53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pacing w:lineRule="exact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влечение этнокультурных и общественных объединений, религиозных организаций в деятельность по развитию межнационального и межконфессионального диалога, возрождению семейных ценностей, противодействию экстремизму, национальной и религиозной нетерпимости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3880"/>
        <w:gridCol w:w="1446"/>
        <w:gridCol w:w="2817"/>
        <w:gridCol w:w="2629"/>
        <w:gridCol w:w="3314"/>
      </w:tblGrid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Организация и проведение фестиваля «Балтийское ожерелье»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 по образованию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pacing w:lineRule="exact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еделах средств, предусмотренных в бюджете городского округа на реализацию муниципальных  программ</w:t>
            </w:r>
          </w:p>
          <w:p>
            <w:pPr>
              <w:pStyle w:val="Style53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pacing w:lineRule="exact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влечение этнокультурных и общественных объединений, религиозных организаций в деятельность по развитию межнационального и межконфессионального диалога, возрождению семейных ценностей, противодействию экстремизму, национальной и религиозной нетерпимости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городского фестиваля фольклора и ремесел «Возьмемся за руки, друзья»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 по образованию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pacing w:lineRule="exact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еделах средств, предусмотренных в бюджете городского округа на реализацию муниципальных  программ</w:t>
            </w:r>
          </w:p>
          <w:p>
            <w:pPr>
              <w:pStyle w:val="Style53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pacing w:lineRule="exact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влечение этнокультурных и общественных объединений, религиозных организаций в деятельность по развитию межнационального и межконфессионального диалога, возрождению семейных ценностей, противодействию экстремизму, национальной и религиозной нетерпимости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5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Организация и проведение городского конкурса программ и проектов «Калининград - территория дружбы»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 по образованию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еделах текущего финансирования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pacing w:lineRule="exact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влечение этнокультурных и общественных объединений, религиозных организаций в деятельность по развитию межнационального и межконфессионального диалога, возрождению семейных ценностей, противодействию экстремизму, национальной и религиозной нетерпимости</w:t>
            </w:r>
          </w:p>
        </w:tc>
      </w:tr>
    </w:tbl>
    <w:p>
      <w:pPr>
        <w:pStyle w:val="Normal"/>
        <w:rPr/>
      </w:pPr>
      <w:r>
        <w:br w:type="page"/>
      </w:r>
      <w:r>
        <w:rPr/>
      </w:r>
      <w:bookmarkStart w:id="7" w:name="sub_1600"/>
      <w:bookmarkStart w:id="8" w:name="sub_1600"/>
      <w:bookmarkEnd w:id="8"/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3880"/>
        <w:gridCol w:w="1446"/>
        <w:gridCol w:w="2817"/>
        <w:gridCol w:w="2629"/>
        <w:gridCol w:w="3314"/>
      </w:tblGrid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. Содействие сохранению и развитию этнокультурного многообразия народов России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оржествен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роприятий,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приуроченных к памятным дата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истории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народов России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м праздникам, в том числе: День России, День Победы, День народного единств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социальной политике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pacing w:lineRule="exact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еделах средств, предусмотренных в бюджете городского округа на реализацию муниципальных  программ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распространение знаний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уважения и толерантности к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истории и культур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родов Российской Федерации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pacing w:lineRule="exact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здание условий для отдыха и рекреации на территории городского округа «Город Калининград» 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городского хозяй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социальной политик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омственные муниципальные учрежден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pacing w:lineRule="exact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еделах средств, предусмотренных в бюджете городского округа на реализацию муниципальных  программ</w:t>
            </w:r>
          </w:p>
          <w:p>
            <w:pPr>
              <w:pStyle w:val="Style62"/>
              <w:spacing w:lineRule="exact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еделах текущего финансирования подведомственных учреждений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pacing w:lineRule="exact" w:line="24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развитие этнографического и культурно-познавательного туризма, оздоровительных и рекреационных зон, расширение государственной поддержки национальных видов туризма и спорта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pacing w:lineRule="exact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ирование о туристической привлекательности городского округа «Город Калининград» посредством издания и распространения туристическо-информационных брошюр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экономики, финансов и контрол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pacing w:lineRule="exact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еделах средств, предусмотренных в бюджете городского округа на реализацию муниципальных  программ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pacing w:lineRule="exact" w:line="24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развитие этнографического и культурно-познавательного туризма, оздоровительных и рекреационных зон, расширение государственной поддержки национальных видов туризма и спорта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деятельности  творческих коллективов и клубных формирований по интересам, тематических мероприятий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К ДК «Чкаловский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ДК «Машиностроитель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К «Калининградская централизованная библиотечная система»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еделах текущего финансирования подведомственных учреждений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и пропаганда культуры и искусства народов России;</w:t>
            </w:r>
          </w:p>
          <w:p>
            <w:pPr>
              <w:pStyle w:val="Style62"/>
              <w:rPr/>
            </w:pPr>
            <w:r>
              <w:rPr>
                <w:rFonts w:cs="Times New Roman" w:ascii="Times New Roman" w:hAnsi="Times New Roman"/>
              </w:rPr>
              <w:t>вовлечение этнокультурных и общественных объединений  в деятельность по развитию межнационального диалога, возрождению семейных ценностей, противодействию экстремизму, национальной и религиозной нетерпимости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3880"/>
        <w:gridCol w:w="1446"/>
        <w:gridCol w:w="2817"/>
        <w:gridCol w:w="2629"/>
        <w:gridCol w:w="3314"/>
      </w:tblGrid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5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еятельности  читательских объединений, тематических мероприятий с участием национально-культурных автономий, цыган, общественных объединений казаков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К «Калининградская централизованная библиотечная система»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еделах текущего финансирования подведомственных учреждений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both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паганда и продвижение национальной литературы и культуры, развитие межнациональных взаимоотношений и толерантности 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6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ассамблеи национальных культур в рамках Дня города («Добрый Калининград»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pacing w:lineRule="exact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еделах средств, предусмотренных в бюджете городского округа на реализацию муниципальных  программ</w:t>
            </w:r>
          </w:p>
          <w:p>
            <w:pPr>
              <w:pStyle w:val="Style53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both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распространение знаний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уважения и толерантности к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истории и культур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родов Российской Федерации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7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Участие в реализации регионального Комплекс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й, посвященных Дню русского языка, на 2013-2016 годы, утвержденного Губернатором Калининградской област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 по образованию</w:t>
            </w:r>
          </w:p>
          <w:p>
            <w:pPr>
              <w:pStyle w:val="Style53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культур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К «Калининградская централизованная библиотечная система»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еделах текущего финансирования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pacing w:lineRule="exact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оптимальных условий для сохранения и развития языков народов России, использования русского языка как государственного языка Российской Федерации, языка межнационального общения и одного из официальных языков международных организаций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8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оведение городской литературной акции, посвященной Дню русского языка, направленной на популяризацию чтен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 по образованию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еделах текущего финансирования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pacing w:lineRule="exact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оптимальных условий для сохранения и развития языков народов России, использования русского языка как государственного языка Российской Федерации, языка межнационального общения и одного из официальных языков международных организаций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3880"/>
        <w:gridCol w:w="1446"/>
        <w:gridCol w:w="2817"/>
        <w:gridCol w:w="2629"/>
        <w:gridCol w:w="3314"/>
      </w:tblGrid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9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молодежной акции «Межнациональный Калининград»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(июль)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hanging="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порта и молодежной политики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pacing w:lineRule="exact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еделах средств, предусмотренных в бюджете городского округа на реализацию муниципальных  программ</w:t>
            </w:r>
          </w:p>
          <w:p>
            <w:pPr>
              <w:pStyle w:val="Style53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pacing w:lineRule="exact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и пропаганда культуры и искусства народов России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0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pacing w:lineRule="exact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олодежного проекта «Маршруты дружбы»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порта и молодежной полити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омственные учреждения молодежной сферы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pacing w:lineRule="exact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еделах средств, предусмотренных в бюджете городского округа на реализацию муниципальных  программ</w:t>
            </w:r>
          </w:p>
          <w:p>
            <w:pPr>
              <w:pStyle w:val="Style53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pacing w:lineRule="exact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и пропаганда культуры и искусства народов России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Организация и участие команды КВН «Золотой осьминог» в Международном фестивале «КИВИН»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7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порта и молодежной политики</w:t>
            </w:r>
          </w:p>
          <w:p>
            <w:pPr>
              <w:pStyle w:val="Style62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У ККДМЦ «Золотой осьминог»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pacing w:lineRule="exact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еделах средств, предусмотренных в бюджете городского округа на реализацию муниципальных  программ</w:t>
            </w:r>
          </w:p>
          <w:p>
            <w:pPr>
              <w:pStyle w:val="Style53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pacing w:lineRule="exact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ространение знаний о культуре народов Российской Федерации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проведении Фестиваля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националь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льтур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pacing w:lineRule="exact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еделах средств, предусмотренных в бюджете городского округа на реализацию муниципальных  программ</w:t>
            </w:r>
          </w:p>
          <w:p>
            <w:pPr>
              <w:pStyle w:val="Style53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распространение знаний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об истории и культур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родов Российской Федерации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3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Международном фестивале культуры народов мир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УК ДК «Чкаловский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ДК «Машиностроитель» муниципальные учреждения дополнительного образования (ДМШ ДШИ ДХШ)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еделах текущего финансирования подведомственных учреждений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both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распространение знаний об истории и культуре народов Российской Федерации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3880"/>
        <w:gridCol w:w="1446"/>
        <w:gridCol w:w="2817"/>
        <w:gridCol w:w="2629"/>
        <w:gridCol w:w="3314"/>
      </w:tblGrid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bookmarkStart w:id="9" w:name="sub_1700"/>
            <w:r>
              <w:rPr>
                <w:rFonts w:cs="Times New Roman" w:ascii="Times New Roman" w:hAnsi="Times New Roman"/>
              </w:rPr>
              <w:t>VI. Развитие системы образования, гражданского патриотического воспитания подрастающих поколений</w:t>
            </w:r>
            <w:bookmarkEnd w:id="9"/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pacing w:lineRule="exact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овышения эффективности взаимодействия дошкольных и общеобразовательных учреждений с родительской общественностью, ветеранскими организациями, национально-культурными автономиями и иными национальными общественными объединениями, а также привлечение к воспитательному процессу представителей различных народов России, известных своими достижениями в профессиональной и общественной деятельности</w:t>
            </w:r>
          </w:p>
          <w:p>
            <w:pPr>
              <w:pStyle w:val="Style53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 по образованию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пределах текущего финансирования 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pacing w:lineRule="exact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сохранения и приумножения духовного и культурного потенциала многонационального народа Российской Федерации на основе идей единства и дружбы народов, межнационального (межэтнического) согласия, российского патриотизма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объектов культурного наследия местного (муниципального) значения, памятников и памятных знаков, не отнесенных к  объектам культурного наследия, мемориальных досок, посвященных Великой Отечественной войн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образованию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 МКУ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Центр охраны памятников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омственные учреждения образования и культур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pacing w:lineRule="exact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еделах средств, предусмотренных в бюджете городского округа на реализацию муниципальных  программ</w:t>
            </w:r>
          </w:p>
          <w:p>
            <w:pPr>
              <w:pStyle w:val="Style53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уховного потенциала многонационального народа Российской Федерации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3880"/>
        <w:gridCol w:w="1446"/>
        <w:gridCol w:w="2817"/>
        <w:gridCol w:w="2629"/>
        <w:gridCol w:w="3314"/>
      </w:tblGrid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онно-техническое обеспечение работы Координационного Совета по духовно-нравственному развитию и просвещению  населения городского округа «Город Калининград»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 по образованию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пределах текущего финансирования 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pacing w:lineRule="exact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сохранения и приумножения духовного и культурного потенциала многонационального народа Российской Федерации 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4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кальные акции по уходу за памятниками истории и культуры народов России в рамках добровольческих акций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порта и молодежной полити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омственные учреждения молодежной сферы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пределах текущего финансирования подведомственных учреждений 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уховного потенциала многонационального народа Российской Федерации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5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частие в творческих конкурсах и фестивалях международного, регионального, областного, городского уровней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учреждения дополнительного образования (ДМШ, ДШИ, ДХШ)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еделах текущего финансирования подведомственных учреждений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both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триотическое и эстетическое воспитание учащихся муниципальных учреждений дополнительного образования  в сфере искусства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6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Организация городских творческих и открытых  конкурсов и фестивалей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учреждения дополнительного образования (ДМШ, ДШИ, ДХШ)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pacing w:lineRule="exact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еделах средств, предусмотренных в бюджете городского округа на реализацию муниципальных  программ</w:t>
            </w:r>
          </w:p>
          <w:p>
            <w:pPr>
              <w:pStyle w:val="Style53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триотическое и эстетическое воспитание учащихся муниципальных учреждений дополнительного образования  в сфере искусства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7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Реализация комплексного учебного курс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сновы религиозных культур и светской этики»</w:t>
            </w:r>
          </w:p>
          <w:p>
            <w:pPr>
              <w:pStyle w:val="Normal"/>
              <w:shd w:fill="FFFFFF" w:val="clear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остоянно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 по образованию</w:t>
            </w:r>
          </w:p>
          <w:p>
            <w:pPr>
              <w:pStyle w:val="Style53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едомственные общеобразовательные учрежден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еделах субвенц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pacing w:lineRule="exact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сохранения и приумножения духовного и культурного потенциала многонационального народа Российской Федерации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3880"/>
        <w:gridCol w:w="1446"/>
        <w:gridCol w:w="2817"/>
        <w:gridCol w:w="2629"/>
        <w:gridCol w:w="3314"/>
      </w:tblGrid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8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городских Никольских, Александро-Невских чтений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 по образованию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еделах текущего финансирования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pacing w:lineRule="exact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сохранения и приумножения духовного и культурного потенциала многонационального народа Российской Федерации на основе идей единства и дружбы народов, межнационального (межэтнического) согласия, российского патриотизма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9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ширение предметной области «Основы духовно-нравственной культуры народов России»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постоянно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 по образованию</w:t>
            </w:r>
          </w:p>
          <w:p>
            <w:pPr>
              <w:pStyle w:val="Style53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едомственные общеобразовательные учрежден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еделах субвенций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pacing w:lineRule="exact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сохранения и приумножения духовного и культурного потенциала многонационального народа Российской Федерации на основе идей единства и дружбы народов, межнационального (межэтнического) согласия, российского патриотизма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0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фотоконкурсов «Крепкая семья- крепкая Россия», «Счастье есть»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 по образованию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еделах текущего финансирования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pacing w:lineRule="exact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сохранения и приумножения духовного и культурного потенциала многонационального народа Российской Федерации на основе идей единства и дружбы народов, межнационального (межэтнического) согласия, российского патриотизма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3880"/>
        <w:gridCol w:w="1446"/>
        <w:gridCol w:w="2817"/>
        <w:gridCol w:w="2629"/>
        <w:gridCol w:w="3314"/>
      </w:tblGrid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клуба для молодых семей, ожидающих рождение ребенка «Радость моя»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 по образованию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еделах текущего финансирования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pacing w:lineRule="exact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сохранения и приумножения духовного и культурного потенциала многонационального народа Российской Федерации на основе идей единства и дружбы народов, межнационального (межэтнического) согласия, российского патриотизма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военно-патриотического фестиваля «Герои»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порта и молодежной полити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омственные учреждения молодежной сферы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пределах текущего финансирования подведомственных учреждений 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уховного потенциала многонационального народа Российской Федерации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3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молодежной акции                         «Я – призывник»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порта и молодежной полити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омственные учреждения молодежной сферы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пределах текущего финансирования подведомственных учреждений 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уховного потенциала многонационального народа Российской Федерации</w:t>
            </w:r>
          </w:p>
        </w:tc>
      </w:tr>
      <w:tr>
        <w:trPr/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lineRule="exact" w:line="240"/>
              <w:jc w:val="center"/>
              <w:rPr/>
            </w:pPr>
            <w:bookmarkStart w:id="10" w:name="sub_1900"/>
            <w:r>
              <w:rPr>
                <w:rFonts w:cs="Times New Roman" w:ascii="Times New Roman" w:hAnsi="Times New Roman"/>
                <w:lang w:val="en-US"/>
              </w:rPr>
              <w:t>VII</w:t>
            </w:r>
            <w:r>
              <w:rPr>
                <w:rFonts w:cs="Times New Roman" w:ascii="Times New Roman" w:hAnsi="Times New Roman"/>
              </w:rPr>
              <w:t>. Создание условий для социальной и культурной адаптации и интеграции мигрантов</w:t>
            </w:r>
            <w:bookmarkEnd w:id="10"/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Оказание финансовой поддержки социально ориентированным некоммерческим организациям, в том числе национально-культурным автономиям, религиозным организациям, молодежным объединениям, реализующим проекты и программы, направленные на интеграцию и адаптацию мигрантов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социальной политик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связям с общественностью и СМИ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pacing w:lineRule="exact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еделах средств, предусмотренных в бюджете городского округа на реализацию муниципальных  програм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pacing w:lineRule="exact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влечение этнокультурных и общественных объединений, религиозных организаций в деятельность по развитию межнационального и межконфессионального диалога, возрождению семейных ценностей, противодействию экстремизму, национальной и религиозной нетерпимости</w:t>
            </w:r>
          </w:p>
        </w:tc>
      </w:tr>
    </w:tbl>
    <w:p>
      <w:pPr>
        <w:pStyle w:val="Normal"/>
        <w:rPr/>
      </w:pPr>
      <w:r>
        <w:br w:type="page"/>
      </w:r>
      <w:r>
        <w:rPr/>
      </w:r>
      <w:bookmarkStart w:id="11" w:name="sub_2000"/>
      <w:bookmarkStart w:id="12" w:name="sub_2000"/>
      <w:bookmarkEnd w:id="12"/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3880"/>
        <w:gridCol w:w="1446"/>
        <w:gridCol w:w="2817"/>
        <w:gridCol w:w="2629"/>
        <w:gridCol w:w="3314"/>
      </w:tblGrid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VIII</w:t>
            </w:r>
            <w:r>
              <w:rPr>
                <w:rFonts w:cs="Times New Roman" w:ascii="Times New Roman" w:hAnsi="Times New Roman"/>
              </w:rPr>
              <w:t>. Информационное обеспечение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Размещение на официальном сайте администрации городского округа «Город Калининград» (www.</w:t>
            </w:r>
            <w:r>
              <w:rPr>
                <w:rFonts w:cs="Times New Roman" w:ascii="Times New Roman" w:hAnsi="Times New Roman"/>
                <w:lang w:val="en-US"/>
              </w:rPr>
              <w:t>klgd</w:t>
            </w:r>
            <w:r>
              <w:rPr>
                <w:rFonts w:cs="Times New Roman" w:ascii="Times New Roman" w:hAnsi="Times New Roman"/>
              </w:rPr>
              <w:t>.ru) информации о деятельности главы и администрации городского округа «Город Калининград» в части освещения взаимодействия с национально-культурными сообществами города Калининграда и Калининградской области, исполнения полномочий городского округа «Город Калининград», направленных на укрепление межнационального (межэтнического) и межконфессионального согласия, в рамках исполнения пункта 7.2 части 1 статьи 16 Федерального закона от 06.10.2013 № 131-ФЗ «Об общих принципах организации местного самоуправления в Российской Федерации»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по связям с общественностью и С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и региональные средства массовой информации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pacing w:lineRule="exact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еделах текущего финансирования</w:t>
            </w:r>
          </w:p>
          <w:p>
            <w:pPr>
              <w:pStyle w:val="Style62"/>
              <w:spacing w:lineRule="exact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еделах средств, предусмотренных в бюджете городского округа на реализацию муниципальных  програм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pacing w:lineRule="exact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ализация информационной кампании, направленной на укрепление общегражданской идентичности и межнациональной толерантности; </w:t>
            </w:r>
          </w:p>
          <w:p>
            <w:pPr>
              <w:pStyle w:val="Style62"/>
              <w:spacing w:lineRule="exact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сохранения и приумножения духовного и культурного потенциала многонационального народа Российской Федерации на основе идей единства и дружбы народов, межнационального (межэтнического) согласия, российского патриотизма; распространение знаний об истории и культуре народов Российской Федерации; формирование культуры межнационального (межэтнического) общения в соответствии с нормами морали и традициями народов Российской Федерации</w:t>
            </w:r>
          </w:p>
        </w:tc>
      </w:tr>
    </w:tbl>
    <w:p>
      <w:pPr>
        <w:pStyle w:val="Normal"/>
        <w:rPr/>
      </w:pPr>
      <w:r>
        <w:br w:type="page"/>
      </w:r>
      <w:r>
        <w:rPr/>
      </w:r>
      <w:bookmarkStart w:id="13" w:name="sub_2200"/>
      <w:bookmarkStart w:id="14" w:name="sub_2200"/>
      <w:bookmarkEnd w:id="14"/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3880"/>
        <w:gridCol w:w="1446"/>
        <w:gridCol w:w="2817"/>
        <w:gridCol w:w="2629"/>
        <w:gridCol w:w="3314"/>
      </w:tblGrid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X. Международное сотрудничество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йствие в организации зарубежных гастролей творческим коллективам (исполнителям) муниципальных учреждений культуры и дополнительного образования в сфере культуры г. Калининграда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учреждения дополнительного образования (ДМШ ДШИ ДХШ)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К ДК «Чкаловский»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ДК «Машиностроитель»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еделах текущего финансирования подведомственных учреждений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йствие формированию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положительного имидж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ой Федерации за рубежом как демократического государства, гарантирующего удовлетворение этнокультурных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потребностей граждан на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основе многовековых российских традиц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монизации межнациональных (межэтнических) отношений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мероприятий (конференций, семинаров и др.) с участием международных партнеров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международных связей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экономики, финансов и контрол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пределах текущего финансирования 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йствие формированию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положительного имидж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ой Федерации за рубежом как демократического государства, гарантирующего удовлетворение этнокультурных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потребностей граждан на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основе многовековых российских традиц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монизации межнациональных (межэтнических) отношений;</w:t>
            </w:r>
          </w:p>
          <w:p>
            <w:pPr>
              <w:pStyle w:val="Normal"/>
              <w:shd w:fill="FFFFFF" w:val="clear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распространение знаний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об истории и культур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родов Российской Федерации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3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международном фестивале музеев «Интермузей»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К «Музе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Фридландские ворота»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еделах текущего финансирования подведомственных учреждений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йствие формированию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положительного имидж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ой Федерации за рубежом как демократического государства, </w:t>
            </w:r>
          </w:p>
          <w:p>
            <w:pPr>
              <w:pStyle w:val="Normal"/>
              <w:shd w:fill="FFFFFF" w:val="clear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аганда исторического наслед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440" w:right="677" w:gutter="0" w:header="720" w:top="1100" w:footer="0" w:bottom="709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5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Style12">
    <w:name w:val="Гипертекстовая ссылка"/>
    <w:qFormat/>
    <w:rPr>
      <w:b w:val="false"/>
      <w:bCs w:val="false"/>
      <w:color w:val="106BBE"/>
      <w:sz w:val="26"/>
      <w:szCs w:val="26"/>
    </w:rPr>
  </w:style>
  <w:style w:type="character" w:styleId="Style13">
    <w:name w:val="Активная гипертекстовая ссылка"/>
    <w:qFormat/>
    <w:rPr>
      <w:b w:val="false"/>
      <w:bCs w:val="false"/>
      <w:color w:val="106BBE"/>
      <w:sz w:val="26"/>
      <w:szCs w:val="26"/>
      <w:u w:val="single"/>
    </w:rPr>
  </w:style>
  <w:style w:type="character" w:styleId="Style14">
    <w:name w:val="Выделение для Базового Поиска"/>
    <w:qFormat/>
    <w:rPr>
      <w:b w:val="false"/>
      <w:bCs w:val="false"/>
      <w:color w:val="0058A9"/>
      <w:sz w:val="26"/>
      <w:szCs w:val="26"/>
    </w:rPr>
  </w:style>
  <w:style w:type="character" w:styleId="Style15">
    <w:name w:val="Выделение для Базового Поиска (курсив)"/>
    <w:qFormat/>
    <w:rPr>
      <w:b w:val="false"/>
      <w:bCs w:val="false"/>
      <w:i/>
      <w:iCs/>
      <w:color w:val="0058A9"/>
      <w:sz w:val="26"/>
      <w:szCs w:val="26"/>
    </w:rPr>
  </w:style>
  <w:style w:type="character" w:styleId="6">
    <w:name w:val=" Знак Знак6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">
    <w:name w:val=" Знак Знак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 Знак Знак4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">
    <w:name w:val=" Знак Знак3"/>
    <w:qFormat/>
    <w:rPr>
      <w:b/>
      <w:bCs/>
      <w:sz w:val="28"/>
      <w:szCs w:val="28"/>
    </w:rPr>
  </w:style>
  <w:style w:type="character" w:styleId="Style16">
    <w:name w:val="Заголовок своего сообщения"/>
    <w:qFormat/>
    <w:rPr>
      <w:b w:val="false"/>
      <w:bCs w:val="false"/>
      <w:color w:val="26282F"/>
      <w:sz w:val="26"/>
      <w:szCs w:val="26"/>
    </w:rPr>
  </w:style>
  <w:style w:type="character" w:styleId="Style17">
    <w:name w:val="Заголовок чужого сообщения"/>
    <w:qFormat/>
    <w:rPr>
      <w:b w:val="false"/>
      <w:bCs w:val="false"/>
      <w:color w:val="FF0000"/>
      <w:sz w:val="26"/>
      <w:szCs w:val="26"/>
    </w:rPr>
  </w:style>
  <w:style w:type="character" w:styleId="Style18">
    <w:name w:val="Найденные слова"/>
    <w:qFormat/>
    <w:rPr>
      <w:b w:val="false"/>
      <w:bCs w:val="false"/>
      <w:color w:val="26282F"/>
      <w:sz w:val="26"/>
      <w:szCs w:val="26"/>
      <w:shd w:fill="FFF580" w:val="clear"/>
    </w:rPr>
  </w:style>
  <w:style w:type="character" w:styleId="Style19">
    <w:name w:val="Не вступил в силу"/>
    <w:qFormat/>
    <w:rPr>
      <w:b w:val="false"/>
      <w:bCs w:val="false"/>
      <w:color w:val="000000"/>
      <w:sz w:val="26"/>
      <w:szCs w:val="26"/>
      <w:shd w:fill="D8EDE8" w:val="clear"/>
    </w:rPr>
  </w:style>
  <w:style w:type="character" w:styleId="Style20">
    <w:name w:val="Опечатки"/>
    <w:qFormat/>
    <w:rPr>
      <w:color w:val="FF0000"/>
      <w:sz w:val="26"/>
      <w:szCs w:val="26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b w:val="false"/>
      <w:bCs w:val="false"/>
      <w:color w:val="26282F"/>
      <w:sz w:val="26"/>
      <w:szCs w:val="26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 w:val="false"/>
      <w:bCs w:val="false"/>
      <w:strike/>
      <w:color w:val="666600"/>
      <w:sz w:val="26"/>
      <w:szCs w:val="26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Arial" w:hAnsi="Arial" w:cs="Arial"/>
      <w:sz w:val="26"/>
      <w:szCs w:val="26"/>
    </w:rPr>
  </w:style>
  <w:style w:type="character" w:styleId="Style26">
    <w:name w:val=" Знак Знак"/>
    <w:qFormat/>
    <w:rPr>
      <w:rFonts w:ascii="Arial" w:hAnsi="Arial" w:cs="Arial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28">
    <w:name w:val="Внимание: криминал!!"/>
    <w:basedOn w:val="Style27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29">
    <w:name w:val="Внимание: недобросовестность!"/>
    <w:basedOn w:val="Style27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0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1">
    <w:name w:val="Заголовок"/>
    <w:basedOn w:val="Style30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Style32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3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4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35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36">
    <w:name w:val="Заголовок статьи"/>
    <w:basedOn w:val="Normal"/>
    <w:next w:val="Normal"/>
    <w:qFormat/>
    <w:pPr>
      <w:ind w:left="1612" w:hanging="892"/>
      <w:jc w:val="both"/>
    </w:pPr>
    <w:rPr>
      <w:sz w:val="24"/>
      <w:szCs w:val="24"/>
    </w:rPr>
  </w:style>
  <w:style w:type="paragraph" w:styleId="Style37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38">
    <w:name w:val="Заголовок ЭР (правое окно)"/>
    <w:basedOn w:val="Style37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39">
    <w:name w:val="Интерактивный заголовок"/>
    <w:basedOn w:val="Style31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0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1">
    <w:name w:val="Информация об изменениях"/>
    <w:basedOn w:val="Style40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2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3">
    <w:name w:val="Комментарий"/>
    <w:basedOn w:val="Style42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4">
    <w:name w:val="Информация об изменениях документа"/>
    <w:basedOn w:val="Style43"/>
    <w:next w:val="Normal"/>
    <w:qFormat/>
    <w:pPr>
      <w:spacing w:before="0" w:after="0"/>
    </w:pPr>
    <w:rPr>
      <w:i/>
      <w:iCs/>
    </w:rPr>
  </w:style>
  <w:style w:type="paragraph" w:styleId="Style45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46">
    <w:name w:val="Колонтитул (левый)"/>
    <w:basedOn w:val="Style45"/>
    <w:next w:val="Normal"/>
    <w:qFormat/>
    <w:pPr>
      <w:jc w:val="both"/>
    </w:pPr>
    <w:rPr>
      <w:sz w:val="16"/>
      <w:szCs w:val="16"/>
    </w:rPr>
  </w:style>
  <w:style w:type="paragraph" w:styleId="Style47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48">
    <w:name w:val="Колонтитул (правый)"/>
    <w:basedOn w:val="Style47"/>
    <w:next w:val="Normal"/>
    <w:qFormat/>
    <w:pPr>
      <w:jc w:val="both"/>
    </w:pPr>
    <w:rPr>
      <w:sz w:val="16"/>
      <w:szCs w:val="16"/>
    </w:rPr>
  </w:style>
  <w:style w:type="paragraph" w:styleId="Style49">
    <w:name w:val="Комментарий пользователя"/>
    <w:basedOn w:val="Style43"/>
    <w:next w:val="Normal"/>
    <w:qFormat/>
    <w:pPr>
      <w:spacing w:before="0" w:after="0"/>
      <w:jc w:val="left"/>
    </w:pPr>
    <w:rPr>
      <w:shd w:fill="FFDFE0" w:val="clear"/>
    </w:rPr>
  </w:style>
  <w:style w:type="paragraph" w:styleId="Style50">
    <w:name w:val="Куда обратиться?"/>
    <w:basedOn w:val="Style27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1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2">
    <w:name w:val="Необходимые документы"/>
    <w:basedOn w:val="Style27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3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4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55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>
      <w:rFonts w:ascii="Arial" w:hAnsi="Arial" w:cs="Arial"/>
      <w:sz w:val="24"/>
      <w:szCs w:val="24"/>
    </w:rPr>
  </w:style>
  <w:style w:type="paragraph" w:styleId="Style57">
    <w:name w:val="Переменная часть"/>
    <w:basedOn w:val="Style30"/>
    <w:next w:val="Normal"/>
    <w:qFormat/>
    <w:pPr/>
    <w:rPr>
      <w:rFonts w:ascii="Arial" w:hAnsi="Arial" w:cs="Arial"/>
      <w:sz w:val="20"/>
      <w:szCs w:val="20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59">
    <w:name w:val="Подзаголовок для информации об изменениях"/>
    <w:basedOn w:val="Style40"/>
    <w:next w:val="Normal"/>
    <w:qFormat/>
    <w:pPr/>
    <w:rPr>
      <w:b/>
      <w:bCs/>
      <w:sz w:val="24"/>
      <w:szCs w:val="24"/>
    </w:rPr>
  </w:style>
  <w:style w:type="paragraph" w:styleId="Style60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1">
    <w:name w:val="Постоянная часть"/>
    <w:basedOn w:val="Style30"/>
    <w:next w:val="Normal"/>
    <w:qFormat/>
    <w:pPr/>
    <w:rPr>
      <w:rFonts w:ascii="Arial" w:hAnsi="Arial" w:cs="Arial"/>
      <w:sz w:val="22"/>
      <w:szCs w:val="22"/>
    </w:rPr>
  </w:style>
  <w:style w:type="paragraph" w:styleId="Style62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3">
    <w:name w:val="Пример."/>
    <w:basedOn w:val="Style27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4">
    <w:name w:val="Примечание."/>
    <w:basedOn w:val="Style27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5">
    <w:name w:val="Словарная статья"/>
    <w:basedOn w:val="Normal"/>
    <w:next w:val="Normal"/>
    <w:qFormat/>
    <w:pPr>
      <w:ind w:right="118" w:hanging="0"/>
      <w:jc w:val="both"/>
    </w:pPr>
    <w:rPr>
      <w:sz w:val="24"/>
      <w:szCs w:val="24"/>
    </w:rPr>
  </w:style>
  <w:style w:type="paragraph" w:styleId="Style66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67">
    <w:name w:val="Текст в таблице"/>
    <w:basedOn w:val="Style53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69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1">
    <w:name w:val="Центрированный (таблица)"/>
    <w:basedOn w:val="Style53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Style7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2:21:00Z</dcterms:created>
  <dc:creator>НПП "Гарант-Сервис"</dc:creator>
  <dc:description/>
  <cp:keywords/>
  <dc:language>en-US</dc:language>
  <cp:lastModifiedBy>Наташа</cp:lastModifiedBy>
  <cp:lastPrinted>2016-05-19T14:08:00Z</cp:lastPrinted>
  <dcterms:modified xsi:type="dcterms:W3CDTF">2016-05-27T09:48:00Z</dcterms:modified>
  <cp:revision>4</cp:revision>
  <dc:subject/>
  <dc:title/>
</cp:coreProperties>
</file>