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0" w:after="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5664" w:firstLine="6"/>
        <w:rPr/>
      </w:pPr>
      <w:r>
        <w:rPr>
          <w:sz w:val="28"/>
          <w:szCs w:val="28"/>
        </w:rPr>
        <w:t>администрации городского округа «Город Калининград»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5 января 2016г. № 60</w:t>
      </w:r>
    </w:p>
    <w:p>
      <w:pPr>
        <w:pStyle w:val="Normal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межведомственной комиссии для оценки жилых помещений при администрации городского округа «Город Калининград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1.1. Межведомственная комиссия для оценки жилых помещений при администрации городского округа «Город Калининград» создается в соответствии с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№ 47 (в редакции от 25.03.2015 № 268, № 269) (далее – Положение),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, расположенных на территории городского округа «Город Калининград» (далее – Комиссия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2. Комиссия наделяется полномочиями по оценке соответствия частных жилых помещений, находящихся на территории городского округа «Город Калининград», установленным в Положении требованиям и по принятию решения о признании этих помещений пригодными (непригодными) для проживания граждан.</w:t>
      </w:r>
    </w:p>
    <w:p>
      <w:pPr>
        <w:pStyle w:val="Normal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3. Комиссия в своей деятельности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нормативными и правовыми актами Российской Федерации, Калининградской области, действующими строительными и санитарными нормами и правилами, нормами технической эксплуатации жилищного фонда и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сона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утверждается постановлением администрации городского округа «Город Калинингра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и функци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дачами Комиссии являются оценка соответствия расположенных на территории городского округа «Город Калининград» жилых помещений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инятие по итогам оценки соответствующих решений (заключ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миссия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 обеспечение взаимодействия органов местного самоуправления с органами государственной исполнительной власти и государственными надзорными органами в целях оценки помещений, расположенных на территории городского округа «Город Калининград» (далее – помещ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 прием и рассмотрение заявлений собственников помещений, федеральных органов исполнительной власти, осуществляющих полномочия собственников помещений, правообладателей или граждан (нанимателей) помещений либо заключений органов государственного надзора (контроля) по вопросам, отнесенным к их компетенции, с целью проведения оценки соответствия помещения установленным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 обследование и оценка в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помещения в целях признания его жилым помещением, жилого помещения пригодным (непригодным) для проживания, а также многоквартирного дома в целях признания его аварийным и подлежащим сносу или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 принятие решения о соответствия помещения (многоквартирного дома) требованиям, установленным в Положени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и оформление заключения  по установленной Положением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Направлять межведомственные запросы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 и получ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из Единого государственного реестра прав на недвижимое имущество и сделок с ним о правах на жилые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хнические паспорта жилых помещений, технические планы не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я (акты) соответствующих органов государственного надзора (контроля) в случае, если представление указанных документов признано Комиссией необходимым для принятия решения о признании жилого помещения соответствующим (несоответствующим) установленным Положение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Если проводится оценка жилых помещений жилищного фонда Российской Федерации или многоквартирного дома, находящегося в федеральной собственности, Комиссия, в случае, если уполномоченные представители не принимали участие в работе Комиссии (при условии соблюдения установленного п.45(3) Положения порядка уведомления органом местного самоуправления о дате начала работы Комиссии), принимает решение в отсутствие указанных предста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ивлекать в случае необходимости к работе Комиссии квалифицированн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ривлекать к работе Комиссии с правом совещательного голоса собственника жилого помещения (уполномоченное им лиц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Комиссии с правом решающего голоса включается представитель федерального органа исполнительной власти, осуществляющего полномочия собственника оцениваемого имущества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либо его подведомственному предприятию (учреждению) оцениваемое имущество принадлежит на соответствующем вещном пра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Члены Комиссии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Участвовать в заседаниях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Участвовать в обсуждении вопросов, рассматриваемых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Участвовать в голосовании при принятии Комиссией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Исполнять поручения председателя Комиссии и его заместителя, связанные с работ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аботы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ценка соответствия расположенных на территории городского округа «Город Калининград» жилых помещений производится Комиссией в соответствии с порядко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и Административным регламентом администрации городского округа «Город Калининград» предоставления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администрации городского округа «Город Калининград» от 25.11.2015 №196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миссию возглавляет председатель Комиссии, который руководит ее деятельностью и ведет заседания Комиссии. В отсутствие председателя Комиссии его функции выполняет заместитель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е Комиссии проводится по мере поступления заявлений о проведении оценки соответствия расположенных на территории городского округа «Город Калининград» жилых помещений и многоквартирных домов требованиям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Комиссия рассматривает заявление собственника помещения, федерального органа исполнительской власти, осуществляющего полномочия собственника оцениваемого имущества, правообладателя или гражданина (нанимателя) либо заключение органа, уполномоченного на проведение государственного надзора (контроля), с комплектом документов, предусмотрен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зарегистрированное в МКУ «МФЦ»         г. Калининграда, в соответствии с требованиям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Срок рассмотрения обращения (заявления)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 В случае если в качестве заявителя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документы.</w:t>
      </w:r>
    </w:p>
    <w:p>
      <w:pPr>
        <w:pStyle w:val="Normal"/>
        <w:spacing w:before="0" w:after="0"/>
        <w:ind w:firstLine="540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4.5. Комиссия запрашивает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 получает, в том числе в электронной форме, документы, указанные в пункте 45(2) Положения</w:t>
      </w:r>
      <w:r>
        <w:rPr>
          <w:rFonts w:cs="Arial" w:ascii="Arial" w:hAnsi="Arial"/>
          <w:color w:val="2D2D2D"/>
          <w:spacing w:val="2"/>
          <w:sz w:val="28"/>
          <w:szCs w:val="28"/>
          <w:shd w:fill="FFFFFF" w:val="clear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Заявитель вправе отозвать свое заявление на любой стадии его рассмот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Комиссия рассматривает вопросы в соответствии с повесткой дня, подготовленной секретарем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Заседание Комиссии считается правомочным при участии в заседании Комиссии не менее половины ее утвержденного соста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Решение принимается большинством голосов членов Комиссии, участвующих в заседании, и оформляется в виде заключения в 3 экземплярах с указанием соответствующих оснований принятия решения. Если число голосов «за» и «против» при принятии решения равно, решающим голосо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 Ход обсуждения вопросов и принятые Комиссией решения заносятся секретарем Комиссии в протокол заседания. Протокол подписывается секретарем и утверждается председателем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ри принятии Комиссией решения о необходимости проведения дополнительного обследования объекта решением Комиссии определяются члены Комиссии, уполномоченные на проведение обследования. По результатам обследования составляется акт в 3 экземплярах по установленной Положением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Перечень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Калининградской област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ям, определяется Комиссией и оформляется решением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Определение состава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оформляется решением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По результатам рассмотрения вопроса, внесенного в повестку дн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1 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3.2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3 о выявлении оснований для признания помещения непригодным для прожи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4 о выявлении оснований для признания многоквартирного дома аварийным и подлежащим снос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5 о выявлении оснований для признания многоквартирного дома аварийным и подлежащим реконстр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6 о проведении дополнительного обследования оцениваем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4. Решения, принятые Комиссией согласно пункту 4.13 настоящего положения, оформляются в виде заключ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Заключение Комиссии составляется в 3 экземплярах по установленной Положением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5.1. Оформленное заключение направляется Комиссией в комитет муниципального имущества и земельных ресурсов администрации городского округа «Город Калининград» для подготовки соответствующего постановления администрации городского округ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2. В случае если Комиссией проводится оценка жилого помещения жилищного фонда Российской Федерации или многоквартирного дома, находящегося в федеральной собственности, заключение направляется в федеральный орган исполнительной власти, осуществляющий полномочия собственника оцениваемого имущества, в целях принятия им решения о 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3. Комиссия в 5-дневный срок со дня издания администрацией городского округа «Город Калининград» либо федеральным органом исполнительной власти соответствующего постановления направляет в письменной или электронной форме с использованием информационно-телекоммуникационной сети «Интернет», включая единый портал государственных и муниципальных услуг (при его наличии), по 1 экземпляру постановления и заключения Комиссии заявителю, а также, в случае признания жилого помещения непригодным для проживания и многоквартирного дома аварийным и подлежащим сносу или реконструкции, – в государственную жилищную инспекцию Калинин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5.4.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 либо угрозу разрушения здания по причине его аварийного состояния, или по основаниям, предусмотрен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решение Комиссии направляется в соответствующий федеральный орган исполнительной власти, Правительство Калининградской области, собственнику жилья и заявителю не позднее рабочего дня, следующего за днем принятия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6. О дате проведения заседания Комиссии, повестке дня заседания и порядке ознакомления с документацией члены Комиссии должны быть уведомлены не позднее чем за 3 дня до даты заседания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Организационное обеспечение деятельности Комиссии возлагается на комитет городского хозяйства администрации городского округа «Город Калинингра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Дела, сформированные в ходе рассмотрения заявлений (обращений), хранятся в отделе жилищных программ комитета городского хозяйства администрации городского округа «Город Калининград» в течение 10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2240" w:h="15840"/>
      <w:pgMar w:left="1701" w:right="567" w:gutter="0" w:header="720" w:top="85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33D6E05EBC831E4F4E10F1BA8A884DEA3923AEBDECF4D820F2CCE47DE1B1838A299C291987A8D6M9n5K" TargetMode="External"/><Relationship Id="rId3" Type="http://schemas.openxmlformats.org/officeDocument/2006/relationships/hyperlink" Target="consultantplus://offline/ref=2433D6E05EBC831E4F4E10F1BA8A884DE93623AABEB8A3DA71A7C2MEn1K" TargetMode="External"/><Relationship Id="rId4" Type="http://schemas.openxmlformats.org/officeDocument/2006/relationships/hyperlink" Target="consultantplus://offline/ref=2433D6E05EBC831E4F4E0EFCACE6D644EF357AA2B3ECF88A79AD97B92AE8BBD4CD66C56B5D8AA9D4914C7DM5n2K" TargetMode="External"/><Relationship Id="rId5" Type="http://schemas.openxmlformats.org/officeDocument/2006/relationships/hyperlink" Target="consultantplus://offline/ref=2433D6E05EBC831E4F4E10F1BA8A884DEA3923AEBDECF4D820F2CCE47DE1B1838A299C291987A9D7M9n3K" TargetMode="External"/><Relationship Id="rId6" Type="http://schemas.openxmlformats.org/officeDocument/2006/relationships/hyperlink" Target="consultantplus://offline/ref=2433D6E05EBC831E4F4E10F1BA8A884DEA3923AEBDECF4D820F2CCE47DE1B1838A299C291987A9D7M9n3K" TargetMode="External"/><Relationship Id="rId7" Type="http://schemas.openxmlformats.org/officeDocument/2006/relationships/hyperlink" Target="consultantplus://offline/ref=2433D6E05EBC831E4F4E10F1BA8A884DEA3923AEBDECF4D820F2CCE47DE1B1838A299C291987A9D7M9n3K" TargetMode="External"/><Relationship Id="rId8" Type="http://schemas.openxmlformats.org/officeDocument/2006/relationships/hyperlink" Target="consultantplus://offline/ref=2433D6E05EBC831E4F4E10F1BA8A884DEA3923AEBDECF4D820F2CCE47DE1B1838A299C291987A8DCM9n4K" TargetMode="External"/><Relationship Id="rId9" Type="http://schemas.openxmlformats.org/officeDocument/2006/relationships/hyperlink" Target="consultantplus://offline/ref=2433D6E05EBC831E4F4E10F1BA8A884DEA3923AEBDECF4D820F2CCE47DE1B1838A299C291987A9D7M9n3K" TargetMode="External"/><Relationship Id="rId10" Type="http://schemas.openxmlformats.org/officeDocument/2006/relationships/hyperlink" Target="consultantplus://offline/ref=2433D6E05EBC831E4F4E10F1BA8A884DEA3923AEBDECF4D820F2CCE47DE1B1838A299C291987A8DCM9n4K" TargetMode="External"/><Relationship Id="rId11" Type="http://schemas.openxmlformats.org/officeDocument/2006/relationships/hyperlink" Target="consultantplus://offline/ref=2433D6E05EBC831E4F4E10F1BA8A884DEA3923AEBDECF4D820F2CCE47DE1B1838A299C291987A9D7M9n3K" TargetMode="External"/><Relationship Id="rId12" Type="http://schemas.openxmlformats.org/officeDocument/2006/relationships/hyperlink" Target="consultantplus://offline/ref=2433D6E05EBC831E4F4E10F1BA8A884DEA3923AEBDECF4D820F2CCE47DE1B1838A299C291987A9D7M9n3K" TargetMode="External"/><Relationship Id="rId13" Type="http://schemas.openxmlformats.org/officeDocument/2006/relationships/hyperlink" Target="consultantplus://offline/ref=2433D6E05EBC831E4F4E10F1BA8A884DEA3923AEBDECF4D820F2CCE47DE1B1838A299C291987A9D7M9n6K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29:00Z</dcterms:created>
  <dc:creator>a_kaush</dc:creator>
  <dc:description/>
  <cp:keywords/>
  <dc:language>en-US</dc:language>
  <cp:lastModifiedBy>Наташа</cp:lastModifiedBy>
  <cp:lastPrinted>2016-01-21T17:25:00Z</cp:lastPrinted>
  <dcterms:modified xsi:type="dcterms:W3CDTF">2016-01-27T07:42:00Z</dcterms:modified>
  <cp:revision>15</cp:revision>
  <dc:subject/>
  <dc:title>РОССИЙСКАЯ ФЕДЕРАЦИЯ</dc:title>
</cp:coreProperties>
</file>