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ГОРОДСКОГО ОКРУГ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ГОРОД КАЛИНИНГРА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8 октября  2013 г.                                                                     № 163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Калинингра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 утверждении муницип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мы «Развитие улично-дорож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ти городск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Город Калинингра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развития улично-дорожной сети городского округа «Город Калининград», повышения безопасности движения автомобильного транспорта и пешеходов, улучшения качества жизни на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муниципальную программу «Развитие улично-дорожной сети городского округа «Город Калининград» (приложение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Комитету экономики, финансов и контроля (Н.А. Дмитриева) предусмотреть расходы на реализацию программы «Развитие улично-дорожной сети городского округа «Город Калининград» в бюджете городского округа «Город Калинингра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Управлению организации документооборота администрации городского округа «Город Калининград» (И.Ю. Кусень) обеспечить опубликование настоящего постановления в газете «Гражданин», на официальном сайте администрации городского округа «Город Калининград»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Постановление вступает в силу с 01.01.201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Контроль за исполнением постановления возложить на заместителя главы администрации, председателя комитета архитектуры и строительства администрации городского округа «Город Калининград» А.Л. Круп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главы городского округа                                                               С.Б. Мухомор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9:28:00Z</dcterms:created>
  <dc:creator>Студилко Светлана Николаевна</dc:creator>
  <dc:description/>
  <cp:keywords/>
  <dc:language>en-US</dc:language>
  <cp:lastModifiedBy>Колесникова Наталья Юрьевна (UIR-NK - Колесникова)</cp:lastModifiedBy>
  <dcterms:modified xsi:type="dcterms:W3CDTF">2013-11-01T06:37:00Z</dcterms:modified>
  <cp:revision>9</cp:revision>
  <dc:subject/>
  <dc:title/>
</cp:coreProperties>
</file>