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</w:t>
      </w:r>
    </w:p>
    <w:p>
      <w:pPr>
        <w:pStyle w:val="Normal"/>
        <w:tabs>
          <w:tab w:val="clear" w:pos="708"/>
          <w:tab w:val="left" w:pos="5535" w:leader="none"/>
          <w:tab w:val="left" w:pos="7150" w:leader="none"/>
          <w:tab w:val="right" w:pos="96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«Город Калининград»</w:t>
        <w:tab/>
        <w:tab/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 октября  2013 г. №  163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УЛИЧНО-ДОРОЖНОЙ СЕТИ ГОРОДСКОГО ОКРУГА «ГОРОД КАЛИНИНГРА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46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улично-дорожной сети                         городского округа «Город Калининград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– Программа)        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городского хозяйства</w:t>
            </w:r>
          </w:p>
        </w:tc>
      </w:tr>
      <w:tr>
        <w:trPr>
          <w:trHeight w:val="841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5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мые сроки              реализации Программы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 годы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ведомственных целевых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капитального ремонта улично-дорожной сети городского округа «Город Калининград»</w:t>
            </w:r>
          </w:p>
        </w:tc>
      </w:tr>
      <w:tr>
        <w:trPr>
          <w:trHeight w:val="1682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Комитет архитектуры и строительства,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митет городского хозяйства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униципальное казенное учреждение «Управление капитального строительства»,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предприятие «Управление капитального строительства»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b w:val="false"/>
                <w:sz w:val="28"/>
                <w:szCs w:val="28"/>
              </w:rPr>
              <w:t>«Городское дорожное строительство и ремонт»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ероприятий Программы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инансирование Программы осуществляется из федерального, областного и городского бюджетов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ъем финансовых ресурсов, выделяемых на реализацию Программы, составляет 59 272 801,7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160 937,70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4 879,64 тыс. руб. – областной бюдж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56 984,36 тыс. руб. – бюджет городского округа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Бюджетное финансирование по годам реализации Программы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14 год –  2 719 937,00 тыс. руб., из них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1 662 525,50 тыс. руб. 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b w:val="false"/>
                <w:bCs w:val="false"/>
                <w:sz w:val="28"/>
                <w:szCs w:val="28"/>
              </w:rPr>
              <w:t>федеральный бюджет;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700 332,80 тыс. руб. – областной бюджет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357 068,70 тыс. руб. </w:t>
            </w:r>
            <w:r>
              <w:rPr>
                <w:sz w:val="28"/>
                <w:szCs w:val="28"/>
              </w:rPr>
              <w:t>–</w:t>
            </w:r>
            <w:r>
              <w:rPr>
                <w:b w:val="false"/>
                <w:bCs w:val="false"/>
                <w:sz w:val="28"/>
                <w:szCs w:val="28"/>
              </w:rPr>
              <w:t xml:space="preserve"> бюджет городского округа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15 год –  1 354 474,40 тыс. руб., из них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137 728,50 тыс. руб. – федеральный бюджет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805 912,30 тыс. руб. </w:t>
            </w:r>
            <w:r>
              <w:rPr>
                <w:sz w:val="28"/>
                <w:szCs w:val="28"/>
              </w:rPr>
              <w:t>–</w:t>
            </w:r>
            <w:r>
              <w:rPr>
                <w:b w:val="false"/>
                <w:bCs w:val="false"/>
                <w:sz w:val="28"/>
                <w:szCs w:val="28"/>
              </w:rPr>
              <w:t xml:space="preserve"> областной бюджет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10 833,6 тыс. руб. –  бюджет    городского округа;</w:t>
              <w:tab/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16 год –  574 112,00 тыс. руб., из 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0 тыс. руб. - областно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9 112,00 тыс. руб. - бюджет городского округ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13 457 286,50 тыс. руб., из 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13 158,52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 398,91 тыс. руб. – областно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86 949,07 тыс. руб. – бюджет городского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17 395 598,54,42 тыс. руб., из 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797 634,45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 203,81 тыс. руб. – областно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5 817,88 тыс. руб. – бюджет городского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13 253 368,84 тыс. руб., из н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209 891,23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 312,93 тыс. руб. – областно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 164,69 тыс. руб. – бюджет городского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7 240 627,81 тыс. руб., из н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 096,42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265,70 тыс. руб. – областно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 265,70 тыс. руб. – бюджет городск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59 272 801,70 –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й из бюджета городского округа, подлежит ежегодному уточнению при утверждении городского бюджета на соответствующий финансовый год и планов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выполнение работ возможно при условии финансирования из федерального, областного и городского бюджетов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 – экономической эффективности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будет построено, реконструировано и капитально отремонтировано 223,14 км  дорог, пешеходных мостов и путепроводов, в том числе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4 год – 23,54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– 17,63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23,65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26,44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30,22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56,02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45,64 к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И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решение задачи создания безопасной среды жизнедеятельности населения, поставленной в докладе о результатах и основных направлениях деятельности комитета архитектуры и строительства администрации городского округа «Город Калининград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right="21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Программы является улучшение транспортно-эксплуатационных показателей сети автомобильных дорог городского округа «Город Калининград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в Программе цели предусматривается решение задачи развития и совершенствования улично-дорожной сети гор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right="2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епень выполнения поставленной задачи будет определяться путем использования следующих показателе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right="21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- доля вновь построенных объектов от общей протяженности улично-дорожной сети городского округа «Город Калининград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right="2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ля реконструируемых объектов улично-дорожной се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right="2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ля капитально отремонтированных объектов улично-дорожной сети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РАВОВОЕ ОБОСНОВАНИЕ РАЗРАБОТК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sz w:val="28"/>
          <w:szCs w:val="28"/>
          <w:highlight w:val="red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разработана в соответствии со ст. 14 Федерального закона от 06.10.2003 № 131-ФЗ «Об общих принципах организации местного самоуправления в Российской Федерации», Федеральным законом от 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государственной программой Российской Федерации «Социально-экономическое развитие Калининградской области до 2020 года», утвержденной распоряжением Правительства Российской Федерации от 27.03.2012 № 461-р, на основании Генерального плана города Калининграда, утвержденного решением городского Совета депутатов Калининграда от 22.02.2006 № 69, п. 6 поручения главы городского округа «Город Калининград» от 20.12.2012 № 65/пг и п. 1.2 решения городского Совета депутатов Калининграда (пятого созыва) от 17.04.2013 № 1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3. ОБОСНОВАНИЕ НЕОБХОДИМОСТИ РЕШЕНИЯ ЗАДАЧ ПРОГРАММНО-ЦЕЛЕВЫМ МЕТОДОМ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 xml:space="preserve">В Генеральном плане города Калининграда, рассчитанном до  2015 года, приоритеты развития г. Калининграда как столицы региона определяются с учетом экономико-географического потенциала Калининградской области, понимания места и роли региона в Российской Федерации и системе международных связ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радостроительная концепция развития города Калининграда основана на стратегической цели развития городских поселений - улучшение состояния городской среды и качества жизни населения. В Генеральном плане городского округа «Город Калининград» принято решение ориентироваться на «оптимистичный» вариант увеличения  населения города на расчётный период (до 2017 г.), т.е. до 480,0 тыс. чел. и средней жилищной обеспеченности в 28-35 кв.м/чел. Для обеспечения указанной прогнозной численности населения жильём в настоящее время, помимо реконструкции существующего жилья, интенсивное жилищное строительство ведётся в Северном и Южном жилых районах, а также разрабатываются новые жилые кварталы и микрорайоны (Восточный, Юго-Западный жилые районы, пос. Чкаловск, А. Космодемьянского и др.). Сложившаяся сеть городских магистралей не обеспечивает надёжности транспортных связей между отдельными районами.  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Отсутствие между основными магистралями города удобных транспортных связей даже при достаточно развитой магистральной сети не обеспечивает полноценности её функционирования. Это приводит к перегрузке отдельных звеньев магистральной сети улиц, совмещению потоков пассажирского и грузового транспорта, тем самым создавая неудобства для жителей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3 в казне г. Калининграда числится 819 улиц протяженностью 542,2 км, в том числе с усовершенствованным покрытием – 418,</w:t>
      </w:r>
      <w:r>
        <w:rPr>
          <w:rFonts w:cs="Times New Roman" w:ascii="Times New Roman" w:hAnsi="Times New Roman"/>
          <w:sz w:val="28"/>
          <w:szCs w:val="28"/>
          <w:lang w:val="en-US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 км (77,2%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еделах городских территорий на пересечениях городских улиц и автомобильных дорог с реками, ручьями, железнодорожными линиями и автодорогами насчитывается порядка 100 мостов и путепроводов. Большая часть искусственных сооружений построена еще в довоенное время, и лишь незначительное их количество реконструировано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х мостов и путепроводов – 99 шт., из них 6 больших мостов (длиной более 100 м), 80% из них довоенной немецкой постройки.  Техническое состояние 10 мостов (11%) - хорошее, 50 мостов (50%) – удовлетворительное, 39 мостов (39%) – неудовлетворительное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проводов через ж/д пути и автодороги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16 шт. В настоящее  время путепровод по ул. Аллея смелых находится в аварийном состоянии, что подтверждают  результаты обследования ООО «Научно-исследовательский институт морского и инженерного сервиса» от 24.08.2012 № 8-01/12-ТО. Данный путепровод имеет разрушение конструкций пролётного строения, значительную коррозию металлоконструкций, потерю несущей способности балок, разрушение тротуарной части и т.д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ожившаяся ситуация не позволяет коренным образом улучшить состояние улично-дорожной сети без привлечения значительных финансовых средств на основе программно-целевого метода.</w:t>
      </w:r>
    </w:p>
    <w:p>
      <w:pPr>
        <w:pStyle w:val="TextBody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 ОБОСНОВАНИЕ СОСТАВА И ЗНАЧЕНИЙ  КОНЕЧНЫХ РЕЗУЛЬТАТ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реализации Программы будет построено, реконструировано и капитально отремонтировано 220,64 км  дорог, пешеходных мостов и путепроводов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2014 год – 23,54 км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2015 год – 17,63 км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2016 год – 23,65 км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2017 год – 26,44 км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2018 год – 30,22 км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2019 год – 56,02 км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2020 год – 45,64 км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ab/>
        <w:t>Осуществление мероприятий Программы позволит достичь к 2020 году следующих значений основных показателей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ля вновь построенных дорог возрастет с 0,01% в 2013 году до 9,5% в 2020 году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ля реконструированных дорог возрастет с 0,01% в 2013 году до  12,2% в 2020 году;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ля капитально отремонтированных дорог возрастет с  2,6% в 2013 году до  18,6% в 2020 году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НФОРМАЦИЯ О НАЛИЧИИ НА РЕГИОНАЛЬНОМ И ФЕДЕРАЛЬНОМ УРОВНЯХ ГОСУДАРСТВЕННЫХ ПРОГРАММ, НАПРАВЛЕННЫХ НА ДОСТИЖЕНИЕ СХОЖИХ ЦЕЛЕЙ И ЗАДАЧ, ПОРЯДОК ВЗАИМОДЕЙСТВИЯ ЗАКАЗЧИКА МУНИЦИПАЛЬНОЙ ПРОГРАММЫ С ВЫШЕСТОЯЩИМИ ОРГАНАМИ ВЛАСТИ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Программа предусматривает возможность включения программных мероприятий в государственную программу «Социально-экономическое развитие Калининградской области на период до 2020 года» с целью получения софинансирования из бюджетов вышестоящих уровней на следующих условиях: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95% –  федеральный бюджет;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% – софинансирование из областного и городского бюджетов (в равных долях)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 целью привлечения средств федерального и областного бюджетов </w:t>
      </w:r>
      <w:r>
        <w:rPr>
          <w:rFonts w:eastAsia="Calibri"/>
          <w:b w:val="false"/>
          <w:sz w:val="28"/>
          <w:szCs w:val="28"/>
        </w:rPr>
        <w:t>комитет архитектуры и строительства</w:t>
      </w:r>
      <w:r>
        <w:rPr>
          <w:b w:val="false"/>
          <w:sz w:val="28"/>
          <w:szCs w:val="28"/>
        </w:rPr>
        <w:t xml:space="preserve"> по мере готовности проектной документации организует подготовку и направление в Правительство Калининградской области в установленные сроки пакета документов, необходимых для включения программных объектов в вышеуказанную государственную программу.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3. ПОДПРОГРАММА МУНИЦИПАЛЬНОЙ ПРОГРАММЫ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став Программы включена ведомственная целевая программа капитального ремонта улично-дорожной сети городского округа «Город Калининград». Разработчик ведомственной целевой программы – комитет городского хозяйства администрации городского округа «Город Калининград». Основные параметры отражены в ведомственной целевой программе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4. СИСТЕМА МЕРОПРИЯТИЙ ПРОГРАММЫ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Система мероприятий Программы приведена в Приложении № 1 к Программе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5. ОБЪЕМ ФИНАНСОВЫХ ПОТРЕБНОСТЕЙ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м финансовых потребностей на реализацию мероприятий муниципальной программы отражен в Приложении № 2 к Программе.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ГРАФИК ВЫПОЛНЕНИЯ МЕРОПРИЯТИЙ В 2014 ГОД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41"/>
        <w:gridCol w:w="830"/>
        <w:gridCol w:w="864"/>
        <w:gridCol w:w="809"/>
        <w:gridCol w:w="993"/>
        <w:gridCol w:w="1905"/>
      </w:tblGrid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.п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к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кв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к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кв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Примечание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461"/>
        <w:gridCol w:w="826"/>
        <w:gridCol w:w="842"/>
        <w:gridCol w:w="831"/>
        <w:gridCol w:w="971"/>
        <w:gridCol w:w="1897"/>
      </w:tblGrid>
      <w:tr>
        <w:trPr>
          <w:tblHeader w:val="true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витие и совершенствование объектов улично-дорожной сети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строительство объектов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.1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роительство объектов улично-дорожной сети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ереходящие объекты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11,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ереходящие объекты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1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реконструкцию объектов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.1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конструкция объектов улично-дорожной сети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реализуется с 2015 года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реализуется с 2015 года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питальный ремонт объектов улично-дорожной сети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3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21" w:firstLine="6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ПОРЯДОК ВЗАИМОДЕЙСТВИЯ ЗАКАЗЧИКА ПРОГРАММЫ СО СТРУКТУРНЫМИ ПОДРАЗДЕЛЕНИЯМИ АДМИНИСТРАЦИИ, ЯВЛЯЮЩИМИСЯ ИСПОЛНИТЕЛЯМИ МЕРОПРИЯТИЙ ПРОГРАММЫ</w:t>
      </w:r>
    </w:p>
    <w:p>
      <w:pPr>
        <w:pStyle w:val="Normal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 – комитет городского хозяйства – передает комитету архитектуры и строительства полномочия по координации работ в рамках Программы, подготовке изменений и дополнений в Программу, а также отчетности о её реализации.</w:t>
      </w:r>
    </w:p>
    <w:p>
      <w:pPr>
        <w:pStyle w:val="Normal"/>
        <w:spacing w:lineRule="auto" w:line="240" w:before="0" w:after="0"/>
        <w:ind w:right="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частию в реализации программы привлекаются:</w:t>
      </w:r>
    </w:p>
    <w:p>
      <w:pPr>
        <w:pStyle w:val="Normal"/>
        <w:spacing w:lineRule="auto" w:line="240" w:before="0" w:after="0"/>
        <w:ind w:right="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КУ «Управление капитального строительства» (далее – МКУ «УКС»);</w:t>
      </w:r>
    </w:p>
    <w:p>
      <w:pPr>
        <w:pStyle w:val="Normal"/>
        <w:spacing w:lineRule="auto" w:line="240" w:before="0" w:after="0"/>
        <w:ind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КП «Управление капитального строительства» (далее МКП – «УКС»);</w:t>
      </w:r>
    </w:p>
    <w:p>
      <w:pPr>
        <w:pStyle w:val="Normal"/>
        <w:spacing w:lineRule="auto" w:line="240" w:before="0" w:after="0"/>
        <w:ind w:right="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КУ «Городское дорожное строительство и ремонт» (далее МКУ – «ГДСР»);</w:t>
      </w:r>
    </w:p>
    <w:p>
      <w:pPr>
        <w:pStyle w:val="Normal"/>
        <w:spacing w:lineRule="auto" w:line="240" w:before="0" w:after="0"/>
        <w:ind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зированные подрядные организации.</w:t>
      </w:r>
    </w:p>
    <w:p>
      <w:pPr>
        <w:pStyle w:val="Normal"/>
        <w:spacing w:lineRule="auto" w:line="240" w:before="0" w:after="0"/>
        <w:ind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заказчики (МКУ «УКС», МКП «УКС», МКУ «ГДСР»)  готовят необходимые пакеты документов для проведения открытых аукционов на выполнение работ по разработке проектной документации, строительно-монтажных работ по выбору подрядных организаций в соответствии с Федеральным законом от 05.04.2013 № 44-ФЗ «О контрактной систем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архитектуры и строительства:</w:t>
      </w:r>
    </w:p>
    <w:p>
      <w:pPr>
        <w:pStyle w:val="Normal"/>
        <w:spacing w:lineRule="auto" w:line="240" w:before="0" w:after="0"/>
        <w:ind w:right="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техническое задание и планы на разработку мероприятий и представляет их в ведомства, ответственные за реализацию мероприятий;</w:t>
      </w:r>
    </w:p>
    <w:p>
      <w:pPr>
        <w:pStyle w:val="Normal"/>
        <w:spacing w:lineRule="auto" w:line="240" w:before="0" w:after="0"/>
        <w:ind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реализацией программы;</w:t>
      </w:r>
    </w:p>
    <w:p>
      <w:pPr>
        <w:pStyle w:val="Normal"/>
        <w:spacing w:lineRule="auto" w:line="240" w:before="0" w:after="0"/>
        <w:ind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согласованный с заказчиком Программы отчет о реализации Программы в комитет экономики, финансов и контроля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ядные организации представляют в адрес муниципальных заказчиков отчеты по форме КС-1, КС-2 в соответствии  с графиком муниципального контракта.</w:t>
      </w:r>
    </w:p>
    <w:p>
      <w:pPr>
        <w:pStyle w:val="Normal"/>
        <w:spacing w:lineRule="auto" w:line="240" w:before="0" w:after="0"/>
        <w:ind w:right="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казчики направляют в адрес комитета архитектуры и строительства отчеты о выполнении мероприятий Программы ежеквартально в течение 10 дней по истечении отчетного квартала.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митет архитектуры и строительства направляет в адрес комитета экономики, финансов и контроля согласованный с заказчиком Программы отчет о выполнении мероприятий Программы ежеквартально в течение 15 календарных дней по истечение отчетного квартала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КРИТЕРИИ КАЧЕСТВА ВЫПОЛНЕНИЯ ПРОГРАММЫ</w:t>
      </w:r>
    </w:p>
    <w:p>
      <w:pPr>
        <w:pStyle w:val="Normal"/>
        <w:spacing w:lineRule="auto" w:line="240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критерием качества выполнения мероприятий Программы является соответствие построенных, реконструированных и капитально отремонтированных объектов улично-дорожной сети требованиям Свода правил СП 42.13330.2011 «Градостроительство. Планировка и застройка городских и сельских поселений» (Актуализированная редакция СНиП 2.07.01-89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муниципальной программы «Развитие улично-дорожной сети г. Калининграда»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выделяемых на реализацию программы «Развитие улично-дорожной сети городского округа «Город Калининград» на 2012-2014 годы» составляет 59 272 801,70 тыс. руб., в том числе 6 156 984,36 тыс. руб. за счет средств городского бюджета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четы затрат на строительство и реконструкцию объектов улично-дорожной сети выполнены согласно сложившимся ценам на материалы, расценкам на разработку проектной и рабочей документации и проведение строительно-монтажных работ в 2013 году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ывая значительный объем средств, необходимых на разработку проектной документации на строительство и реконструкцию улично-дорожной сети, а также большую инвестиционную нагрузку на бюджет городского округа, перечень мероприятий Программы сформирован на основании приоритетности объектов улично-дорожной сети и поэтапного финансирования работ при наличии финансовых источников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мероприятий Программы, предусмотренных к реализации в 2014-2016 годах, определен во взаимоувязке со среднесрочной (3 года) адресной инвестиционной программой в городском округе                                  «Город Калининград»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лечение средст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ля реализации мероприятий планируется осуществлять путем включения объектов муниципальной программы в государственную программу «Социально-экономическое развитие Калининградской области на период до 2020 года», в том числе и на развитие дорог, с целью получения софинансирования из бюджетов вышестоящих уровней на следующих условиях: 95%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федеральный бюджет; 5%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из областного и городского бюджетов (в равных долях)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Объем средств, выделяемых из бюджета городского округа, подлежит ежегодному уточнению при утверждении городского бюджета на соответствующий финансовый год и плановый период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9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1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8"/>
        <w:szCs w:val="28"/>
      </w:rPr>
      <w:t>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03:00Z</dcterms:created>
  <dc:creator>a_kost</dc:creator>
  <dc:description/>
  <cp:keywords/>
  <dc:language>en-US</dc:language>
  <cp:lastModifiedBy>Колесникова Наталья Юрьевна (UIR-NK - Колесникова)</cp:lastModifiedBy>
  <cp:lastPrinted>2013-10-28T11:08:00Z</cp:lastPrinted>
  <dcterms:modified xsi:type="dcterms:W3CDTF">2013-11-01T06:38:00Z</dcterms:modified>
  <cp:revision>298</cp:revision>
  <dc:subject/>
  <dc:title>ПАСПОРТ</dc:title>
</cp:coreProperties>
</file>